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Янтарный сказ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Янтарный ска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г. Калининград, ул. К. Маркса, 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718-62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факс (4012) 718-6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Янтарный сказ» сообщает о том, что годовая бухгалтерская отчетность за 2009 год на годовом общем собрании акционеров (Распоряжение № 650-р от 25.06.2010 г., получено Обществом – 09.07.2010г.) не утвержде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ственным акционером ОАО «Янтарный сказ» является Российская Федерация, причины не утверждения бухгалтерской отчетности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дирек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АО «Янтарный сказ»                     _________________  Михейчик Н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веренность № 77 НП 8576237 от 08.09.2009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Uliya</cp:lastModifiedBy>
  <cp:lastPrinted>2009-02-25T11:43:00Z</cp:lastPrinted>
  <dcterms:modified xsi:type="dcterms:W3CDTF">2010-07-12T10:14:00Z</dcterms:modified>
  <cp:revision>3</cp:revision>
  <dc:subject/>
  <dc:title>Открытое  Акционерное общество  «Неманский «Райавтодор»</dc:title>
</cp:coreProperties>
</file>