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алининград»</w:t>
      </w:r>
    </w:p>
    <w:p>
      <w:pPr>
        <w:pStyle w:val="Normal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40, г.Калининград, Ленинский пр., 8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03010044 /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 xml:space="preserve">«Газпромбанк» (Открытое Акционерное Общество), </w:t>
      </w:r>
      <w:r>
        <w:rPr>
          <w:bCs/>
        </w:rPr>
        <w:t>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3003800002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80000000086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 </w:t>
      </w:r>
      <w:r>
        <w:rPr/>
        <w:t>042748866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25T12:39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