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Калининград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6040, Россия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Ленинский проспект, 8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 350-50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факс 536-83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» сообщает о том, что годовая бухгалтерская отчетность за 2009 год утверждена на годовом общем собрании акционеров (Протокол собрания б/н от 07 мая 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»              _________________                Янович Г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5-07T05:38:00Z</dcterms:modified>
  <cp:revision>10</cp:revision>
  <dc:subject/>
  <dc:title>Открытое  Акционерное общество  «Неманский «Райавтодор»</dc:title>
</cp:coreProperties>
</file>