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ОДОВОЙ ОТЧЕТ</w:t>
      </w:r>
    </w:p>
    <w:p>
      <w:pPr>
        <w:pStyle w:val="Normal"/>
        <w:jc w:val="center"/>
        <w:rPr/>
      </w:pPr>
      <w:r>
        <w:rPr>
          <w:b w:val="false"/>
        </w:rPr>
        <w:t>ОТКРЫТОГО АКЦИОНЕРНОГО ОБЩЕСТВА ИНСТИТУТ «КАЛИНИНГРАДГРАЖДАНПРОЕКТ»</w:t>
      </w:r>
    </w:p>
    <w:p>
      <w:pPr>
        <w:pStyle w:val="Normal"/>
        <w:jc w:val="center"/>
        <w:rPr/>
      </w:pPr>
      <w:r>
        <w:rPr>
          <w:b w:val="false"/>
        </w:rPr>
        <w:t>за 2008 г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1. Сведения об обществ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1.1 Полное фирменное наименование, местонахождение и почтовый адрес - открытое акционерное общество Институт "Калининградгражданпроект ", 236039, г.Калининград, ул. Багратиона, 111 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2  Дата государственной регистрации эмитента - 28.12.2007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3 Номер свидетельства о государственной регистрации (иного документа, подтверждающего государственную регистрацию эмитента): 1073906034058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1.4 Орган, осуществивший государственную регистрацию: Инспекция МНС по Балтийскому району г. Калининград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5 Идентификационный номер налогоплательщика - 3906183870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1.6 Количество акционеров, зарегистрированных в реестре –  1 акционер: Калининградская область в лице Агентства по имуществу Калининградской области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1.7 Информация о реестродержателе - с 1.07.2002    реестр акционеров ведет Калининградский филиал открытого акционерного общества "Регистратор НИКойл "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Номер лицензии: 10-000-1-00290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Дата выдачи: 17.06.2003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рок действия: не установлен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1.8 Филиалов и представительств общество не имеет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2.Финансово-хозяйственная деятельность общества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2.1 Институт  осуществляет  деятельность  по  всему  комплексу  проектных  работ: разработка градостроительной  документации, выполнение строительного проектирования  и  конструирования,  проектирование  инженерных  сетей  и  систем, разработка   специальных  разделов  и проектов, обследование  и  оценка  технического  состояния  зданий  и  сооружений, разработка  технико-экономических  обоснований  строительства,  авторский  надзор  за  строительством  объектов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.2 Общий объем выполненных работ и оказанных услуг в действующих ценах, себестоимость выполненных работ и оказанных услуг, убыток  от производственной деятельности (тыс. руб.)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</w:rPr>
        <w:t>Тыс. руб.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402"/>
      </w:tblGrid>
      <w:tr>
        <w:trPr>
          <w:trHeight w:val="490" w:hRule="exac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8 год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1" w:hRule="exac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бъем выполненных работ и оказанных услуг в действующих ценах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 273</w:t>
            </w:r>
          </w:p>
        </w:tc>
      </w:tr>
      <w:tr>
        <w:trPr>
          <w:trHeight w:val="470" w:hRule="exac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бестоимость выполненных  работ и оказанных услуг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 768</w:t>
            </w:r>
          </w:p>
        </w:tc>
      </w:tr>
      <w:tr>
        <w:trPr>
          <w:trHeight w:val="250" w:hRule="exac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быток от производственной деятельност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95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По итогам 2008 года по предприятию образовался Налоговый убыток в сумме 3380 тыс. рублей. Бухгалтерский убыток составил 4392 тыс. рублей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схождения  между налоговым и бухгалтерским убытком составили 1012 тыс. рублей: - 566 тыс.рублей затраты не учитываемые в налоговом учете,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356 тыс.рублей остаток незавершенного производства на 01.01.2008 года и списанный в бухгалтерском учете в 2008 году,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90 тыс. рублей разница амортизации в бухгалтерском и налоговом учете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Убыток по итогам 2008 года образовался в связи со сменой офиса, на предприятии в течение месяца не было нормального ритма работы. Транспортные расходы, ремонтные работы офиса  так же повлияли на увеличение затратной части предприятия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чет прибылей и убытков общества, руб.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>Тыс. руб.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1"/>
        <w:gridCol w:w="2489"/>
      </w:tblGrid>
      <w:tr>
        <w:trPr>
          <w:trHeight w:val="1485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ходы и расходы по обычным видам деятельност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 отчетный период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273</w:t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бестоимость проданных товаров, продукции, работ, услуг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22135)</w:t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аловая прибыль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138</w:t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мерческие расходы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5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ческие расходы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16633)</w:t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рибыль убыток от продаж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495)</w:t>
            </w:r>
          </w:p>
        </w:tc>
      </w:tr>
      <w:tr>
        <w:trPr>
          <w:trHeight w:val="268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и расходы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центы к уплат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чие операционные доход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25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</w:rPr>
              <w:t>Прочие операционные расход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1903)</w:t>
            </w:r>
          </w:p>
        </w:tc>
      </w:tr>
      <w:tr>
        <w:trPr>
          <w:trHeight w:val="278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быль / убыток до налогообложения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392)</w:t>
            </w:r>
          </w:p>
        </w:tc>
      </w:tr>
      <w:tr>
        <w:trPr>
          <w:trHeight w:val="26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Отложенные налоговые обязательства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1</w:t>
            </w:r>
          </w:p>
        </w:tc>
      </w:tr>
      <w:tr>
        <w:trPr>
          <w:trHeight w:val="25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екущий налог на прибыль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</w:tr>
      <w:tr>
        <w:trPr>
          <w:trHeight w:val="259" w:hRule="exact"/>
        </w:trPr>
        <w:tc>
          <w:tcPr>
            <w:tcW w:w="5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стая прибыль (убыток) отчетного периода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490)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2. 3 Сведения об уплаченных обществом налогах и иных платежах и сборах в бюджет и во внебюджетные фонды за отчетный год и задолженности общества по уплате налогов и иных платежей и сборов, тыс. руб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418"/>
        <w:gridCol w:w="1559"/>
        <w:gridCol w:w="1872"/>
      </w:tblGrid>
      <w:tr>
        <w:trPr>
          <w:trHeight w:val="480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казате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 200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лачен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 2008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долженность по уплате</w:t>
            </w:r>
          </w:p>
        </w:tc>
      </w:tr>
      <w:tr>
        <w:trPr>
          <w:trHeight w:val="240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1. Налог на добавленную стоимо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1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256,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7,7</w:t>
            </w:r>
          </w:p>
        </w:tc>
      </w:tr>
      <w:tr>
        <w:trPr>
          <w:trHeight w:val="259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2. Налог на доходы физических лиц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0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 632,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3,2</w:t>
            </w:r>
          </w:p>
        </w:tc>
      </w:tr>
      <w:tr>
        <w:trPr>
          <w:trHeight w:val="259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. ЕС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6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651,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59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 Фонд соц. страх, от несчастных случа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,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2.4 Сведения о кредиторской задолженности – 6 244,1 тыс. руб., в том числ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- расчеты с поставщиками – 1 336,7 тыс. руб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- расчеты с персоналом по оплате труда – 1 905,0  тыс. руб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- задолженность перед бюджетами всех уровней – 1 310,9 тыс. руб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прочие кредиторы – 1 691,5 тыс. руб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Кредиторская задолженность снизилась с начала года на 6 482,9 руб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2.5 Сведения о дебиторской задолженности –   5 287,5 тыс. руб., в том числе: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- Расчеты с поставщиками – 203,0 тыс. руб. 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Расчеты с покупателями – 4 611,7 тыс. руб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прочие дебиторы – 472,8 тыс. руб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Дебиторская задолженность с начала года снизилась на  5 877,5 тыс. руб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.5 Социальные показате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1"/>
        <w:gridCol w:w="3260"/>
      </w:tblGrid>
      <w:tr>
        <w:trPr>
          <w:trHeight w:val="7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607" w:firstLine="60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8 год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несписочная численность работников (чел.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 чел.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траты на оплату труда (тыс. руб.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621,2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долженности по заработной плате на 01.01.2009 г. – 1 905,1 тыс. руб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3. Корпоративное поведение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3.1. Уставный капитал на 01.01.2008 г. составляет 5 550 700 рублей (пять миллионов пятьсот пятьдесят тысяч семьсот) рублей и разделен на 55 507 (пятьдесят пять тысяч пятьсот семь) штук обыкновенных именных акций Общества номинальной стоимостью 100 рублей. Уставный капитал за отчетный год не изменялс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3.2. Информация о деятельности Совета директоров: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Число Совета директоров за отчетный год (Постановление № 804 от 11.12.07 г.): 5 (Пять) членов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ерсональный состав: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учельников Сергей Олегович – министр ЖКХ и строительства Калининградской области (председатель)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урьянов Анатолий Степанович – заместитель министра ЖКХ и строительства Калининградской области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Гудзарик Андрей Александрович – заместитель начальника департамента имущества и  земельных отношений Министерства экономики Калининградской области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Измайлов Марат Викторович – начальник имущественного управления Агентства по имуществу Калининградской области;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опычина-Лоренс Сергей Максимович – директор областного государственного унитарного предприятия «Институт»Калининградгражданпроект»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Члены совета директоров акциями предприятия не владеют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3.4 Информация о деятельности исполнительного органа: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Генеральным директором Общества является Копычина-Лоренс Сергей Максимович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Генеральный директор Общества действует в соответствии с финансово-хозяйственным планом общества.</w:t>
        <w:br/>
        <w:t>Вознаграждение генерального директора соответствует штатному расписанию Общества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3.5 Информация о деятельности ревизионной комиссии (Постановление № 804 от 11.12.07 г.)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персональный состав ревизионной комиссии за отчетный год: Смирнова Н.Г., Бушуев В. А., Геращенко М. М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количество заседаний, проведенных ревизионных комиссий - не проводились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енеральный директор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АО «Калининградгражданпроект»</w:t>
        <w:tab/>
        <w:tab/>
        <w:tab/>
        <w:tab/>
        <w:tab/>
        <w:t>Копычина-Лоренс С. М.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3:00Z</dcterms:created>
  <dc:creator>User</dc:creator>
  <dc:description/>
  <cp:keywords/>
  <dc:language>en-US</dc:language>
  <cp:lastModifiedBy>##</cp:lastModifiedBy>
  <cp:lastPrinted>2009-10-23T12:21:00Z</cp:lastPrinted>
  <dcterms:modified xsi:type="dcterms:W3CDTF">2009-10-23T09:28:00Z</dcterms:modified>
  <cp:revision>14</cp:revision>
  <dc:subject/>
  <dc:title>УТВЕРЖДЕН СОВЕТОМ ДИРЕКТОРОВ ОАО «КОМПЬЮТЕРНЫЕ ТЕХНОЛОГИИ» ПРОТОКОЛ N 2-2006 ОТ 7 АПРЕЛЯ 2006г</dc:title>
</cp:coreProperties>
</file>