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б изменении адреса страницы в сети Интернет, используемой акционерным обществом для раскрытия информац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Институт "Калининградграждан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граждан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6039, г. Калининград, ул. Багратиона, д. 11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7390603405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1838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90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http://www.vashsovetnik.org/open_info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0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адреса страницы в сети Интернет, используемой акционерным обществом для раскрытия информаци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www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nikoil</w:t>
            </w: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kld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vashsovetnik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с которой акционерное общество обеспечивает доступ к информации, опубликованной на странице в сети Интернет по измененному адресу: </w:t>
            </w:r>
            <w:r>
              <w:rPr>
                <w:i/>
                <w:iCs/>
                <w:sz w:val="24"/>
                <w:szCs w:val="24"/>
              </w:rPr>
              <w:t>«02» июля 2012 го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гражданпроек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Н. Дмитре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_info" TargetMode="External"/><Relationship Id="rId3" Type="http://schemas.openxmlformats.org/officeDocument/2006/relationships/hyperlink" Target="http://www.vashsovetni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3:00Z</dcterms:created>
  <dc:creator>Prof-RomanovaAA</dc:creator>
  <dc:description/>
  <cp:keywords/>
  <dc:language>en-US</dc:language>
  <cp:lastModifiedBy>Катя</cp:lastModifiedBy>
  <dcterms:modified xsi:type="dcterms:W3CDTF">2012-07-03T12:16:00Z</dcterms:modified>
  <cp:revision>3</cp:revision>
  <dc:subject/>
  <dc:title>Приложение 25</dc:title>
</cp:coreProperties>
</file>