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Бухгалтерский баланс</w:t>
        <w:br/>
        <w:t>на 31 декабря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«Калининграднефть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28606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021385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11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9 Россия, город Калининград, Портовая 32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9 2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9 55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 8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 9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8 9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0 42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 6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 77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 6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 26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4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3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 5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 8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 0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 03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03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 0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 40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3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 6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3 79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1 1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 7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 30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5 1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8 64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4 0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9 074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9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92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6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60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9 4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5 41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9 7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5 6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6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6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 6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 3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 5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45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7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81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63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 8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 4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 6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 3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4 0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69 074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КА О НАЛИЧИИ ЦЕННОСТЕЙ, УЧИТЫВАЕМЫХ НА ЗАБАЛАНСОВЫХ СЧЕТАХ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Отчет о прибылях и убытках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«Калининграднефть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2860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021385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9 Россия, город Калининград, Портовая 32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8 5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8 4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08 5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8 94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 0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 47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1 4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3 34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9 9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5 54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 3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 58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5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 7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0 2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7 48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4 3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14 02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 9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 83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 61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7 7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ые 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лог на прибыль и другие аналогичные плат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8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 0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 40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8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92"/>
        <w:gridCol w:w="720"/>
        <w:gridCol w:w="1100"/>
        <w:gridCol w:w="1100"/>
        <w:gridCol w:w="1100"/>
        <w:gridCol w:w="1140"/>
      </w:tblGrid>
      <w:tr>
        <w:trPr/>
        <w:tc>
          <w:tcPr>
            <w:tcW w:w="40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22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быль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бы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бы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 39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 83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 2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 436</w:t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Отчет об изменениях капитала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32"/>
        <w:gridCol w:w="720"/>
        <w:gridCol w:w="1180"/>
        <w:gridCol w:w="1180"/>
        <w:gridCol w:w="500"/>
        <w:gridCol w:w="680"/>
        <w:gridCol w:w="880"/>
        <w:gridCol w:w="300"/>
        <w:gridCol w:w="1280"/>
      </w:tblGrid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7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3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«Калининграднефть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28606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021385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11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9 Россия, город Калининград, Портовая 32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. Изменения капитала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таток на 31 декабря года, предшествующего предыдуще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9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6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7 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7 32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таток на 1 янва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9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6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7 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7 32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 4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2 406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таток на 31 декабря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9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6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9 47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9 732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9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6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9 47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9 732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 0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 052</w:t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велич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. Изменения капит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ьшение величины капитала за счет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ьшения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меньшения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5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9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60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35 4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5 680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I. Резер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упило в отчетном году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расходовано (использовано) в отчетном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конец отчетного г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 Чист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9 732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5 68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 бюджет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 внебюджетных фондов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предыдущи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) Получено н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по обычным видам деятельност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питальные вложения во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Отчет о движении денежных средств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«Калининграднефть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28606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021385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11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9 Россия, город Калининград, Портовая 32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 7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 42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вижение денежных средств по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 8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3 14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 5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ежные средства, направленны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04 0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27 0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плату приобретенных товаров, услуг, сырья и иных 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75 74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72 58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8 0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8 53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3 3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83 81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6 7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42 13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 43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 0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вижение денежных средств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учка от продажи объектов основных средств и иных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ручка от продажи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ученные 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ученные проц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5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 07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дочерн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7 3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обретение ценных бумаг и иных финансовых вло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4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2 9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расходы по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3 9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 85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вижение денежных средств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 1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расходы по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 1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 3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 77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 44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Приложение к бухгалтерскому балансу</w:t>
        <w:br/>
        <w:t>за 2010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480"/>
        <w:gridCol w:w="700"/>
        <w:gridCol w:w="860"/>
        <w:gridCol w:w="320"/>
        <w:gridCol w:w="1260"/>
      </w:tblGrid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Форма № 5 по ОКУ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5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0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«Калининграднефть»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28606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021385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Вид деятельности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0.11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236039 Россия, город Калининград, Портовая 32а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52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материальные активы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патентообладателя на изобретение, промышленный образец, полезную мод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правообладателя на топологии интегральных микросх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 патентообладателя на селекционные дости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мортизация нематериальных активо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5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ные средств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упил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был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8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4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 268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6 6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7 13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 1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 0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 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 45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 7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1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 969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 7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 709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44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423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питальные вложения на коренное улучшение зем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0 7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 1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 8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4 081</w:t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1 5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4 52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0 73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 40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 23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 25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5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86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дано в аренду объектов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ведено объектов основных средств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учено объектов основных средств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ультат от переоценки объектов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32"/>
        <w:gridCol w:w="720"/>
        <w:gridCol w:w="1180"/>
        <w:gridCol w:w="1180"/>
        <w:gridCol w:w="1180"/>
        <w:gridCol w:w="1260"/>
      </w:tblGrid>
      <w:tr>
        <w:trPr/>
        <w:tc>
          <w:tcPr>
            <w:tcW w:w="925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нансовые вложения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3 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1 12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озитные вкла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3 7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1 121</w:t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 общей суммы финансовые вложения, имеющие текущую рыночную стоим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клады в уставные (складочные) капиталы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Ценные бумаги других организаций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АВОЧНО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7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биторская и кредиторская задолженность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начало отчетного г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таток 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б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 0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 40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3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 62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22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 6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 55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ансы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 0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 40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едиторская задолженность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тк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 6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 39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 52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 45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вансы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 8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 48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 35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 45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лгосрочна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 6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 39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 предыдущий год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териальны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 2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63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траты на оплату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 9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 5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 4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 76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мортиза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 8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 23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чие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3 3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6 67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того по элементам за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9 8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7 83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менение остатков (прирост [+], уменьшение [–])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заверш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7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17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ов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 2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SubHeading"/>
        <w:spacing w:before="0" w:after="0"/>
        <w:rPr/>
      </w:pPr>
      <w:r>
        <w:rPr/>
      </w:r>
    </w:p>
    <w:p>
      <w:pPr>
        <w:pStyle w:val="SubHeading"/>
        <w:spacing w:before="0" w:after="0"/>
        <w:jc w:val="center"/>
        <w:rPr/>
      </w:pPr>
      <w:r>
        <w:rPr>
          <w:b/>
        </w:rPr>
        <w:t xml:space="preserve">ПОЯСНИТЕЛЬНАЯ ЗАПИСКА </w:t>
      </w:r>
    </w:p>
    <w:p>
      <w:pPr>
        <w:pStyle w:val="SubHeading"/>
        <w:spacing w:before="0" w:after="0"/>
        <w:jc w:val="center"/>
        <w:rPr>
          <w:b/>
          <w:b/>
        </w:rPr>
      </w:pPr>
      <w:r>
        <w:rPr>
          <w:b/>
        </w:rPr>
        <w:t>К БУХГАЛТЕРСКОЙ ОТЧЕТНОСТИ ЗА 2010 Г.</w:t>
      </w:r>
    </w:p>
    <w:p>
      <w:pPr>
        <w:pStyle w:val="SubHeading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</w:t>
      </w:r>
      <w:r>
        <w:rPr>
          <w:rFonts w:eastAsia="Times New Roman;Times New Roman"/>
        </w:rPr>
        <w:t xml:space="preserve"> ОБЩАЯ ИНФОРМАЦИЯ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Открытое акционерное общество «Калининграднефть» (далее по тексту -Общество) зарегистрировано как юридическое лицо 24 января 2001 года, выдано свидетельство- серии БЛР № 10 Юридический адрес: 236039, г. Калининград, ул. Портовая, 32А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Размер уставного капитала составляет 4 920 тыс. руб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Основными видами деятельности Общества являются: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добыча, транспортировка, подготовка к реализация нефти (углеводородного сырья)</w:t>
        <w:br/>
        <w:t>и др.;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разведка и разработка нефтяных месторождений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Среднесписочная численность работающих в Обществе на 2010 год составила 76 (Семьдесят шесть) человек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 xml:space="preserve">Бухгалтерская отчетность Общества подготовлена в соответствии с Законом РФ «О бухгалтерском учете», «Положением по ведению бухгалтерского учета и бухгалтерской отчетности и Российской Федерации» и Положениями (стандартами) по бухгалтерскому учету. 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Система организации бухгалтерского учета и отчетности Общества обеспечивает: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формирование полной и достоверной информации о хозяйственных процессах и финансовых результатах деятельности, необходимой для оперативного руководства и управления предприятием, а также для ее использования внешними пользователями - инвесторами, кредиторами, налоговыми и финансовыми органами, банками и иными заинтересованными организациями и лицами;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контроль за наличием и движением имущества, использованием материальных, трудовых и финансовых ресурсов в соответствии с утвержденными кормами, нормативами и сметами;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своевременное предупреждение и предотвращение негативных явлений в хозяйственно-финансовой деятельности, выявление внутрихозяйственных резервов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Для ведения бухгалтерского учета имущества, обязательств и отражения хозяйственных операций в Обществе применяется Рабочий план счетов, разработанный на основании Единого плана счетов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Аудитором Общества является ООО «Балтийский центр аудита»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По состоянию на 31.12.2010 акционерами Общества являются следующие лица: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295"/>
        <w:gridCol w:w="1503"/>
        <w:gridCol w:w="916"/>
        <w:gridCol w:w="1113"/>
        <w:gridCol w:w="1889"/>
      </w:tblGrid>
      <w:tr>
        <w:trPr>
          <w:trHeight w:val="630" w:hRule="atLeast"/>
        </w:trPr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обственник</w:t>
            </w:r>
          </w:p>
        </w:tc>
        <w:tc>
          <w:tcPr>
            <w:tcW w:w="12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Количество акций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Номинальная стоимость, руб.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умма, тыс. руб.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% владения</w:t>
            </w:r>
          </w:p>
        </w:tc>
        <w:tc>
          <w:tcPr>
            <w:tcW w:w="18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Регистрационный номер выпуска</w:t>
            </w:r>
          </w:p>
        </w:tc>
      </w:tr>
      <w:tr>
        <w:trPr>
          <w:trHeight w:val="255" w:hRule="atLeast"/>
        </w:trPr>
        <w:tc>
          <w:tcPr>
            <w:tcW w:w="2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КОМПАНИЯ «Fabiana Holdings Limited»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4 906 60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1,00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4 9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99.7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-01-01589-D</w:t>
            </w:r>
          </w:p>
        </w:tc>
      </w:tr>
      <w:tr>
        <w:trPr>
          <w:trHeight w:val="558" w:hRule="atLeast"/>
        </w:trPr>
        <w:tc>
          <w:tcPr>
            <w:tcW w:w="2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Прочи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3 39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,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0,2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-01-01589-D</w:t>
            </w:r>
          </w:p>
        </w:tc>
      </w:tr>
      <w:tr>
        <w:trPr>
          <w:trHeight w:val="270" w:hRule="atLeast"/>
        </w:trPr>
        <w:tc>
          <w:tcPr>
            <w:tcW w:w="26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Итого размещённых акций: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4 920 000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4 920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00</w:t>
            </w:r>
          </w:p>
        </w:tc>
        <w:tc>
          <w:tcPr>
            <w:tcW w:w="1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Реестр акционеров ведется Калининградским филиалом ОАО «Регистратор Никойл»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Структура органов управления Общества: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Общее собрание акционеров - высший орган управления Общества;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Совет Директоров - высший орган управления в промежутках между общими</w:t>
        <w:br/>
        <w:t>собраниями акционеров;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Генеральный директор - единоличный исполнительный орган Общества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Генеральным директором Общества является г-н Скачко В.П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В 2010 году дивиденды акционерам Общества не выплачивались в соответствии с решением собрания акционеров о не распределении прибыли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Существенных изменений в учетной политике 2010 года по сравнению с 2009 годом не произошло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Бухгалтерский учет осуществляется бухгалтерской службой как структурным подразделением, возглавляемым главным бухгалтером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Отчетным годом признается период с 1 января по 33 декабря 2010 года включительно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Обществом применяется компьютерная технология обработки учетной информации в производствах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2. ОСНОВНЫЕ ПОКАЗАТЕЛИ ДЕЯТЕЛЬНОСТИ И ФАКТОРЫ, ПОВЛИЯВШИЕ В ОТЧЕТНОМ ГОДУ НА ФИНАНСОВЫЕ РЕЗУЛЬТАТЫ ДЕЯТЕЛЬНОСТИ ОБЩЕСТВА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За 2010 год фактический объем подготовленной нефти составил 17 198,033 тонны. За 2009 год фактический объем подготовленной нефти составил 20 128,433 тонны, то есть объем уменьшился на 2 930,400 тонны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За 2010 год Обществом получен убыток в сумме 4 051 тыс. руб. В 2009 г. предприятием была получена чистая прибыль в размере 32 404 тыс. руб. Падение добычи нефти не позволило предприятию получить запланированные доходы, что в свою очередь привело к убытку по итогам финансово-хозяйственной деятельности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Укрупненный состав основных средств приведен в таблице «Основные средства» приложения к Бухгалтерскому балансу (форма №5)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По состоянию на 31.12.2010 по строке 130 «Незавершенное строительство» Бухгалтерского баланса (форма №1) Общества числится 19 986 тыс. руб., что на 1 141 тыс. руб. больше по сравнению с 2009 г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По состоянию на 31.12.2009 стоимость НМА Общества, отраженных по строке 110 «Нематериальные активы» Бухгалтерского баланса (форма №1), составила 0 тыс.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/>
        </w:rPr>
        <w:t>По состоянию на 31.12.2010 по строке Бухгалтерского баланса 140 «Долгосрочные финансовые вложения» отражен вклад в уставный капитал ООО «Калининграднефтъ-Термииал», который составляет 74 тыс. руб. В настоящее время данные вложения дохода</w:t>
      </w:r>
      <w:r>
        <w:rPr/>
        <w:t xml:space="preserve"> </w:t>
      </w:r>
      <w:r>
        <w:rPr>
          <w:rFonts w:eastAsia="Times New Roman;Times New Roman"/>
        </w:rPr>
        <w:t>не приносят. А также отражен вклад в уставный капитал ООО «Калининграднефть Лэнд» в размере 816 тыс.руб.</w:t>
      </w:r>
    </w:p>
    <w:p>
      <w:pPr>
        <w:pStyle w:val="Normal"/>
        <w:spacing w:before="0" w:after="0"/>
        <w:jc w:val="both"/>
        <w:rPr>
          <w:rFonts w:eastAsia="Times New Roman;Times New Roman"/>
        </w:rPr>
      </w:pPr>
      <w:r>
        <w:rPr>
          <w:rFonts w:eastAsia="Times New Roman;Times New Roman"/>
        </w:rPr>
        <w:t>Информация по отдельным видам МПЗ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</w:r>
    </w:p>
    <w:tbl>
      <w:tblPr>
        <w:tblW w:w="87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9"/>
        <w:gridCol w:w="1404"/>
        <w:gridCol w:w="1469"/>
      </w:tblGrid>
      <w:tr>
        <w:trPr>
          <w:trHeight w:val="475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Материал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31.12.2009, тыс. 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31. 12.2010,         1 тыс.- руб.</w:t>
            </w:r>
          </w:p>
        </w:tc>
      </w:tr>
      <w:tr>
        <w:trPr>
          <w:trHeight w:val="230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ырье н материал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4 66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6 250</w:t>
            </w:r>
          </w:p>
        </w:tc>
      </w:tr>
      <w:tr>
        <w:trPr>
          <w:trHeight w:val="223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Топлив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2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25,2</w:t>
            </w:r>
          </w:p>
        </w:tc>
      </w:tr>
      <w:tr>
        <w:trPr>
          <w:trHeight w:val="223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Тара и тарные материал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0,3</w:t>
            </w:r>
          </w:p>
        </w:tc>
      </w:tr>
      <w:tr>
        <w:trPr>
          <w:trHeight w:val="230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Запасные част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44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486,9</w:t>
            </w:r>
          </w:p>
        </w:tc>
      </w:tr>
      <w:tr>
        <w:trPr>
          <w:trHeight w:val="230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Прочие материал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1 165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057,9</w:t>
            </w:r>
          </w:p>
        </w:tc>
      </w:tr>
      <w:tr>
        <w:trPr>
          <w:trHeight w:val="216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Строительные материал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 34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 244,6</w:t>
            </w:r>
          </w:p>
        </w:tc>
      </w:tr>
      <w:tr>
        <w:trPr>
          <w:trHeight w:val="223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Инвентарь и хозяйственные принадлежности, оснаст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 79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2101,6</w:t>
            </w:r>
          </w:p>
        </w:tc>
      </w:tr>
      <w:tr>
        <w:trPr>
          <w:trHeight w:val="245" w:hRule="exact"/>
        </w:trPr>
        <w:tc>
          <w:tcPr>
            <w:tcW w:w="5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Итого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9 65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21 267</w:t>
            </w:r>
          </w:p>
        </w:tc>
      </w:tr>
    </w:tbl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Информация по отдельным видам кредитов и займов,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В 2010 году Общество не имело кредитов и.займов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Информация по отдельным видам капитала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В 2010 году Общество выпусков ценных бумаг (эмиссий) не осуществляло, выкупа собственных акций не производило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 xml:space="preserve">Уставный   капитал   по   состоянию   на   31.12.2010   составляет   4920   тыс.   руб. Количество акций, выпушенных Обществом и полностью оплаченных: </w:t>
      </w:r>
    </w:p>
    <w:p>
      <w:pPr>
        <w:pStyle w:val="Normal"/>
        <w:spacing w:before="0" w:after="0"/>
        <w:rPr/>
      </w:pPr>
      <w:r>
        <w:rPr>
          <w:rFonts w:eastAsia="Times New Roman;Times New Roman"/>
        </w:rPr>
        <w:t>•</w:t>
      </w:r>
      <w:r>
        <w:rPr>
          <w:rFonts w:eastAsia="Calibri;Century Gothic" w:cs="Calibri;Century Gothic"/>
        </w:rPr>
        <w:t xml:space="preserve"> </w:t>
      </w:r>
      <w:r>
        <w:rPr>
          <w:rFonts w:eastAsia="Times New Roman;Times New Roman"/>
        </w:rPr>
        <w:t>Обыкновенных акций - 4 920 000 шт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По строке 420 «Добавочный капитал» отражен добавочный капитал Общества в сумме 4603 тыс. руб., в том числе 4600 тыс. руб. составляет эмиссионный доход и 3 тыс. руб. прочий добавочный капитал.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В 2010 году не производилось увеличение резервного капитала, в связи в его полным формированием в соответствии с учредительными документами Общества.</w:t>
      </w:r>
    </w:p>
    <w:tbl>
      <w:tblPr>
        <w:tblW w:w="8957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6"/>
        <w:gridCol w:w="2986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ид товара (работ, услуг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Выручка от реализации </w:t>
            </w:r>
          </w:p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 xml:space="preserve">2009 год, </w:t>
            </w:r>
          </w:p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тыс. руб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ыручка от реализации</w:t>
            </w:r>
          </w:p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2010 год,</w:t>
            </w:r>
          </w:p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тыс. руб.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Нефт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98 4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168 537</w:t>
            </w:r>
          </w:p>
        </w:tc>
      </w:tr>
    </w:tbl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 xml:space="preserve">Расходы на потребленные энергоресурсы в 2010 г. составили 2 742 200 руб., 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1 088 899 кВт (за израсходованную электроэнергию)</w:t>
      </w:r>
    </w:p>
    <w:p>
      <w:pPr>
        <w:pStyle w:val="Normal"/>
        <w:spacing w:before="0" w:after="0"/>
        <w:rPr>
          <w:rFonts w:eastAsia="Times New Roman;Times New Roman"/>
        </w:rPr>
      </w:pPr>
      <w:r>
        <w:rPr>
          <w:rFonts w:eastAsia="Times New Roman;Times New Roman"/>
        </w:rPr>
        <w:t>Существенных изменений в учетной политике 2011 года по сравнению с 2010 годом не предвидится.</w:t>
      </w:r>
    </w:p>
    <w:p>
      <w:pPr>
        <w:pStyle w:val="Normal"/>
        <w:spacing w:before="0" w:after="0"/>
        <w:rPr/>
      </w:pPr>
      <w:r>
        <w:rPr>
          <w:rStyle w:val="Subst"/>
          <w:b w:val="false"/>
          <w:bCs/>
          <w:i w:val="false"/>
          <w:iCs/>
        </w:rPr>
        <w:t>30 марта 2011 г</w:t>
      </w:r>
    </w:p>
    <w:p>
      <w:pPr>
        <w:pStyle w:val="Normal"/>
        <w:spacing w:before="0" w:after="0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ubst"/>
          <w:b w:val="false"/>
          <w:bCs/>
          <w:i w:val="false"/>
          <w:iCs/>
        </w:rPr>
        <w:t>Генеральный директор</w:t>
        <w:tab/>
        <w:tab/>
        <w:tab/>
        <w:tab/>
        <w:tab/>
        <w:tab/>
        <w:tab/>
        <w:t>Скачко В.П.</w:t>
      </w:r>
    </w:p>
    <w:p>
      <w:pPr>
        <w:pStyle w:val="Normal"/>
        <w:spacing w:before="0" w:after="0"/>
        <w:rPr/>
      </w:pPr>
      <w:r>
        <w:rPr>
          <w:rStyle w:val="Subst"/>
          <w:b w:val="false"/>
          <w:bCs/>
          <w:i w:val="false"/>
          <w:iCs/>
        </w:rPr>
        <w:t>Главный бухгалтер</w:t>
        <w:tab/>
        <w:tab/>
        <w:tab/>
        <w:tab/>
        <w:tab/>
        <w:tab/>
        <w:t xml:space="preserve">             </w:t>
        <w:tab/>
        <w:tab/>
        <w:t>Бойко С.В.</w:t>
      </w:r>
    </w:p>
    <w:p>
      <w:pPr>
        <w:pStyle w:val="Normal"/>
        <w:spacing w:before="0" w:after="0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rPr>
          <w:rStyle w:val="Subst"/>
          <w:b/>
          <w:b/>
          <w:bCs/>
          <w:i/>
          <w:i/>
          <w:iCs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ubst"/>
          <w:b w:val="false"/>
          <w:bCs/>
          <w:i w:val="false"/>
          <w:iCs/>
        </w:rPr>
        <w:t xml:space="preserve">АУДИТОРСКОЕ ЗАКЛЮЧЕНИЕ </w:t>
        <w:br/>
        <w:t>О БУХГАЛТЕРСКОЙ (ФИНАНСОВОЙ) ОТЧЕТНОСТИ</w:t>
      </w:r>
    </w:p>
    <w:p>
      <w:pPr>
        <w:pStyle w:val="Normal"/>
        <w:spacing w:before="0" w:after="0"/>
        <w:jc w:val="both"/>
        <w:rPr/>
      </w:pPr>
      <w:r>
        <w:rPr>
          <w:rStyle w:val="Subst"/>
          <w:bCs/>
          <w:iCs/>
        </w:rPr>
        <w:br/>
      </w:r>
      <w:r>
        <w:rPr>
          <w:rStyle w:val="Subst"/>
          <w:b w:val="false"/>
          <w:bCs/>
          <w:i w:val="false"/>
          <w:iCs/>
        </w:rPr>
        <w:t xml:space="preserve"> г.Калининград  </w:t>
        <w:tab/>
        <w:tab/>
        <w:tab/>
        <w:tab/>
        <w:tab/>
        <w:tab/>
        <w:tab/>
        <w:tab/>
        <w:t xml:space="preserve">          «30» марта 2011 г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br/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Аудиторское заключение составлено ООО «Балтийским Центром Аудита» при следующих обстоятельствах: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аудит проводился в отношении годовой бухгалтерской отчетности, состав которой установлен Федеральным Законом от 21.10.1996 г. №129-ФЗ «О бухгалтерском учете»;</w:t>
        <w:br/>
        <w:t>бухгалтерская отчетность составлена руководителем ОАО «Калининграднефть» в соответствии с установленными правилами составления бухгалтерской отчетности., утвержденными Приказом Минфина РФ от 29.07.1998 г. №34н (с изменениями);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условия аудиторского задания в части ответственности ОАО «Калининграднефть» за бухгалтерскую отчетность соответствуют требованиям правил отчетности;</w:t>
        <w:br/>
        <w:t>помимо аудита дополнительные процедуры в отношении бухгалтерской (финансовой) отчетности не проводились.</w:t>
      </w:r>
    </w:p>
    <w:p>
      <w:pPr>
        <w:pStyle w:val="Normal"/>
        <w:spacing w:before="0" w:after="0"/>
        <w:jc w:val="center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br/>
        <w:t>АУДИТОРСКОЕ  ЗАКЛЮЧЕНИЕ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Адресат: 236039 г. Калининград, ул. Портовая, 32А генеральному директору Открытого Акционерного Общества «Калининграднефть» Скачко Владимиру Павловичу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st"/>
          <w:b w:val="false"/>
          <w:bCs/>
          <w:i w:val="false"/>
          <w:iCs/>
        </w:rPr>
        <w:t xml:space="preserve">Аудируемое лицо: 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Открытое Акционерное Общество «Калининграднефть» 236039, г. Калининград, ул. Портовая, 32А. Общество первоначально зарегистрировано регистрационной палатой при Минэкономики РФ №Р-587716 от 07.07.06 г. Свидетельство о постановке на учет в налоговом органе выдано 24.01.2001г. №10 Администрацией Балтийского района серия 39 №000281380 и подтверждает постановку юридического лица на учет 01,08.96 г. ИНН: 39080213 85, КПП: 390801001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Свидетельство о внесении записи в ЕГРЮЛ выдано за основным государственным регистрационным номером 1023901861631, дата внесения записи 17 сентября 2002 г., серия 39 №000293999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Изменения в Устав ОАО «Калининграднефть» утверждены протоколом №б/н от 11.08.2010 г. на общем годовом собрании акционеров от 21.07.2010 г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В соответствии с Уставом общество осуществляет следующие виды деятельности – добыча нефти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Размер уставного капитала Общества составляет 4 920 тыс. рублей.</w:t>
        <w:br/>
        <w:t xml:space="preserve"> 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Аудитор: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Аудиторская фирма ООО «БАЛТИЙСКИЙ ЦЕНТР АУДИТА», юридический адрес: 236038, г. Калининград, ул. Еловая аллея, 22/3, ОГРН 1023900997218, является членом саморегулируемой организации аудиторов Аудиторской палаты России (Приказ Минфина России №455 от 01.10.09 г.) регистрационный номер записи 10401002403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Мы провели аудит прилагаемой бухгалтерской (финансовой) отчетности ОАО «Калининграднефть» состоящей из бухгалтерского баланса по состоянию на 31 декабря 2010 г., отчета о прибылях и убытках, отчета об изменениях капитала и отчета о движении денежных средств за 2010 г., приложения к бухгалтерскому балансу и пояснительной записки.</w:t>
        <w:br/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st"/>
          <w:b w:val="false"/>
          <w:bCs/>
          <w:i w:val="false"/>
          <w:iCs/>
        </w:rPr>
        <w:t>Ответственность аудируемого лица за бухгалтерскую отчетность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Руководитель ОАО «Калининграднефть» несет ответственность за составление и достоверность указанной бухгалтерской отчетности в соответствий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ую существенных искажений вследствие недобросовестных действий или ошибок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st"/>
          <w:b w:val="false"/>
          <w:bCs/>
          <w:i w:val="false"/>
          <w:iCs/>
        </w:rPr>
        <w:t>Ответственность аудитора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достоверна во всех существенных отношениях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»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  <w:br/>
        <w:t>Аудит также включал оценку надлежащего характера применяемой учетной политики и обоснованности оценочных показателей, полученных ОАО «Калининграднефть», а также оценку представления бухгалтерской отчетности в целом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  <w:br/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ubst"/>
          <w:b w:val="false"/>
          <w:bCs/>
          <w:i w:val="false"/>
          <w:iCs/>
        </w:rPr>
        <w:t>Мнение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По нашему мнению, бухгалтерская (финансовая) отчетность отражает достоверно во всех существенных отношениях финансовое положение организации ОАО «Калининграднефть» по состоянию на 31 декабря 2010 г.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ind w:firstLine="709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br/>
        <w:t xml:space="preserve">Директор ООО «Балтийский центр аудита» </w:t>
        <w:tab/>
        <w:tab/>
        <w:tab/>
        <w:tab/>
        <w:t>Е.И. Калиниченко</w:t>
      </w:r>
    </w:p>
    <w:p>
      <w:pPr>
        <w:pStyle w:val="Normal"/>
        <w:spacing w:before="0" w:after="0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/>
      </w:r>
    </w:p>
    <w:p>
      <w:pPr>
        <w:pStyle w:val="Normal"/>
        <w:spacing w:before="0" w:after="0"/>
        <w:jc w:val="both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«30» марта 2011 г.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rStyle w:val="Subst"/>
          <w:b w:val="false"/>
          <w:bCs/>
          <w:i w:val="false"/>
          <w:iCs/>
        </w:rPr>
        <w:b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Arial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360" w:after="12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240" w:after="4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1z0">
    <w:name w:val="WW8Num1z0"/>
    <w:qFormat/>
    <w:rPr>
      <w:rFonts w:ascii="Symbol;Webdings" w:hAnsi="Symbol;Webdings" w:cs="Symbol;Webdings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2z0">
    <w:name w:val="WW8Num2z0"/>
    <w:qFormat/>
    <w:rPr>
      <w:rFonts w:ascii="Symbol;Webdings" w:hAnsi="Symbol;Webdings" w:cs="Symbol;Webdings"/>
    </w:rPr>
  </w:style>
  <w:style w:type="character" w:styleId="WW8Num2z1">
    <w:name w:val="WW8Num2z1"/>
    <w:qFormat/>
    <w:rPr>
      <w:rFonts w:ascii="Courier New;Tahoma" w:hAnsi="Courier New;Tahoma" w:cs="Courier New;Tahoma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20" w:after="4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40" w:before="20" w:after="40"/>
      <w:ind w:left="20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6:00Z</dcterms:created>
  <dc:creator>Катя</dc:creator>
  <dc:description/>
  <cp:keywords/>
  <dc:language>en-US</dc:language>
  <cp:lastModifiedBy>Катя</cp:lastModifiedBy>
  <dcterms:modified xsi:type="dcterms:W3CDTF">2011-08-24T08:01:00Z</dcterms:modified>
  <cp:revision>3</cp:revision>
  <dc:subject/>
  <dc:title/>
</cp:coreProperties>
</file>