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КРЫТОЕ 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АЛИНИНГРАДНЕФ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Я  С Н И Т Е Л Ь Н А Я   З А П И С К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хгалтерской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алинингр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.</w:t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firstLine="708"/>
        <w:rPr/>
      </w:pPr>
      <w:r>
        <w:rPr/>
        <w:t>Открытое акционерное общество «Калининграднефть» (далее по тексту - Общество) зарегистрировано как юридическое лицо 24 января 2001 года, выдано свидетельство серии БЛР  № 10</w:t>
      </w:r>
      <w:r>
        <w:rPr>
          <w:color w:val="FF6600"/>
        </w:rPr>
        <w:t>.</w:t>
      </w:r>
      <w:r>
        <w:rPr/>
        <w:t xml:space="preserve"> Юридический адрес: 236039, г. Калининград, ул. Портовая, 32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змер уставного капитала составляет 4 920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быча, транспортировка, подготовка и реализация нефти (углеводородного сырья) и др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едка и разработка нефтяных месторожд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реднесписочная численность работающих в Обществе за 2011 год составила 76 (Семьдесят шесть) челов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Бухгалтерская отчетность Общества подготовлена в соответствии с Законом РФ «О бухгалтерском учете», «Положением по ведению бухгалтерского учета и бухгалтерской отчетности в Российской Федерации» и Положениями (стандартами) по бухгалтерскому учету. </w:t>
      </w:r>
    </w:p>
    <w:p>
      <w:pPr>
        <w:pStyle w:val="Normal"/>
        <w:jc w:val="both"/>
        <w:rPr/>
      </w:pPr>
      <w:r>
        <w:rPr/>
        <w:t>Система организации бухгалтерского учета и отчетности Общества обеспечи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полной и достоверной информации о хозяйственных процессах и финансовых результатах деятельности, необходимой для оперативного руководства и управления предприятием, а также для ее использования внешними пользователями – инвесторами, кредиторами, налоговыми и финансовыми органами, банками и иными заинтересованными организациями и лиц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наличием и движением имущества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евременное предупреждение и предотвращение негативных явлений в хозяйственно-финансовой деятельности, выявление внутрихозяйственных резерв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ведения бухгалтерского учета имущества, обязательств и отражения хозяйственных операций в Обществе применяется Рабочий план счетов, разработанный на основании Единого плана счетов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Аудитором Общества является ООО «Балтийский центр аудита».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остоянию на 31.12.2011г. </w:t>
      </w:r>
      <w:bookmarkStart w:id="0" w:name="OLE_LINK3"/>
      <w:r>
        <w:rPr/>
        <w:t>акционерами Общества являются следующие лица:</w:t>
      </w:r>
      <w:bookmarkEnd w:id="0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7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17"/>
        <w:gridCol w:w="1369"/>
        <w:gridCol w:w="927"/>
        <w:gridCol w:w="1010"/>
        <w:gridCol w:w="1740"/>
      </w:tblGrid>
      <w:tr>
        <w:trPr>
          <w:trHeight w:val="630" w:hRule="atLeast"/>
        </w:trPr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ик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акций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инальная стоимость, руб.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, тыс.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владения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ый номер выпуска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 xml:space="preserve"> «Fabiana Holdings Limited»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 906 6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,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 9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.7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1-01589-D</w:t>
            </w:r>
          </w:p>
        </w:tc>
      </w:tr>
      <w:tr>
        <w:trPr>
          <w:trHeight w:val="558" w:hRule="atLeast"/>
        </w:trPr>
        <w:tc>
          <w:tcPr>
            <w:tcW w:w="3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1-01589-D</w:t>
            </w:r>
          </w:p>
        </w:tc>
      </w:tr>
      <w:tr>
        <w:trPr>
          <w:trHeight w:val="270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змещённых акций: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20 0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2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естр акционеров ведется Калининградским филиалом ОАО «Регистратор Никой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руктура органов управления Общества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е собрание акционеров - высший орган управления 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т Директоров - высший орган управления в промежутках между общими собраниями акционеров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" w:name="OLE_LINK2"/>
      <w:r>
        <w:rPr/>
        <w:t>Генеральный</w:t>
      </w:r>
      <w:bookmarkEnd w:id="1"/>
      <w:r>
        <w:rPr/>
        <w:t xml:space="preserve"> директор - единоличный исполнительный орган Об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енеральным директором Общества является г-н Скачко В.П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В 2011 году дивиденды  акционерам Общества не выплачивались в соответствии с решением собрания акционеров о не распределении прибыл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ущественных изменений в учетной политике 2011 года по сравнению с 2010 годом не произошл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  <w:t>Бухгалтерский учет осуществляется бухгалтерской службой как структурным подразделением, возглавляемым главным бухгалтером.</w:t>
      </w:r>
    </w:p>
    <w:p>
      <w:pPr>
        <w:pStyle w:val="Normal"/>
        <w:ind w:right="-2" w:firstLine="709"/>
        <w:jc w:val="both"/>
        <w:rPr/>
      </w:pPr>
      <w:r>
        <w:rPr/>
        <w:t>Отчетным годом признается период с 1 января по 31 декабря 2011 года включительно.</w:t>
      </w:r>
    </w:p>
    <w:p>
      <w:pPr>
        <w:pStyle w:val="FR2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ществом применяется компьютерная технология обработки учетной информации в производств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ОСНОВНЫЕ ПОКАЗАТЕЛИ ДЕЯТЕЛЬНОСТИ И ФАКТОРЫ, ПОВЛИЯВШИЕ В ОТЧЕТНОМ ГОДУ НА ФИНАНСОВЫЕ РЕЗУЛЬТАТЫ ДЕЯТЕЛЬНОСТИ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За 2011 год фактический объем подготовленной нефти составил 16 202,825 тонны. </w:t>
      </w:r>
    </w:p>
    <w:p>
      <w:pPr>
        <w:pStyle w:val="Normal"/>
        <w:jc w:val="both"/>
        <w:rPr/>
      </w:pPr>
      <w:r>
        <w:rPr/>
        <w:t>За 2010 год фактический объем подготовленной нефти составил   17 198,033 тонны, то есть объем уменьшился  на  995,208 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2011 год Обществом получена прибыль в сумме 13 690 тыс. руб., тогда как  в 2010 г. предприятием был получен убыток в размере  4 051 тыс. рублей. Колеблющийся рост цен на нефть, несмотря на падение объемов добычи нефти в 2011г., позволил предприятию получить запланированные  доходы, что в свою очередь привело к прибыли по итогам финансово-хозяйственной деятельности за 2011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остоянию на 31.12.2011 стоимость НМА Общества, отраженных по строке 1110 «Нематериальные активы» Бухгалтерского баланса  (форма №1), составила 0 тыс. руб., так как в ней отражены НМА с полностью погашенной стоимостью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остоянию на 31.12.2011 стоимость основных средств Общества, отраженных по строке 1130 «Основные средства» Бухгалтерского баланса  (форма №1), составила 109434 тыс. руб. </w:t>
      </w:r>
    </w:p>
    <w:p>
      <w:pPr>
        <w:pStyle w:val="Normal"/>
        <w:ind w:firstLine="708"/>
        <w:jc w:val="both"/>
        <w:rPr/>
      </w:pPr>
      <w:r>
        <w:rPr/>
        <w:t>Укрупненный состав основных средств приведен в таблице 2.1 «Основные средства» Пояснений  к Бухгалтерскому баланс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остоянию на 31.12.2011 по строке Бухгалтерского баланса 1150 «Долгосрочные финансовые вложения» отражен вклад в уставный капитал  ООО «Калининграднефть-Терминал», который  составляет 74 тыс. руб. В настоящее время данные вложения дохода не приносят. А также отражен вклад в уставный капитал ООО «Калининграднефть Лэнд» в размере 816 тыс.рублей. </w:t>
      </w:r>
      <w:r>
        <w:rPr>
          <w:color w:val="0000FF"/>
        </w:rPr>
        <w:t xml:space="preserve"> </w:t>
      </w:r>
      <w:r>
        <w:rPr/>
        <w:t>Также  по данной строчке отражена сумма 109 467 тыс.рублей - эквивалент займа в рублях, выданного в 2008г. в валюте (дол.США) Компании Америс Холдингс Лт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остоянию на 31.12.2011 по строке 1170 «Прочие внеоборотные активы» Бухгалтерского баланса (форма №1) Общества числится 19 966 тыс. руб., что на  20 тыс. руб. меньше по сравнению с 2010г. в связи с частичным выбытием активов в результате их реализ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по запасам</w:t>
      </w:r>
    </w:p>
    <w:p>
      <w:pPr>
        <w:pStyle w:val="Normal"/>
        <w:tabs>
          <w:tab w:val="clear" w:pos="709"/>
          <w:tab w:val="left" w:pos="3405" w:leader="none"/>
          <w:tab w:val="center" w:pos="5037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Таблица № 8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500"/>
        <w:gridCol w:w="1580"/>
      </w:tblGrid>
      <w:tr>
        <w:trPr>
          <w:trHeight w:val="45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2.2011,</w:t>
              <w:br/>
              <w:t xml:space="preserve"> тыс. руб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2.2010,</w:t>
              <w:br/>
              <w:t xml:space="preserve"> тыс. руб.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7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7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9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743</w:t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2"/>
        <w:rPr>
          <w:b w:val="false"/>
          <w:b w:val="false"/>
          <w:bCs w:val="false"/>
          <w:i w:val="false"/>
          <w:i w:val="false"/>
          <w:highlight w:val="green"/>
        </w:rPr>
      </w:pPr>
      <w:r>
        <w:rPr>
          <w:b w:val="false"/>
          <w:bCs w:val="false"/>
          <w:i w:val="false"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по отдельным видам МПЗ.</w:t>
      </w:r>
    </w:p>
    <w:p>
      <w:pPr>
        <w:pStyle w:val="Normal"/>
        <w:tabs>
          <w:tab w:val="clear" w:pos="709"/>
          <w:tab w:val="left" w:pos="3405" w:leader="none"/>
          <w:tab w:val="center" w:pos="5037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Таблица № 9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500"/>
        <w:gridCol w:w="1580"/>
      </w:tblGrid>
      <w:tr>
        <w:trPr>
          <w:trHeight w:val="45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2.2011,</w:t>
              <w:br/>
              <w:t xml:space="preserve"> тыс. руб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,</w:t>
              <w:br/>
              <w:t xml:space="preserve"> тыс. руб.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0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тарные материал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9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4,6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и хозяйственные принадлежности, оснас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6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3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 2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по отдельным видам кредитов и займ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состоянию на 31.12.2011 по строке 1150 «Финансовые вложения» Бухгалтерского баланса (форма №1) Общества числится 110 357 тыс. руб., в составе которых  числятся 109 467 тыс.рублей, выданных долгосрочных займов сторонним организациям. </w:t>
      </w:r>
    </w:p>
    <w:p>
      <w:pPr>
        <w:pStyle w:val="Normal"/>
        <w:ind w:firstLine="708"/>
        <w:jc w:val="both"/>
        <w:rPr/>
      </w:pPr>
      <w:r>
        <w:rPr/>
        <w:t xml:space="preserve">По состоянию на 31.12.2011 по строке 1240 «Финансовые вложения» Бухгалтерского баланса (форма №1) Общества числится 8 557 тыс. руб., в составе которых  числятся краткосрочные займы, выданные сторонним организациям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по  выданным займам</w:t>
      </w:r>
    </w:p>
    <w:p>
      <w:pPr>
        <w:pStyle w:val="Normal"/>
        <w:tabs>
          <w:tab w:val="clear" w:pos="709"/>
          <w:tab w:val="left" w:pos="3405" w:leader="none"/>
          <w:tab w:val="center" w:pos="5037" w:leader="none"/>
        </w:tabs>
        <w:ind w:firstLine="720"/>
        <w:jc w:val="both"/>
        <w:rPr>
          <w:b/>
          <w:b/>
          <w:bCs/>
        </w:rPr>
      </w:pPr>
      <w:r>
        <w:rPr>
          <w:b/>
          <w:bCs/>
          <w:color w:val="0000FF"/>
        </w:rPr>
        <w:tab/>
        <w:tab/>
        <w:tab/>
        <w:tab/>
        <w:tab/>
      </w:r>
      <w:r>
        <w:rPr>
          <w:b/>
          <w:bCs/>
        </w:rPr>
        <w:t>Таблица № 10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500"/>
        <w:gridCol w:w="1580"/>
      </w:tblGrid>
      <w:tr>
        <w:trPr>
          <w:trHeight w:val="45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щи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2.2011,</w:t>
              <w:br/>
              <w:t xml:space="preserve"> тыс. руб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2.2010,</w:t>
              <w:br/>
              <w:t xml:space="preserve"> тыс. руб.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Валенс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Б-Тран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Н Тор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есова С.В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обе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с Холдингс ЛТ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4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21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0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 12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остоянию на 31.12.2011 по строке 1230 «Дебиторская задолженность»  Бухгалтерского баланса (форма №1) Общества числятся 94 098 тыс. руб., в состав которых  входят краткосрочные займы  в сумме 417 тыс.рублей, выданные сотрудникам предприятия. </w:t>
      </w:r>
    </w:p>
    <w:p>
      <w:pPr>
        <w:pStyle w:val="Normal"/>
        <w:ind w:firstLine="708"/>
        <w:jc w:val="both"/>
        <w:rPr/>
      </w:pPr>
      <w:r>
        <w:rPr/>
        <w:t>Укрупненный состав дебиторов приведен в таблице 5.1 «Наличие и движение дебиторской задолженности» Пояснений к Бухгалтерскому балан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формация по отдельным видам краткосроч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формация по  полученным займа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состоянию на 31.12.2011 по строке 1510 «Заемные средства» Бухгалтерского баланса (форма №1) Общества числится 2 000 тыс. руб., в составе которых  числятся краткосрочные займы, полученные предприятием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3405" w:leader="none"/>
          <w:tab w:val="center" w:pos="5037" w:leader="none"/>
        </w:tabs>
        <w:ind w:firstLine="720"/>
        <w:jc w:val="both"/>
        <w:rPr>
          <w:b/>
          <w:b/>
          <w:bCs/>
        </w:rPr>
      </w:pPr>
      <w:r>
        <w:rPr>
          <w:b/>
          <w:bCs/>
          <w:color w:val="0000FF"/>
        </w:rPr>
        <w:tab/>
        <w:tab/>
        <w:tab/>
        <w:tab/>
        <w:tab/>
      </w:r>
      <w:r>
        <w:rPr>
          <w:b/>
          <w:bCs/>
        </w:rPr>
        <w:t>Таблица № 11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500"/>
        <w:gridCol w:w="1580"/>
      </w:tblGrid>
      <w:tr>
        <w:trPr>
          <w:trHeight w:val="45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2.2011,</w:t>
              <w:br/>
              <w:t xml:space="preserve"> тыс. руб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.12.2010,</w:t>
              <w:br/>
              <w:t xml:space="preserve"> тыс. руб.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ко В.П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>По состоянию на 31.12.2011 по строке 1520 «Кредиторская задолженность» Бухгалтерского баланса (форма №1) Общества числится  14 951 тыс. рублей.</w:t>
      </w:r>
    </w:p>
    <w:p>
      <w:pPr>
        <w:pStyle w:val="Normal"/>
        <w:ind w:firstLine="708"/>
        <w:jc w:val="both"/>
        <w:rPr/>
      </w:pPr>
      <w:r>
        <w:rPr/>
        <w:t>Укрупненный состав кредиторов приведен в таблице 5.3 «Наличие и движение  кредиторской задолженности» Пояснений к Бухгалтерскому балан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по отдельным видам капит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1 году Общество выпусков ценных бумаг (эмиссий) не осуществляло, выкупа собственных акций не производ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вный капитал по состоянию на 31.12.2011 составляет 4920 тыс.руб., что отражено по строке 1310 «Уставный капитал» Бухгалтерского баланса (форма №1)  Количество акций, выпущенных Обществом и полностью оплаченны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ыкновенных акций – 4 920 000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1350 «Добавочный капитал» отражен добавочный капитал Общества в сумме 4603 тыс. руб., в том числе 4600 тыс. руб. составляет эмиссионный доход и 3 тыс. руб. прочий добавочный капита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1360 «Резервный капитал» отражен резервный капитал Общества в сумме 738 тыс. руб., сформированный в соответствии с Уставом общества. В 2011 году не производилось увеличение резервного капитала, в связи в его полным формированием в соответствии с учредительными документам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Информация по отдельным видам доходов</w:t>
        <w:tab/>
        <w:tab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ab/>
        <w:tab/>
        <w:tab/>
        <w:tab/>
        <w:tab/>
        <w:tab/>
        <w:tab/>
        <w:tab/>
        <w:tab/>
        <w:tab/>
        <w:tab/>
        <w:t>Таблица 1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иды реализации товаров (работ, услуг, продук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ыручка от реализации             2011 год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ыручка от реализации             2010 год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фть на экспорт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фть на внутренний рынок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услуги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 640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 380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95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 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65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9 668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8 537</w:t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сходы на потребленные энергоресурсы в 2011 г. составили</w:t>
      </w:r>
      <w:r>
        <w:rPr>
          <w:color w:val="0000FF"/>
        </w:rPr>
        <w:t xml:space="preserve"> </w:t>
      </w:r>
      <w:r>
        <w:rPr/>
        <w:t>2 247 191 руб.,</w:t>
      </w:r>
    </w:p>
    <w:p>
      <w:pPr>
        <w:pStyle w:val="Normal"/>
        <w:jc w:val="both"/>
        <w:rPr/>
      </w:pPr>
      <w:r>
        <w:rPr/>
        <w:t>853 403 кВт (за израсходованную электроэнергию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ущественных изменений в учетной политике 2012 года по сравнению с 2011 годом не предвиди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марта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  <w:tab/>
        <w:tab/>
        <w:tab/>
        <w:tab/>
        <w:tab/>
        <w:t>Скачк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</w:t>
        <w:tab/>
        <w:tab/>
        <w:tab/>
        <w:tab/>
        <w:tab/>
        <w:tab/>
        <w:t>Бойко С.В.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firstLine="56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7:00Z</dcterms:created>
  <dc:creator>Екатерина</dc:creator>
  <dc:description/>
  <cp:keywords/>
  <dc:language>en-US</dc:language>
  <cp:lastModifiedBy>MAKC</cp:lastModifiedBy>
  <cp:lastPrinted>2012-03-30T12:09:00Z</cp:lastPrinted>
  <dcterms:modified xsi:type="dcterms:W3CDTF">2012-03-30T11:57:00Z</dcterms:modified>
  <cp:revision>2</cp:revision>
  <dc:subject/>
  <dc:title>ОАО «КН» зарегистрировано как юридическое лицо 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671180</vt:r8>
  </property>
  <property fmtid="{D5CDD505-2E9C-101B-9397-08002B2CF9AE}" pid="3" name="_AuthorEmail">
    <vt:lpwstr>A.FILYUSHIN@bdo.ru</vt:lpwstr>
  </property>
  <property fmtid="{D5CDD505-2E9C-101B-9397-08002B2CF9AE}" pid="4" name="_AuthorEmailDisplayName">
    <vt:lpwstr>Филюшин Александр Евгеньевич</vt:lpwstr>
  </property>
  <property fmtid="{D5CDD505-2E9C-101B-9397-08002B2CF9AE}" pid="5" name="_EmailSubject">
    <vt:lpwstr>КН</vt:lpwstr>
  </property>
  <property fmtid="{D5CDD505-2E9C-101B-9397-08002B2CF9AE}" pid="6" name="_ReviewingToolsShownOnce">
    <vt:lpwstr/>
  </property>
</Properties>
</file>