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"Калининграднефть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Калининграднефть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236039, Российская Федерация, г. Калининград, ул. Портовая, д. 32 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02390186163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802138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1589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color w:val="000000"/>
                <w:u w:val="none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Калининграднеф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П. Скач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34:00Z</dcterms:created>
  <dc:creator>Prof-RomanovaAA</dc:creator>
  <dc:description/>
  <cp:keywords/>
  <dc:language>en-US</dc:language>
  <cp:lastModifiedBy>Катя</cp:lastModifiedBy>
  <dcterms:modified xsi:type="dcterms:W3CDTF">2012-05-28T08:15:00Z</dcterms:modified>
  <cp:revision>5</cp:revision>
  <dc:subject/>
  <dc:title>Приложение 25</dc:title>
</cp:coreProperties>
</file>