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 раскрытии акционерным обществом  на странице в сети Интернет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писка аффилированных лиц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Открытое акционерное общество "Калининграднефть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ОАО "Калининграднефть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236039, Российская Федерация, г. Калининград, ул. Портовая, д. 32 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102390186163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3908021385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01589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color w:val="000000"/>
                <w:u w:val="none"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575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список аффилированных лиц на дату: 31.03.2012 г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02.04.2012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Калининграднефть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П. Скачко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3:34:00Z</dcterms:created>
  <dc:creator>Prof-RomanovaAA</dc:creator>
  <dc:description/>
  <cp:keywords/>
  <dc:language>en-US</dc:language>
  <cp:lastModifiedBy>Катя</cp:lastModifiedBy>
  <dcterms:modified xsi:type="dcterms:W3CDTF">2012-03-21T12:09:00Z</dcterms:modified>
  <cp:revision>4</cp:revision>
  <dc:subject/>
  <dc:title>Приложение 25</dc:title>
</cp:coreProperties>
</file>