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«О раскрытии акционерным обществом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Годового отчета акционерного общества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ткрытое акционерное общество "Калининграднефть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ОАО "Калининграднефть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236039, Российская Федерация, г. Калининград, ул. Портовая, д. 32 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102390186163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390802138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b/>
                <w:b/>
                <w:color w:val="000000"/>
                <w:u w:val="none"/>
              </w:rPr>
            </w:pPr>
            <w:r>
              <w:rPr>
                <w:rStyle w:val="InternetLink"/>
                <w:b/>
                <w:color w:val="000000"/>
                <w:u w:val="none"/>
              </w:rPr>
              <w:t>01589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InternetLink"/>
                <w:color w:val="000000"/>
                <w:u w:val="none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75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годовой отчет за 2011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10"/>
              <w:rPr/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29.06.2012 г.</w:t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Калининграднефть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П. Скач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Tahoma; MS Sans Serif" w:hAnsi="Tahoma; MS Sans Serif" w:cs="Tahoma; MS Sans Serif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3:52:00Z</dcterms:created>
  <dc:creator>Prof-RomanovaAA</dc:creator>
  <dc:description/>
  <cp:keywords/>
  <dc:language>en-US</dc:language>
  <cp:lastModifiedBy>Катя</cp:lastModifiedBy>
  <dcterms:modified xsi:type="dcterms:W3CDTF">2012-06-29T13:53:00Z</dcterms:modified>
  <cp:revision>3</cp:revision>
  <dc:subject/>
  <dc:title>Приложение 25</dc:title>
</cp:coreProperties>
</file>