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общени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б утверждении годовой бухгалтерской отчетности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ткрытое акционерное общество "Калининграднефть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АО "Калининграднефть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236039, Российская Федерация, г. Калининград, ул. Портовая, д. 32 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102390186163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390802138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01589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color w:val="000000"/>
                <w:u w:val="none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75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ет о том, что годовая бухгалтерская отчетность за 2011 год утверждена на годовом общем собрании акционеров 29.06.2012 г.</w:t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Калининграднефть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П. Скач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Tahoma; MS Sans Serif" w:hAnsi="Tahoma; MS Sans Serif" w:cs="Tahoma; MS Sans Serif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3:55:00Z</dcterms:created>
  <dc:creator>Prof-RomanovaAA</dc:creator>
  <dc:description/>
  <cp:keywords/>
  <dc:language>en-US</dc:language>
  <cp:lastModifiedBy>Катя</cp:lastModifiedBy>
  <dcterms:modified xsi:type="dcterms:W3CDTF">2012-06-29T13:55:00Z</dcterms:modified>
  <cp:revision>2</cp:revision>
  <dc:subject/>
  <dc:title>Приложение 25</dc:title>
</cp:coreProperties>
</file>