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Калининградское» по племенной работе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238310, Калининградская область, Гурьевский район, пос. М. Исаково, ул. Мелиоративная, д. 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3917022392   /    391701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Калининградское ОСБ №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520010102725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36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07-02T07:36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