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ГОДОВОЙ ОТЧЕТ ОТКРЫТОГО АКЦИОНЕРНОГО ОБЩЕСТВ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АЛИНИНГРАДСКОЕ ПО ПЛЕМЕННОЙ РАБОТЕ, АКЦИИ КОТОРОГО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ХОДЯТСЯ В СОБСТВЕННОСТИ РОССИЙСКОЙ ФЕДЕРАЦИ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008 год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щие сведения об открытом акционерном обществ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ное наименование открытого акционерного об</w:t>
              <w:softHyphen/>
              <w:t>ще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рытое акционерное общество «Калининградское» по племенной работ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ер и дала выдачи свидетельства о государственной регист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идетельство о государственной регистрации серия 39 № 001018300 от 26 декабря 2006г за основным государственным номером 104391799997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ъект Российской Феде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ь Калининградска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310 Россия, Калининградская область Гурьевский р-н, п. М. Исакове,   ул. Мелиоративная, 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310 Россия Калининградская область Гурьевский р-н, п. М. Исаково, ул. Мелиоративная, 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актный телеф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-79-76 , 59-79-0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-79-0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рес электронной поч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й вид деятель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еменное животноводст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ция о включении в перечень стратегических акционерных общест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ное наименование и адрес реестродержа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рытое акционерное общество «Калининградское» по племенной работе 238310. Россия Калининградская область Гурьевский район, пос. Малое Исаково, ул. Мелиоративная, 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 уставного капитала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29,6 тыс.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количество акц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5 296 штук именных обыкновенных бездокументарных акций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быкновенных акц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 296 шту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оминальная стоимость обыкновенных акций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ый регистрационный номер выпуска обыкновенных акций и дата государственной регистраци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-01-0341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D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ривилегированных акц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инальная стоимость привилегированных акций, тыс.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й регистрационный номер выпуска привилегированных акций и дата государственной регист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 вклада Российской Федерации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29,6 тыс.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Российской Федерации в уставном капитале, %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Российской Федерации по обыкновенным акциям, %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Российской Федерации по привилегированным акциям. %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новные акционеры общества (доля в уставном капитале более 5%)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специального права на участие Российской Федерации в управлении открытым акционерным обществом («золотой акции»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ное наименование и адрес аудитора обще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О Аудиторская фирма «БалтФинЭскорт»236039 г.Калининград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лый переулок, 17 тел.8(4012) 64 83 38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4 24 52; факс 65 60 16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audit39@mail.ru</w:t>
              </w:r>
            </w:hyperlink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уктура холдинга ( при наличи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Характеристика деятельности органов управления и контроля открытого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акционерного общества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Общее собрание акционер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довое общее собрание акционеров (номер, дата протокола, вопросы повест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н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 проводилос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неочередные общие собрания акционеров июмера и даты протоколов, вопросы повесток дн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 было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вет директор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 совета директоров (наблюдательного совета) общества, включая сведения о членах совета директоров (наблюдательного совета) Общества, в том числе их краткие биографические данные и владение акциями общества в течение отчетного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55" w:leader="none"/>
              </w:tabs>
              <w:autoSpaceDE w:val="false"/>
              <w:ind w:left="255" w:hanging="180"/>
              <w:rPr>
                <w:color w:val="000000"/>
              </w:rPr>
            </w:pPr>
            <w:r>
              <w:rPr>
                <w:color w:val="000000"/>
              </w:rPr>
              <w:t>генеральный директор ОАО «Калининградское» по племенной работе Брусков Николай Сергеевич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55" w:leader="none"/>
              </w:tabs>
              <w:autoSpaceDE w:val="false"/>
              <w:ind w:left="255" w:hanging="180"/>
              <w:rPr>
                <w:color w:val="000000"/>
              </w:rPr>
            </w:pPr>
            <w:r>
              <w:rPr>
                <w:color w:val="000000"/>
              </w:rPr>
              <w:t>Бачевский Иван Демьянович член Совета директоров акционерною общества с 18.06.2007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55" w:leader="none"/>
              </w:tabs>
              <w:autoSpaceDE w:val="false"/>
              <w:ind w:left="255" w:hanging="180"/>
              <w:rPr>
                <w:color w:val="000000"/>
              </w:rPr>
            </w:pPr>
            <w:r>
              <w:rPr>
                <w:color w:val="000000"/>
              </w:rPr>
              <w:t>начальник отдела учета, управления и приватизации федеральной собственности Территориального управления Министерства имущественных отношений Калининградской области – Горкин Анатолий Александрович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55" w:leader="none"/>
              </w:tabs>
              <w:autoSpaceDE w:val="false"/>
              <w:ind w:left="255" w:hanging="180"/>
              <w:rPr>
                <w:color w:val="000000"/>
              </w:rPr>
            </w:pPr>
            <w:r>
              <w:rPr>
                <w:color w:val="000000"/>
              </w:rPr>
              <w:t>Седикова Екатерина Сергеевна член Совета директоров акционерного общества с 18.06.200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седания совета директоров (даты 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омера протоколов, вопросы повесток дня 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Исполнительный орган общест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ведения о лице, занимающем должность единоличного исполнительного органа (управляющем, управляющей организации ) общества, и при наличии коллегиального исполнительного органа общества сведения    о членах коллегиального исполнительного органа общества, в том числе их краткие биографические данные и владение акциями общества в течение отчетного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енеральный директор - Брусков Николай Сергеевич,  1949г рождения, закончил Казахский государственный сельскохозяйственный институт г.Алма-А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мер вознаграждения исполнительному органу обще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 установлен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визионная комисс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оличество членов ревизионной комисси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челове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О и должности представителей Российской Федерации в ревизионн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исс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иворотова Лариса Владимировна – консультант отдела учета, управления и приватизации Территориального управления Федерального агентства по управлению федеральным имуществом по Калининградской области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ложение открытого акционерного общества в отрасл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иод деятельности общества в соответствующей отрасли, 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чало деятельности ОАО «Калининградское» по племенной работе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.12.2004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ые конкуренты общества в данн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рас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емобъединения РФ и зарубежны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я общества на соответствующе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гменте рынка в разрезе всех видов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ятельности общества и измен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анного показателя за последние три года, %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меньшение объемов реализации продукции на 20-25% в связи с уменьшением поголовья КРС в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аксимально допустимая проектная мощность (натуральный показатель, требуется обязательно указать размерность)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 тыс. доз спермы быков-производител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анные по загрузке проектной мощности, %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казанные и возможные запасы сырья (для акционерных обществ сырьевого сектор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Приоритетные направления деятельности открытого акционерного общест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еречень приоритетных направлений</w:t>
            </w:r>
            <w:r>
              <w:rPr>
                <w:rFonts w:cs="Arial" w:ascii="Arial" w:hAnsi="Arial"/>
                <w:color w:val="000000"/>
              </w:rPr>
              <w:t xml:space="preserve">            </w:t>
            </w:r>
            <w:r>
              <w:rPr>
                <w:color w:val="000000"/>
              </w:rPr>
              <w:t>деятельности обще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дрение современных технологий в искусственном осеменении с/х животны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Объем инвестиций в разрезе проектов и с разбивкой по источникам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формация о заключенных договора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пли/продажи долей, акций , паев хозяйственных товариществ и обществ, включая све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формация о всех иных формах участия общества в коммерческих и некоммерческих организациях, включая цель участия, форму и финансовые параметры участия, основные сведения о соответствующих организациях, показателей экономической эффективности участия, в частности, например, размер полученных в отчетном году дивидендов по имеющимся у общества акциям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формация о реформировании общества (при наличи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Отчет совета директоров (наблюдательного совета) открытого акционерного общества о результатах развития общества по приоритетным направлениям его деятельно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формация об основных результатах работы общества в части приоритетных |направле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 2006год - 4532 млн.руб. за 2007т – 3399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лн руб. Уменьшение продажи спермы на 11,3% в результате сокращения поголовья скота в хозяйствах области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ручка от продажи товаров, продукции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бот, услуг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6 256 млн.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аловая прибыль / убыток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 2006г валовая прибыль составила -1661млн. руб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 2007г валовая прибыль составила 1783 млн.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тая прибыль / убыток, тыс.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 2006г убыток - 1956 млн. руб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 2007г убыток - 1664 млн.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оимость чистых активов тыс.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оимость чистых активов на начало год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оставляла 20220 млн. руб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оимость чистых активов на конец года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оставила 18556 млн. руб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запасов в 2007т сказалось на 1 уменьшении чистых активо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едиторская задолженность (имеется в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виду разделы </w:t>
            </w:r>
            <w:r>
              <w:rPr>
                <w:smallCaps/>
                <w:color w:val="000000"/>
                <w:lang w:val="en-US"/>
              </w:rPr>
              <w:t>iv</w:t>
            </w:r>
            <w:r>
              <w:rPr>
                <w:smallCaps/>
                <w:color w:val="000000"/>
              </w:rPr>
              <w:t xml:space="preserve">. </w:t>
            </w:r>
            <w:r>
              <w:rPr>
                <w:color w:val="000000"/>
                <w:lang w:val="en-US"/>
              </w:rPr>
              <w:t xml:space="preserve">V </w:t>
            </w:r>
            <w:r>
              <w:rPr>
                <w:color w:val="000000"/>
              </w:rPr>
              <w:t xml:space="preserve">бухгалтерского баланса 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 форма №1), тыс.руб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задолженность перед федеральным бюджетом, тыс.руб.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задолженность по вексельным обязательства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-т задолженность на 01.01.08г составила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д государственными внебюджетным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фондами - 201 тыс. руб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По налогам и сборам - 242 тыс. руб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о сравнению с 2006г задолженнос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илась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еред гос. внебюджетными фондами на 1104 млн. руб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Задолженность по налогам и сборам на 3662 млн.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ебиторская задолженность, тыс.руб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- задолженность федерального бюджета тыс. руб.;</w:t>
            </w:r>
            <w:r>
              <w:rPr>
                <w:rFonts w:cs="Arial" w:ascii="Arial" w:hAnsi="Arial"/>
                <w:color w:val="000000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-задолженность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>по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>вексельным обязательства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долженности нет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формации о совершенных открытым акционерным обществом в отчетном году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рупных </w:t>
            </w:r>
            <w:r>
              <w:rPr>
                <w:b/>
                <w:color w:val="000000"/>
              </w:rPr>
              <w:t>сделка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чень совершенных обществом в отчетном году сделок, признаваемых в соответствии с Федеральным законом от 26 декабря 1995г. № 208-ФЗ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принявшею решение об ее одобрен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нформация о совершенных открытым акционерным обществом в отчетном году сделках, в совершении которых </w:t>
            </w:r>
            <w:r>
              <w:rPr>
                <w:b/>
                <w:color w:val="000000"/>
              </w:rPr>
              <w:t>имеется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заинтересованно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еречень совершенных обществом в</w:t>
            </w:r>
            <w:r>
              <w:rPr>
                <w:rFonts w:cs="Arial" w:ascii="Arial" w:hAnsi="Arial"/>
                <w:color w:val="000000"/>
              </w:rPr>
              <w:t xml:space="preserve">             </w:t>
            </w:r>
            <w:r>
              <w:rPr>
                <w:color w:val="000000"/>
              </w:rPr>
              <w:t>отчетном году сделок, признаваемых в соответствии с Федеральным законом от 26 декабря 1995г. № 208-ФЗ « Об акционерных обществах» сделками, в совершении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>которых имеется заинтересованность, с указанием но каждой сделке заинтересованного лица (лиц), существенных условий и органа управления общества, принявшего решение об ее одобрен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чет о выплате </w:t>
            </w:r>
            <w:r>
              <w:rPr>
                <w:b/>
                <w:color w:val="000000"/>
              </w:rPr>
              <w:t xml:space="preserve">объявленных (начисленных) </w:t>
            </w:r>
            <w:r>
              <w:rPr>
                <w:b/>
                <w:bCs/>
                <w:color w:val="000000"/>
              </w:rPr>
              <w:t>дивидендов но акциям открытого акционерного общест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формация об утвержденных решение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та директоров общества принципа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видендной полити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шение о дивидендах (суть решения, дат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 номер протокола общего собра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кционеров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% от чистой прибыл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полагаемая сумма дивидендов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лежащих перечислению в федеральны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55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мма дивидендов, перечисленная в федеральный бюджет, тыс.руб.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68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видендная задолженность перед федеральным бюджетом, тыс. руб. Реквизиты платежных /документов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68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квизиты платежных документов, подтверждающих перечисление дивидендов в федеральный бюджет.</w:t>
            </w:r>
            <w:r>
              <w:rPr>
                <w:rFonts w:cs="Arial" w:ascii="Arial" w:hAnsi="Arial"/>
                <w:color w:val="000000"/>
              </w:rPr>
              <w:t xml:space="preserve">            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687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писание </w:t>
            </w:r>
            <w:r>
              <w:rPr>
                <w:b/>
                <w:color w:val="000000"/>
              </w:rPr>
              <w:t>основных факторов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риска, связанных с деятельностью открытого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акционерного общества</w:t>
            </w:r>
          </w:p>
        </w:tc>
      </w:tr>
      <w:tr>
        <w:trPr>
          <w:trHeight w:val="68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формация об инвестиционны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ложениях общества, предполагаемый уровень дохода по которым составляет более 10% в год е указанием цели и суммы инвестирования, а также источников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нансиро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68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формация о неоконченных судебных разбирательствах, в которых общество выступает в качестве ответчика по иску о взыскании задолженности с указанием обшей суммы предъявленных претенз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68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Информация о неоконченных судебных разбирательствах, в которых общество выступает в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качестве истца по иску о взыскании задолженности с указанием общей суммы заявленных претенз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68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ведения о возможных обстоятельствах, объективно препятствующий деятельности общества (сейсмоопасная территория, зона сезонного наводнения, террористические акты и др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289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ерспективы </w:t>
            </w:r>
            <w:r>
              <w:rPr>
                <w:b/>
                <w:color w:val="000000"/>
              </w:rPr>
              <w:t>развития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открытого акционерного общества</w:t>
            </w:r>
          </w:p>
        </w:tc>
      </w:tr>
      <w:tr>
        <w:trPr>
          <w:trHeight w:val="68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зможные направления развития общества с учетом тенденций ранка и потенциала организ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величение поголовья племенного свиноводства. Ввоз племенных быков производителей с лучшим генофондом молочной продуктивности</w:t>
            </w:r>
          </w:p>
        </w:tc>
      </w:tr>
      <w:tr>
        <w:trPr>
          <w:trHeight w:val="49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нируемые к реализации инвестиционные проек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46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нируемые направления использования чистой прибы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i/>
                <w:iCs/>
                <w:color w:val="000000"/>
              </w:rPr>
              <w:t xml:space="preserve">5% </w:t>
            </w:r>
            <w:r>
              <w:rPr>
                <w:color w:val="000000"/>
              </w:rPr>
              <w:t>на дивиденды, 95% на развитие производств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dit39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4:16:00Z</dcterms:created>
  <dc:creator>Office</dc:creator>
  <dc:description/>
  <cp:keywords/>
  <dc:language>en-US</dc:language>
  <cp:lastModifiedBy>Office</cp:lastModifiedBy>
  <dcterms:modified xsi:type="dcterms:W3CDTF">2009-07-02T14:27:00Z</dcterms:modified>
  <cp:revision>5</cp:revision>
  <dc:subject/>
  <dc:title>ГОДОВОЙ ОТЧЕТ ОТКРЫТОГО АКЦИОНЕРНОГО ОБЩЕСТВА</dc:title>
</cp:coreProperties>
</file>