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ГОДОВОЙ ОТЧЕТ ОТКРЫТОГО АКЦИОНЕРНОГО ОБЩЕСТВ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ИНИНГРАДСКОЕ ПО ПЛЕМЕННОЙ РАБОТЕ, АКЦИИ КОТОРОГ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ХОДЯТСЯ В СОБСТВЕННОСТИ РОССИЙСКОЙ ФЕДЕРАЦ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08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сведения об открытом акционерном обществ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 открытого акционерного об</w:t>
              <w:softHyphen/>
              <w:t>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ое акционерное общество «Калининградское» по племенной рабо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и дала выдачи свидетельства о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 серия 39 № 001018300 от 26 декабря 2006г за основным государственным номером 10439179999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ъект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ь Калининград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10 Россия, Калининградская область Гурьевский р-н, п. М. Исакове,   ул. Мелиоративная,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10 Россия Калининградская область Гурьевский р-н, п. М. Исаково, ул. Мелиоративная,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-79-76 , 59-79-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-79-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й 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еменное животновод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включении в перечень стратегических акционерных обще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 и адрес реестродерж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ое акционерное общество «Калининградское» по племенной работе 238310. Россия Калининградская область Гурьевский район, пос. Малое Исаково, ул. Мелиоративная,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уставного капитала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29,6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5 296 штук именных обыкновенных бездокументарных акци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ыкновенных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296 шт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стоимость обыкновенных акций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й регистрационный номер выпуска обыкновенных акций и дата государственной регистр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-01-034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вилегированных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стоимость привилегированных акций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вклада Российской Федерации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29,6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ссийской Федерации в уставном капитале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ссийской Федерации по обыкновенным акциям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ссийской Федерации по привилегированным акциям.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акционеры общества (доля в уставном капитале более 5%)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специального права на участие Российской Федерации в управлении открытым акционерным обществом («золотой акции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 и адрес аудитора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О Аудиторская фирма «БалтФинЭскорт»236039 г.Калининград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ый переулок, 17 тел.8(4012) 64 83 3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 24 52; факс 65 60 1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udit39@mail.ru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а холдинга ( 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Характеристика деятельности органов управления и контроля открыт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акционерного обществ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бщее собрание акционе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ое общее собрание акционеров (номер, дата протокола, вопросы повест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проводило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очередные общие собрания акционеров июмера и даты протоколов, вопросы повесток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был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директо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5" w:leader="none"/>
              </w:tabs>
              <w:autoSpaceDE w:val="false"/>
              <w:ind w:left="255" w:hanging="180"/>
              <w:rPr>
                <w:color w:val="000000"/>
              </w:rPr>
            </w:pPr>
            <w:r>
              <w:rPr>
                <w:color w:val="000000"/>
              </w:rPr>
              <w:t>генеральный директор ОАО «Калининградское» по племенной работе Брусков Николай Сергеевич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5" w:leader="none"/>
              </w:tabs>
              <w:autoSpaceDE w:val="false"/>
              <w:ind w:left="255" w:hanging="180"/>
              <w:rPr>
                <w:color w:val="000000"/>
              </w:rPr>
            </w:pPr>
            <w:r>
              <w:rPr>
                <w:color w:val="000000"/>
              </w:rPr>
              <w:t>Бачевский Иван Демьянович член Совета директоров акционерною общества с 18.06.2007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5" w:leader="none"/>
              </w:tabs>
              <w:autoSpaceDE w:val="false"/>
              <w:ind w:left="255" w:hanging="180"/>
              <w:rPr>
                <w:color w:val="000000"/>
              </w:rPr>
            </w:pPr>
            <w:r>
              <w:rPr>
                <w:color w:val="000000"/>
              </w:rPr>
              <w:t>начальник отдела учета, управления и приватизации федеральной собственности Территориального управления Министерства имущественных отношений Калининградской области – Горкин Анатолий Александрович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5" w:leader="none"/>
              </w:tabs>
              <w:autoSpaceDE w:val="false"/>
              <w:ind w:left="255" w:hanging="180"/>
              <w:rPr>
                <w:color w:val="000000"/>
              </w:rPr>
            </w:pPr>
            <w:r>
              <w:rPr>
                <w:color w:val="000000"/>
              </w:rPr>
              <w:t>Седикова Екатерина Сергеевна член Совета директоров акционерного общества с 18.06.2007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5" w:leader="none"/>
              </w:tabs>
              <w:autoSpaceDE w:val="false"/>
              <w:ind w:left="255" w:hanging="180"/>
              <w:rPr>
                <w:color w:val="000000"/>
              </w:rPr>
            </w:pPr>
            <w:r>
              <w:rPr>
                <w:color w:val="000000"/>
              </w:rPr>
              <w:t>Новикова Л.М. с 18.06.2007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седания совета директоров (даты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мера протоколов, вопросы повесток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сполнительный орган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едения о лице, занимающем должность единоличного исполнительного органа (управляющем, управляющей организации ) общества, и при наличии коллегиального исполнительного органа общества сведения   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неральный директор - Брусков Николай Сергеевич,  1949г рождения, закончил Казахский государственный сельскохозяйственный институт г.Алма-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р вознаграждения исполнительному органу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установле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визионная комис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ленов ревизионной комисс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челове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О и должности представителей Российской Федерации в ревизион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ыгида Наталья Владимировна - главный бухгалтер Территориального управления Федерального агентства по управлению федеральным имуществом по Калининградской област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улядь Ольга Александровна -специалист 2 разряда отдела приватизации и работы с государственными предприятиями, учреждениями и коммерческими организациями Территориального управления Федерального агентства по управлению федеральным имуществом но Калининградской обла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аева Ольга Сергеевна - специалист 2 разряда отдела приватизации и работы с государственными предприятиями, учреждениями и коммерческими организациями Территориального управления Федерального агентства по управлению федеральным имуществом по Калининградской области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жение открытого акционерного общества в отрас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 деятельности общества в соответствующей отрасли,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о деятельности ОАО «Калининградское» по племенной работ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.12.200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конкуренты общества в дан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рас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емобъединения РФ и зарубеж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общества на соответствующ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гменте рынка в разрезе всех вид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ятельности общества и измен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нного показателя за последние три года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бъемов реализации продукции на 33% в связи с уменьшением поголовья КРС в области. Выход на рынок России. Работа с плем. предприяти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х Российских реги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допустимая проектная мощность (натуральный показатель, требуется обязательно указать размерность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тыс. доз спермы быков-производи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нные по загрузке проектной мощности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иоритетные направления деятельности открытого акционерного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ечень приоритетных направлений</w:t>
            </w:r>
            <w:r>
              <w:rPr>
                <w:rFonts w:cs="Arial" w:ascii="Arial" w:hAnsi="Arial"/>
                <w:color w:val="000000"/>
              </w:rPr>
              <w:t xml:space="preserve">            </w:t>
            </w:r>
            <w:r>
              <w:rPr>
                <w:color w:val="000000"/>
              </w:rPr>
              <w:t>деятельности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дрение современных технологий в искусственном осеменении с/х живот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 заключенных договор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пли/продажи долей, акций , паев хозяйственных товариществ и обществ, включая с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основные сведения о соответствующих организациях, показателей экономической эффективности участия, в частности, например, размер полученных в отчетном году дивидендов по имеющимся у общества акция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 реформировании общества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б основных результатах работы общества в части приоритетных |направ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06год - 4532 млн.руб. за 2007т – 339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н руб. Уменьшение продажи спермы на 11,3% в результате сокращения поголовья скота в хозяйствах области 2008г - 4477 увеличение за счет работы с другими регионами Росс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учка от продажи товаров, продукци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, услуг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196 млн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овая прибыль / убыток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2006г валовая прибыль составила -1661млн. ру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2007г валовая прибыль составила 1783 млн. ру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2008г валовая прибыль составила – 6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ая прибыль / убыток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2006г убыток - 1956 млн. ру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2007г убыток - 1664 млн. ру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2008т прибыль 152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ь чистых активов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ь чистых активов на начало го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ставляла 20220 млн. ру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оимость чистых активов на конец год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ставила 18556 млн. руб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ньшение запасов в 2007т сказалось на 1 уменьшении чистых актив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ь чистых активов на конец года составила 18708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 (имеется 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иду разделы </w:t>
            </w:r>
            <w:r>
              <w:rPr>
                <w:smallCaps/>
                <w:color w:val="000000"/>
                <w:lang w:val="en-US"/>
              </w:rPr>
              <w:t>iv</w:t>
            </w:r>
            <w:r>
              <w:rPr>
                <w:smallCaps/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 xml:space="preserve">V </w:t>
            </w:r>
            <w:r>
              <w:rPr>
                <w:color w:val="000000"/>
              </w:rPr>
              <w:t xml:space="preserve">бухгалтерского баланса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форма №1), тыс.руб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адолженность перед федеральным бюджетом, тыс.руб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адолженность по вексельным обязательств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-т задолженность на 01.01.09г составил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 государственными внебюджетн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ами - 71 тыс. ру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 налогам и сборам - 238 тыс. руб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сравнению с 2007г задолжен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илас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 гос. внебюджетными фондами на 13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по налогам и сборам на 4 тыс.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биторская задолженность, тыс.руб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задолженность федерального бюджета тыс. руб.;</w:t>
            </w:r>
            <w:r>
              <w:rPr>
                <w:rFonts w:cs="Arial" w:ascii="Arial" w:hAnsi="Arial"/>
                <w:color w:val="000000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задолженность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вексельным обязательств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и н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и о совершенных открытым акционерным обществом в отчетном год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рупных </w:t>
            </w:r>
            <w:r>
              <w:rPr>
                <w:b/>
                <w:color w:val="000000"/>
              </w:rPr>
              <w:t>сдел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ень совершенных обществом в отчетном году сделок, признаваемых в соответствии с Федеральным законом от 26 декабря 1995г. № 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ю решение об ее одобр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формация о совершенных открытым акционерным обществом в отчетном году сделках, в совершении которых </w:t>
            </w:r>
            <w:r>
              <w:rPr>
                <w:b/>
                <w:color w:val="000000"/>
              </w:rPr>
              <w:t>имеетс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интересова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ечень совершенных обществом в</w:t>
            </w:r>
            <w:r>
              <w:rPr>
                <w:rFonts w:cs="Arial" w:ascii="Arial" w:hAnsi="Arial"/>
                <w:color w:val="000000"/>
              </w:rPr>
              <w:t xml:space="preserve">             </w:t>
            </w:r>
            <w:r>
              <w:rPr>
                <w:color w:val="000000"/>
              </w:rPr>
              <w:t>отчетном году сделок, признаваемых в соответствии с Федеральным законом от 26 декабря 1995г. № 208-ФЗ « Об акционерных обществах» сделками, в совершении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которых имеется заинтересованность, с указанием н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чет о выплате </w:t>
            </w:r>
            <w:r>
              <w:rPr>
                <w:b/>
                <w:color w:val="000000"/>
              </w:rPr>
              <w:t xml:space="preserve">объявленных (начисленных) </w:t>
            </w:r>
            <w:r>
              <w:rPr>
                <w:b/>
                <w:bCs/>
                <w:color w:val="000000"/>
              </w:rPr>
              <w:t>дивидендов но акциям открытого акционерного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б утвержденных реш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та директоров общества принцип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видендной поли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о дивидендах (суть решения, да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номер протокола общего собр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онер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% от чистой прибы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полагаемая сумма дивиденд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лежащих перечислению в федераль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мма дивидендов, перечисленная в федеральный бюджет, тыс.руб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8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видендная задолженность перед федеральным бюджетом, тыс. руб. Реквизиты платежных /документов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визиты платежных документов, подтверждающих перечисление дивидендов в федеральный бюджет.</w:t>
            </w:r>
            <w:r>
              <w:rPr>
                <w:rFonts w:cs="Arial" w:ascii="Arial" w:hAnsi="Arial"/>
                <w:color w:val="000000"/>
              </w:rPr>
              <w:t xml:space="preserve">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исание </w:t>
            </w:r>
            <w:r>
              <w:rPr>
                <w:b/>
                <w:color w:val="000000"/>
              </w:rPr>
              <w:t>основных факторов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иска, связанных с деятельностью открыт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кционерного общества</w:t>
            </w:r>
          </w:p>
        </w:tc>
      </w:tr>
      <w:tr>
        <w:trPr>
          <w:trHeight w:val="6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б инвестицион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ожениях общества, предполагаемый уровень дохода по которым составляет более 10% в год е указанием цели и суммы инвестирования, а также источник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шей суммы предъявленных претенз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формация о неоконченных судебных разбирательствах, в которых общество выступает в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едения о возможных обстоятельствах, объективно препятствующий деятельности общества (сейсмоопасная территория, зона сезонного наводнения, террористические акты и др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спективы </w:t>
            </w:r>
            <w:r>
              <w:rPr>
                <w:b/>
                <w:color w:val="000000"/>
              </w:rPr>
              <w:t>развити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ткрытого акционерного общества</w:t>
            </w:r>
          </w:p>
        </w:tc>
      </w:tr>
      <w:tr>
        <w:trPr>
          <w:trHeight w:val="6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ожные направления развития общества с учетом тенденций ранка и потенциала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оголовья племенного свиноводства. Ввоз племенных быков производителей с лучшим генофондом молочной продуктивности</w:t>
            </w:r>
          </w:p>
        </w:tc>
      </w:tr>
      <w:tr>
        <w:trPr>
          <w:trHeight w:val="4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ые к реализации инвестиционные проек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ые направления использования чистой прибы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5% </w:t>
            </w:r>
            <w:r>
              <w:rPr>
                <w:color w:val="000000"/>
              </w:rPr>
              <w:t>на дивиденды, 95% на развитие производст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3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3:01:00Z</dcterms:created>
  <dc:creator>Office</dc:creator>
  <dc:description/>
  <cp:keywords/>
  <dc:language>en-US</dc:language>
  <cp:lastModifiedBy>Office</cp:lastModifiedBy>
  <dcterms:modified xsi:type="dcterms:W3CDTF">2009-07-02T14:27:00Z</dcterms:modified>
  <cp:revision>15</cp:revision>
  <dc:subject/>
  <dc:title/>
</cp:coreProperties>
</file>