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Открытое акционерное общество "Калининградское" по племенной работе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ОАО "Калининградское" по племенной работе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238310, Калининградская область, Гурьевский район, п. Малое Исаково, ул. Мелиоративная, 1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104391799997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3917022392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03410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92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1.03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rStyle w:val="InternetLink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 xml:space="preserve">ОАО "Калининградское"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по племенной работ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.С. Бруск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; MS Sans Serif" w:hAnsi="Tahoma; MS Sans Serif" w:cs="Tahoma; MS Sans Seri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47:00Z</dcterms:created>
  <dc:creator>Prof-RomanovaAA</dc:creator>
  <dc:description/>
  <cp:keywords/>
  <dc:language>en-US</dc:language>
  <cp:lastModifiedBy>Катя</cp:lastModifiedBy>
  <dcterms:modified xsi:type="dcterms:W3CDTF">2012-03-21T12:52:00Z</dcterms:modified>
  <cp:revision>6</cp:revision>
  <dc:subject/>
  <dc:title>Приложение 25</dc:title>
</cp:coreProperties>
</file>