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АО ««Калининградское» по племенной работе» сообщает о неутверждении годовой бухгалтерской отчетности за 2007 год (Распоряжение О решениях общего собрания акционеров ОАО ««Калининградское» по племенной работе»  № 513-р от 04.06.2008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40:00Z</dcterms:created>
  <dc:creator>Татьяна</dc:creator>
  <dc:description/>
  <cp:keywords/>
  <dc:language>en-US</dc:language>
  <cp:lastModifiedBy>Екатерина</cp:lastModifiedBy>
  <dcterms:modified xsi:type="dcterms:W3CDTF">2009-07-03T11:40:00Z</dcterms:modified>
  <cp:revision>3</cp:revision>
  <dc:subject/>
  <dc:title>ОАО «Калининград» сообщает об утверждении годовой бухгалтерской отчетности за 2007 год (Протокол годового общего собрания акционеров ОАО «Калининград»  № 1 от 22</dc:title>
</cp:coreProperties>
</file>