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АО ««Калининградское» по племенной работе» сообщает о неутверждении годовой бухгалтерской отчетности за 2008 год (Распоряжение О решениях общего собрания акционеров ОАО ««Калининградское» по племенной работе»  № 464-р от 11.06.2009 г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53:00Z</dcterms:created>
  <dc:creator>Office</dc:creator>
  <dc:description/>
  <cp:keywords/>
  <dc:language>en-US</dc:language>
  <cp:lastModifiedBy>Office</cp:lastModifiedBy>
  <dcterms:modified xsi:type="dcterms:W3CDTF">2010-01-28T11:53:00Z</dcterms:modified>
  <cp:revision>2</cp:revision>
  <dc:subject/>
  <dc:title/>
</cp:coreProperties>
</file>