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 «КенигАвт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лининград, Московский пр-кт. 18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</w:t>
      </w:r>
      <w:r>
        <w:rPr>
          <w:sz w:val="32"/>
          <w:szCs w:val="32"/>
        </w:rPr>
        <w:br/>
        <w:t>акционерного общества за 2010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на заседании Совета директоров Общества,</w:t>
      </w:r>
    </w:p>
    <w:p>
      <w:pPr>
        <w:pStyle w:val="Normal"/>
        <w:rPr/>
      </w:pPr>
      <w:r>
        <w:rPr>
          <w:b/>
          <w:sz w:val="28"/>
          <w:szCs w:val="28"/>
        </w:rPr>
        <w:t>Протокол №       от               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иректоров                                  О.С.Ду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годовым общим собранием акционер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    от                 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М.М.Ду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ининг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сновным видом деятельности Общества являлась сдача в аренду движимого и недвижимого имущества, принадлежащего ОАО «КенигАвто». В связи с продолжавшимся в настоящее время финансовым кризисом, сокращением производства и падением спроса на объекты аренды, Обществу не удалось в полном объеме реализовать все имеющиеся возможности по получению прибыли от указанного вида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ится экономическая оценка возможности сдачи имущества в аренду на длительные сроки, с реконструкцией объектов аренды и их перепрофилированием для целей производственной деятельности арендаторов. Определяется финансовая состоятельность возможных арендаторов, обратившихся в Общество с соответствующими предлож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Общество, являясь официальным представителем группы предприятий, осуществляло представительские функции в их интересах в различных структурах, в том числе в переговорном и визовом отнош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ым ростом тарифов на ЖКХ, в том числе 20-кратным увеличением платежей за сбор загрязняющих веществ в систему водоотведения, увеличением тарифов на электроэнергию предприятию не удалось выйти на запланированный уровень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перспективе Общество, несмотря на сложности, возникающие при взыскании арендной платы, что связано с мировым экономическим кризисом и падением доходов субъектов предпринимательской деятельности, будет продолжать развивать деятельность по сдаче в аренду принадлежащего Обществу имущества, оказанию услуг по предоставлению мест для стоянки автотранспорта и прорабатывать перспективные проекты для развития производственной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, несмотря на сложное экономическое положение, заработная плата в Обществе не снижалась и в перспективе ее снижение не планируется, задолженности по выплате заработной платы не име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своевременно уплачивает все платежи в социальные и внебюджетные фо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, в соответствии с решением общего годового собрания акционеров, дивиденды акционерам не выплачив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бществом не были проведены крупные сделки по отчуждению имущества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директоров Обществ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едатель Совета директоров - Дударева Ольга Сергеевна, 1956 года рождения, образование- средне-специальное. Доля принадлежащих ей обыкновенных акций Общества-19,2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лены Совета директоров Об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Дударев Михаил Михайлович, 1979 года рождения, образование - высшее. Доля принадлежащих ему обыкновенных акций Общества-0,85%.</w:t>
      </w:r>
    </w:p>
    <w:p>
      <w:pPr>
        <w:pStyle w:val="Normal"/>
        <w:jc w:val="both"/>
        <w:rPr/>
      </w:pPr>
      <w:r>
        <w:rPr>
          <w:sz w:val="28"/>
          <w:szCs w:val="28"/>
        </w:rPr>
        <w:t>-Милушев Шакержан Александрович, 1957 года рождения, образование - высшее. Акционером Общества не яв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>-Кирилюс Инна Юрьевна, 1974 года рождения, образование - высшее. Акционером Общества не яв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>-Воробьевский Константин Николаевич, 1955 года рождения, образование - высшее. Акционером общества не яв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ОАО «КенигАвто» в течение 2010 года являлся Дударев Михаил Михайлович, 1979 года рождения, образование - высшее. Доля принадлежащих ему обыкновенных акций Общества-0,85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му директору ОАО «КенигАвто» Дудареву М.М. установлен ежемесячный оклад в сумме 20.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директоров вознаграждение за исполнение своих обязанностей не получ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акционерным обществом, его акционерами, должностными лицами Общества, в том числе членами Совета директоров, соблюдался Кодекс корпоративного поведения и требования нормативных актов при осуществлении деятельности внутри Общества и при представлении его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кционерного общества в соответствии с действующим законодательством была проверена ревизором Общества и независимым аудитором. Достоверность данных, содержащихся в годовом отчете, подтверждена ревизором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4.2011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КенигАвто»                                                                    М.М.Ду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Г.Б.Липат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0:00Z</dcterms:created>
  <dc:creator>Customer</dc:creator>
  <dc:description/>
  <cp:keywords/>
  <dc:language>en-US</dc:language>
  <cp:lastModifiedBy>Customer</cp:lastModifiedBy>
  <cp:lastPrinted>2011-04-04T12:51:00Z</cp:lastPrinted>
  <dcterms:modified xsi:type="dcterms:W3CDTF">2011-04-04T08:53:00Z</dcterms:modified>
  <cp:revision>2</cp:revision>
  <dc:subject/>
  <dc:title/>
</cp:coreProperties>
</file>