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довой бухгалтерской (финансовой)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«КенигАвто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АО «КенигАвто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сийская Федерация, г. Калининград (обл.), Московский проспект, 18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390099540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300507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82-</w:t>
            </w: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7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ая бухгалтерская (финансовая) отчетность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21.05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КенигАвт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.М. Дударе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0:00Z</dcterms:created>
  <dc:creator>Prof-RomanovaAA</dc:creator>
  <dc:description/>
  <cp:keywords/>
  <dc:language>en-US</dc:language>
  <cp:lastModifiedBy>Катя</cp:lastModifiedBy>
  <dcterms:modified xsi:type="dcterms:W3CDTF">2012-05-21T15:01:00Z</dcterms:modified>
  <cp:revision>3</cp:revision>
  <dc:subject/>
  <dc:title>Приложение 25</dc:title>
</cp:coreProperties>
</file>