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ий Фармацевтический Завод Первый»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Российская Федерация, г. Калининград, ул. Горького, 55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http://vashsovetnik.org/open_info/kfz1.htm</w:t>
      </w:r>
      <w:r>
        <w:rPr>
          <w:sz w:val="24"/>
          <w:szCs w:val="24"/>
          <w:lang w:val="ru-RU"/>
        </w:rPr>
        <w:t>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енерального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ФЗ1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«02» июля 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____________     Бессонов Г.И.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39062571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</w:rPr>
              <w:t>1123926006599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 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Гусева Гали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30.01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Жучков Геннадий Никола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30.01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Кононовс Роман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30.01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Павленин Константин Георги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30.01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Петров Александр Александр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  <w:szCs w:val="20"/>
              </w:rPr>
              <w:t>2. 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30.01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Бессонов Геннадий Иннокент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.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.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3.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- физическое лицо одновременно осуществляет полномочия единоличных исполнительных органов юридических лиц, входящих в одну группу лиц хозяйственного общества -  ООО «Европроект», ООО «Две пятерки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Европроект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238300, Калининградская область, г. Гурьевск, Калининградское шоссе, 15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.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.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 юридическое лицо имеет в силу своего участия в Эмитенте  более чем пятьдесят процентов общего количества голосов, приходящихся на голосующие акции в уставном капитале Эмитента;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 одно и то же физическое лицо, осуществляющее полномочия единоличного исполнительного органа юридического лица, является одновременно единоличным исполнительным органом Эмитен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1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Общество с ограниченной ответственностью «Две пятерки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г. Калининград, </w:t>
              <w:br/>
              <w:t>ул. Горького, 55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- одно и то же физическое лицо, осуществляющее полномочия единоличного исполнительного органа юридического лица, является одновременно единоличным исполнительным органом Эмитен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30.01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н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59:00Z</dcterms:created>
  <dc:creator>User</dc:creator>
  <dc:description/>
  <cp:keywords/>
  <dc:language>en-US</dc:language>
  <cp:lastModifiedBy>Катя</cp:lastModifiedBy>
  <cp:lastPrinted>2012-03-28T15:09:00Z</cp:lastPrinted>
  <dcterms:modified xsi:type="dcterms:W3CDTF">2012-06-05T08:40:00Z</dcterms:modified>
  <cp:revision>8</cp:revision>
  <dc:subject/>
  <dc:title>СПИСОК АФФИЛИРОВАННЫХ ЛИЦ</dc:title>
</cp:coreProperties>
</file>