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ий Фармацевтический Завод Первый»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Российская Федерация, г. Калининград, ул. Горького, 55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http://vashsovetnik.org/open_info/kfz1.htm</w:t>
      </w:r>
      <w:r>
        <w:rPr>
          <w:sz w:val="24"/>
          <w:szCs w:val="24"/>
          <w:lang w:val="ru-RU"/>
        </w:rPr>
        <w:t>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нерального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ФЗ1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«02» апре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Бессонов Г.И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39062571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1123926006599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 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Гусева Гали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Жучков Геннадий Никола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Кононовс Роман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Павленин Константин Георги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Петров Александр Александ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2.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Бессонов Геннадий Иннокент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-- физическое лицо одновременно осуществляет полномочия единоличных исполнительных органов юридических лиц, входящих в одну группу лиц хозяйственного общества -  ООО «Европроект», ООО «Две пятерки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Европроект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38300, Калининградская область, г. Гурьевск, Калининградское шоссе, 15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.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.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юридическое лицо имеет в силу своего участия в Эмитенте  более чем пятьдесят процентов общего количества голосов, приходящихся на голосующие акции в уставном капитале Эмитента;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, осуществляющее полномочия единоличного исполнительного органа юридического лица, является одновременно единоличным исполнительным органом Эмит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Две пятерки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г. Калининград, </w:t>
              <w:br/>
              <w:t>ул. Горького, 55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- одно и то же физическое лицо, осуществляющее полномочия единоличного исполнительного органа юридического лица, является одновременно единоличным исполнительным органом Эмит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9:00Z</dcterms:created>
  <dc:creator>User</dc:creator>
  <dc:description/>
  <cp:keywords/>
  <dc:language>en-US</dc:language>
  <cp:lastModifiedBy>user</cp:lastModifiedBy>
  <cp:lastPrinted>2011-12-21T16:41:00Z</cp:lastPrinted>
  <dcterms:modified xsi:type="dcterms:W3CDTF">2012-03-27T12:42:00Z</dcterms:modified>
  <cp:revision>5</cp:revision>
  <dc:subject/>
  <dc:title>СПИСОК АФФИЛИРОВАННЫХ ЛИЦ</dc:title>
</cp:coreProperties>
</file>