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 Открытое акционерное общество «Калининградский Фармацевтический Завод Первый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b/>
          <w:bCs/>
          <w:i/>
        </w:rPr>
        <w:t xml:space="preserve">236029, Российская Федерация, г. Калининград, </w:t>
        <w:br/>
        <w:t>ул. Горького, 55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Н/КПП    3906257113/390601001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b/>
          <w:bCs/>
          <w:i/>
        </w:rPr>
        <w:t>КБ «ЭНЕРГОТРАНСБАНК» (ОАО)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b/>
          <w:bCs/>
          <w:i/>
        </w:rPr>
        <w:t>40702810500000004159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b/>
          <w:bCs/>
          <w:i/>
        </w:rPr>
        <w:t>301018108000000007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БИК 042748701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2-20T09:57:00Z</dcterms:modified>
  <cp:revision>7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