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организации: ОАО  «Калининградский хладокомбинат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 236006, г. Калининград, Московский пр-т, д.185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ИНН/КПП   3906029685  /  39060100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Наименование банка:  Калининградское ОСБ № 8626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Расчетный счет:  40702810920130100142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Корреспондентский счет:  30101810900000000634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БИК 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Normal"/>
    <w:qFormat/>
    <w:pPr>
      <w:autoSpaceDE w:val="false"/>
      <w:spacing w:before="240" w:after="240"/>
      <w:ind w:firstLine="709"/>
      <w:jc w:val="both"/>
    </w:pPr>
    <w:rPr>
      <w:b/>
      <w:bCs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27:00Z</dcterms:created>
  <dc:creator>Екатерина</dc:creator>
  <dc:description/>
  <cp:keywords/>
  <dc:language>en-US</dc:language>
  <cp:lastModifiedBy>Екатерина</cp:lastModifiedBy>
  <dcterms:modified xsi:type="dcterms:W3CDTF">2009-06-10T14:28:00Z</dcterms:modified>
  <cp:revision>3</cp:revision>
  <dc:subject/>
  <dc:title>Сведения о банковских счетах эмитента</dc:title>
</cp:coreProperties>
</file>