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ИНН/КПП: 3906029685/390601001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ПОЯСНИТЕЛЬНАЯ  ЗАПИСКА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к  годовой  бухгалтерской отчетности за 2011  год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ОАО «Калининградский хладокомбинат»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Сама организация создана 4 января 1946 года. В качестве открытого   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кционерного общества «Калининградский хладокомбинат» (ОАО «КХК»)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зарегистрировано 15 марта 1994 года  Администрацией Ленинградского района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орода Калининграда, регистрационный номер 3045-ЛНР и располагается по адресу: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236006, город Калининград, Московский проспект,185.,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Юридический и фактический адреса совпадают.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Уставный капитал составляет 9163 рубля и размещен в количестве 916300 штук полностью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оплаченных простых акций.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ОАО «Калининградский хладокомбинат» является предприятием  оптовой торговли,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ходящим в состав Российской Акционерной Торгово-Промышленной Компании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РОСМЯСОМОЛТОРГ», осуществляет оптовую торговлю скоропортящимися     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довольственными товарами, производит хранение сельхозпродуктов, продуктов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вотноводства и других продуктов питания.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</w:t>
      </w:r>
      <w:r>
        <w:rPr>
          <w:sz w:val="24"/>
        </w:rPr>
        <w:t>На начало отчетного периода в организации работали 61 человек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конец отчетного периода в организации работали 58 человек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рганизационно ОАО «КХК» состоит из следующих отделов и служб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администрация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тдел маркетинга и сбыта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технологический цех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компрессорно-котельный цех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учётно-экономический отдел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энергоучасток;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</w:t>
      </w:r>
      <w:r>
        <w:rPr>
          <w:sz w:val="24"/>
        </w:rPr>
        <w:t>- ремонтно - транспортный участок;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ремонтно-строительный участок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илиалов и обособленных подразделений организация не имеет.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вою деятельность «Калининградский хладокомбинат» осуществляет в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. Калининграде  и Калининградской области,  обеспечивая снабжение продуктами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итания предприятия  различных форм собственности, а также предпринимателей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образования  юридического лица   и просто физических лиц,  оказывает услуги</w:t>
      </w:r>
    </w:p>
    <w:p>
      <w:pPr>
        <w:pStyle w:val="Normal"/>
        <w:ind w:right="-1759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хранению.        </w:t>
      </w:r>
    </w:p>
    <w:p>
      <w:pPr>
        <w:pStyle w:val="Heading1"/>
        <w:ind w:right="-1333" w:hanging="0"/>
        <w:rPr/>
      </w:pPr>
      <w:r>
        <w:rPr/>
        <w:t xml:space="preserve">     </w:t>
      </w:r>
      <w:r>
        <w:rPr/>
        <w:t xml:space="preserve">Закуп товаров хладокомбинат осуществляет у местных товаропроизводителей, в   </w:t>
      </w:r>
    </w:p>
    <w:p>
      <w:pPr>
        <w:pStyle w:val="Heading1"/>
        <w:ind w:right="-1333" w:hanging="0"/>
        <w:rPr/>
      </w:pPr>
      <w:r>
        <w:rPr/>
        <w:t xml:space="preserve">     </w:t>
      </w:r>
      <w:r>
        <w:rPr/>
        <w:t>России, а также  в странах СНГ, Германии, Польше, Голландии, Франции и др.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 xml:space="preserve">Однако в связи с изменениями ветеринарных требований, конъюнктуры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 на оптовом рынке замороженных мясопродуктов, а также   нетарифного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осударственного регулирования завоза мясопродуктов и разразившегося мир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экономического кризиса, в Россию в 2011 году завоз товаров по импорту хладокомбин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осуществля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результате этого основной выручкой явилось поступление средств от реализации услуг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хранению пищевых продуктов, что  составило в сумме 38,6 млн. руб. и её доля в общ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мме выручки составила 98,0%. По сравнению с предыдущим годом объём выручки от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казания услуг по хранению снизился на 1,9%, за счет увеличения выручки от оптовой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ализации на такой же процент млн. руб. В результате проводимой  организацие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ояльной  ценовой политики,  удалось  сохранить долговременные партнёр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ношения, привлечь новых партнёров и не допустить простоя ёмкостей хладокомбина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месте с тем, хладокомбинат пытается возобновить деятельность в сфере оптовой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ргов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=2=</w:t>
      </w:r>
    </w:p>
    <w:p>
      <w:pPr>
        <w:pStyle w:val="TextBody"/>
        <w:rPr/>
      </w:pPr>
      <w:r>
        <w:rPr/>
        <w:t xml:space="preserve">     </w:t>
      </w:r>
      <w:r>
        <w:rPr/>
        <w:t xml:space="preserve">Общая сумма выручки от реализации хладокомбината за 2011 год составил 39630 тыс. руб., </w:t>
      </w:r>
    </w:p>
    <w:p>
      <w:pPr>
        <w:pStyle w:val="TextBody"/>
        <w:rPr/>
      </w:pPr>
      <w:r>
        <w:rPr/>
        <w:t xml:space="preserve">     </w:t>
      </w:r>
      <w:r>
        <w:rPr/>
        <w:t>себестоимость продаж  составила 33816тыс. руб. против 33075 тыс. руб. в 2010году,</w:t>
      </w:r>
    </w:p>
    <w:p>
      <w:pPr>
        <w:pStyle w:val="TextBody"/>
        <w:rPr/>
      </w:pPr>
      <w:r>
        <w:rPr/>
        <w:t xml:space="preserve">     </w:t>
      </w:r>
      <w:r>
        <w:rPr/>
        <w:t>валовой  доход –5814 тыс. руб. против 5079тыс. руб. предыдущего года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стые активы увеличились на  конец 2011 года на 5,6% и составили на конец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отчётного   периода 48,0 млн. рублей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 состоянию на 31 декабря 2011 года организация имеет просроченную (более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 месяцев)  дебиторскую задолженность в  сумме 11 тыс. рублей, которая, за отчётный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иод  снизилась на 80 тыс. руб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лжникам предъявлены претензии,  а также направлены документы судебным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</w:t>
      </w:r>
      <w:r>
        <w:rPr>
          <w:sz w:val="24"/>
        </w:rPr>
        <w:t>исполнителям для взыскания задолженности  с  должников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роченной  кредиторской задолженности у ОАО «Калининградский хладокомбинат» нет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2011году согласно решению общего собрания акционеров дивиденды за 2010 год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 выплачивались, и чистая прибыль прошлых лет была направлена на формирование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специальных фондов (накопления, потребления).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Основные средства на начало отчётного периода по первоначальной стоимости составляли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,9 млн. руб. и на конец отчётного периода составили  19,0 млн. рублей.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</w:t>
      </w:r>
      <w:r>
        <w:rPr>
          <w:sz w:val="24"/>
        </w:rPr>
        <w:t>Метод начисления амортизации основных средств - линейный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состоянию на 31 декабря 2011года основные фонды ОАО «КХК» изношены на 36,4%,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м числе: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- здания – на 51,2%;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- сооружения – на 99,29%;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- машины и оборудование – 32,8%;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- транспорт -  на 35,1%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эффициент износа  ОС составил 0,6 и увеличился  на 0,07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нения произошли за счёт приобретения вычислительной техники. 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ля собственных оборотных средств в активах предприятия увеличилась на 2,9% , что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озволило  хладокомбинату работать без привлечения  банковского кредита в условиях 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</w:t>
      </w:r>
      <w:r>
        <w:rPr>
          <w:sz w:val="24"/>
        </w:rPr>
        <w:t>финансовой устойчивости.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    </w:t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Генеральный  директор ОАО «КХК»                                                    А.КУЛИКОВ.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/>
      </w:pPr>
      <w:r>
        <w:rPr>
          <w:sz w:val="24"/>
        </w:rPr>
        <w:t xml:space="preserve">     </w:t>
      </w:r>
      <w:r>
        <w:rPr>
          <w:sz w:val="24"/>
        </w:rPr>
        <w:t>Главный бухгалтер   ОАО «КХК»                                                         Т.НАУМОВА.</w:t>
      </w:r>
    </w:p>
    <w:sectPr>
      <w:type w:val="nextPage"/>
      <w:pgSz w:w="11906" w:h="16838"/>
      <w:pgMar w:left="1134" w:right="851" w:gutter="0" w:header="0" w:top="85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0:00Z</dcterms:created>
  <dc:creator>Alexandre Katalov</dc:creator>
  <dc:description/>
  <cp:keywords/>
  <dc:language>en-US</dc:language>
  <cp:lastModifiedBy>Наумова</cp:lastModifiedBy>
  <cp:lastPrinted>2008-03-27T14:48:00Z</cp:lastPrinted>
  <dcterms:modified xsi:type="dcterms:W3CDTF">2012-03-28T09:43:00Z</dcterms:modified>
  <cp:revision>20</cp:revision>
  <dc:subject/>
  <dc:title>     ОАО» Калининградский хладокомбинат»  является предприятием  оптовой торговли,</dc:title>
</cp:coreProperties>
</file>