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/>
        <w:tc>
          <w:tcPr>
            <w:tcW w:w="31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ТОМ  ДИРЕКТОРОВ                                                                                                          ОАО «</w:t>
            </w:r>
            <w:r>
              <w:rPr>
                <w:sz w:val="24"/>
                <w:szCs w:val="24"/>
              </w:rPr>
              <w:t>Калининградский хладокомбинат»</w:t>
            </w:r>
            <w:r>
              <w:rPr>
                <w:color w:val="000000"/>
                <w:sz w:val="24"/>
                <w:szCs w:val="24"/>
              </w:rPr>
              <w:t xml:space="preserve">        ПРОТОКО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18 мая 2011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КАЛИНИНГРАДСКИЙ  ХЛАДОКОМБИНАТ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10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9713257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4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Положение акционерного общества в отрасли. Приоритетные направления деятельности обще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5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6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10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7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8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Информация об объеме использованных акционерным обществом в отчетном году видов энергетических ресурс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79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0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  <w:tab/>
              <w:t>Описание основных факторов риска, связанных с деятельностью        ОАО «Калининградский хладокомбинат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1">
            <w:r>
              <w:rPr>
                <w:rStyle w:val="IndexLink"/>
                <w:sz w:val="24"/>
                <w:szCs w:val="24"/>
                <w:lang w:val="en-US" w:eastAsia="en-US"/>
              </w:rPr>
              <w:t>6.1. Отраслевые риск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2">
            <w:r>
              <w:rPr>
                <w:rStyle w:val="IndexLink"/>
                <w:sz w:val="24"/>
                <w:szCs w:val="24"/>
                <w:lang w:val="en-US" w:eastAsia="en-US"/>
              </w:rPr>
              <w:t>6.2. Страновые и региональн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3">
            <w:r>
              <w:rPr>
                <w:rStyle w:val="IndexLink"/>
                <w:sz w:val="24"/>
                <w:szCs w:val="24"/>
                <w:lang w:val="en-US" w:eastAsia="en-US"/>
              </w:rPr>
              <w:t>6.3. Финанс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4">
            <w:r>
              <w:rPr>
                <w:rStyle w:val="IndexLink"/>
                <w:sz w:val="24"/>
                <w:szCs w:val="24"/>
                <w:lang w:val="en-US" w:eastAsia="en-US"/>
              </w:rPr>
              <w:t>6.4. Прав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5">
            <w:r>
              <w:rPr>
                <w:rStyle w:val="IndexLink"/>
                <w:sz w:val="24"/>
                <w:szCs w:val="24"/>
                <w:lang w:val="en-US" w:eastAsia="en-US"/>
              </w:rPr>
              <w:t>6.5. Риски, связанные с деятельностью эмитента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6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  <w:tab/>
              <w:t>Информация о лицах, входящих в состав органов управления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7">
            <w:r>
              <w:rPr>
                <w:rStyle w:val="IndexLink"/>
                <w:sz w:val="24"/>
                <w:szCs w:val="24"/>
                <w:lang w:val="en-US" w:eastAsia="en-US"/>
              </w:rPr>
              <w:t>7.1.  Сведения о составе Совета директоров Общества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8">
            <w:r>
              <w:rPr>
                <w:rStyle w:val="IndexLink"/>
                <w:sz w:val="24"/>
                <w:szCs w:val="24"/>
                <w:lang w:val="en-US" w:eastAsia="en-US"/>
              </w:rPr>
              <w:t>7.2. Информация о единоличном исполнительном органе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89">
            <w:r>
              <w:rPr>
                <w:rStyle w:val="IndexLink"/>
                <w:sz w:val="24"/>
                <w:szCs w:val="24"/>
                <w:lang w:val="en-US" w:eastAsia="en-US"/>
              </w:rPr>
              <w:t>7.3. Состав коллегиального исполнительного органа эмитент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90">
            <w:r>
              <w:rPr>
                <w:rStyle w:val="IndexLink"/>
                <w:sz w:val="24"/>
                <w:szCs w:val="24"/>
                <w:lang w:val="en-US" w:eastAsia="en-US"/>
              </w:rPr>
              <w:t>7.4. Сведения о размере вознаграждения, льгот и/или компенсации расходов по каждому органу управл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97132591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  <w:tab/>
              <w:t>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29713257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ное  и сокращенное фирменные наименования, местонахождение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рытое акционерное обществ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Калининградский хладокомбинат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КХ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Ф, г. Калининград, ул. Московский проспект, д.18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36006, РФ, г. Калининград,  ул. Московский проспект, д.18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 государственной регистрации общества,  регистрационный номер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рган регистрации</w:t>
      </w:r>
      <w:r>
        <w:rPr>
          <w:color w:val="000000"/>
          <w:sz w:val="24"/>
          <w:szCs w:val="24"/>
        </w:rPr>
        <w:t xml:space="preserve"> – 15</w:t>
      </w:r>
      <w:r>
        <w:rPr>
          <w:sz w:val="24"/>
          <w:szCs w:val="24"/>
        </w:rPr>
        <w:t xml:space="preserve">.03.1994 г., № 439, </w:t>
      </w:r>
      <w:r>
        <w:rPr>
          <w:b/>
          <w:bCs/>
          <w:i/>
          <w:iCs/>
          <w:sz w:val="24"/>
          <w:szCs w:val="24"/>
        </w:rPr>
        <w:t xml:space="preserve">Администрация  Ленинградского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>района г .Калинингра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4"/>
          <w:szCs w:val="24"/>
        </w:rPr>
        <w:t>1.3.ОГРН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23901013355</w:t>
      </w:r>
      <w:r>
        <w:rPr>
          <w:color w:val="000000"/>
          <w:sz w:val="24"/>
          <w:szCs w:val="24"/>
        </w:rPr>
        <w:t xml:space="preserve">,орган присвоения: </w:t>
      </w:r>
      <w:r>
        <w:rPr>
          <w:b/>
          <w:bCs/>
          <w:i/>
          <w:iCs/>
          <w:sz w:val="24"/>
          <w:szCs w:val="24"/>
        </w:rPr>
        <w:t xml:space="preserve">Инспекция МНС России по 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>Ленинградскому району г. Калининграда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дата присвоения: 10</w:t>
      </w:r>
      <w:r>
        <w:rPr>
          <w:color w:val="000000"/>
          <w:sz w:val="24"/>
          <w:szCs w:val="24"/>
        </w:rPr>
        <w:t>.12.200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4.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3906029685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 xml:space="preserve">.Уставный капитал на 31.12.2010 г. составляет </w:t>
      </w:r>
      <w:r>
        <w:rPr>
          <w:sz w:val="24"/>
          <w:szCs w:val="24"/>
        </w:rPr>
        <w:t>9 163 (Девять тысяч сто шестьдесят три)</w:t>
      </w:r>
      <w:r>
        <w:rPr>
          <w:b/>
          <w:bCs/>
          <w:i/>
          <w:iCs/>
        </w:rPr>
        <w:t xml:space="preserve"> </w:t>
      </w:r>
      <w:r>
        <w:rPr>
          <w:color w:val="000000"/>
          <w:sz w:val="24"/>
          <w:szCs w:val="24"/>
        </w:rPr>
        <w:t xml:space="preserve"> рубля и разделен на 916300 (Девятьсот шестнадцать тысяч триста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6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Информация об аудиторе Общества за 2010год:</w:t>
      </w:r>
    </w:p>
    <w:p>
      <w:pPr>
        <w:pStyle w:val="Normal"/>
        <w:ind w:firstLine="539"/>
        <w:rPr/>
      </w:pPr>
      <w:r>
        <w:rPr>
          <w:color w:val="000000"/>
          <w:sz w:val="24"/>
          <w:szCs w:val="24"/>
        </w:rPr>
        <w:t>Полное фирменное наименование</w:t>
      </w:r>
      <w:r>
        <w:rPr>
          <w:i/>
          <w:color w:val="000000"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Аудиторско - консультационная компания   </w:t>
      </w:r>
    </w:p>
    <w:p>
      <w:pPr>
        <w:pStyle w:val="Normal"/>
        <w:ind w:firstLine="53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Экономика» Общество с ограниченной ответственностью.</w:t>
      </w:r>
    </w:p>
    <w:p>
      <w:pPr>
        <w:pStyle w:val="Normal"/>
        <w:ind w:firstLine="539"/>
        <w:rPr>
          <w:b/>
          <w:b/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</w:t>
      </w:r>
      <w:r>
        <w:rPr>
          <w:i/>
          <w:color w:val="000000"/>
          <w:sz w:val="24"/>
          <w:szCs w:val="24"/>
        </w:rPr>
        <w:t xml:space="preserve">: </w:t>
      </w:r>
      <w:r>
        <w:rPr>
          <w:rStyle w:val="Subst"/>
          <w:sz w:val="24"/>
          <w:szCs w:val="24"/>
        </w:rPr>
        <w:t>Россия,</w:t>
      </w:r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236016, г. Калининград, ул. Сергеева, 14,  каб. 344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Style w:val="Subst"/>
          <w:rFonts w:cs="Times New Roman" w:ascii="Times New Roman" w:hAnsi="Times New Roman"/>
          <w:sz w:val="24"/>
          <w:szCs w:val="24"/>
        </w:rPr>
        <w:t>Россия,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6016, г. Калининград, ул. Сергеева, 14,  каб. 344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анные о лицензии аудитора: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b/>
          <w:bCs/>
          <w:i/>
          <w:iCs/>
        </w:rPr>
        <w:t>№ Е 002872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, выдавший лицензию: </w:t>
      </w:r>
      <w:r>
        <w:rPr>
          <w:rStyle w:val="SUBST1"/>
          <w:rFonts w:cs="Times New Roman" w:ascii="Times New Roman" w:hAnsi="Times New Roman"/>
          <w:color w:val="000000"/>
          <w:sz w:val="24"/>
          <w:szCs w:val="24"/>
        </w:rPr>
        <w:t>Министерство финансов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7.Информация о реестродержателе</w:t>
      </w:r>
      <w:r>
        <w:rPr>
          <w:color w:val="000000"/>
          <w:sz w:val="24"/>
          <w:szCs w:val="24"/>
        </w:rPr>
        <w:t xml:space="preserve"> – с 14.04.2006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8</w:t>
      </w:r>
      <w:r>
        <w:rPr>
          <w:color w:val="000000"/>
          <w:sz w:val="24"/>
          <w:szCs w:val="24"/>
        </w:rPr>
        <w:t>.Адрес страницы в сети Интернет, используемой эмитентом для раскрытия информации: www.</w:t>
      </w:r>
      <w:r>
        <w:rPr>
          <w:color w:val="000000"/>
          <w:sz w:val="24"/>
          <w:szCs w:val="24"/>
          <w:lang w:val="en-US"/>
        </w:rPr>
        <w:t>vashsovetni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9</w:t>
      </w:r>
      <w:r>
        <w:rPr>
          <w:color w:val="000000"/>
          <w:sz w:val="24"/>
          <w:szCs w:val="24"/>
        </w:rPr>
        <w:t>.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 дочерних и зависимых предприятиях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Дочерние и зависимые общества эмитента отсутствую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9713257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rilozhenie"/>
        <w:ind w:firstLine="567"/>
        <w:rPr/>
      </w:pPr>
      <w:r>
        <w:rPr/>
        <w:t>Отраслью деятельности эмитента является  оказание услуг по поставкам холода, хранения скоропортящихся продуктов питания,</w:t>
      </w:r>
      <w:r>
        <w:rPr>
          <w:sz w:val="20"/>
          <w:szCs w:val="20"/>
        </w:rPr>
        <w:t xml:space="preserve"> </w:t>
      </w:r>
      <w:r>
        <w:rPr/>
        <w:t>оптовая торговля скоропортящимися</w:t>
      </w:r>
    </w:p>
    <w:p>
      <w:pPr>
        <w:pStyle w:val="Normal"/>
        <w:jc w:val="both"/>
        <w:rPr/>
      </w:pPr>
      <w:r>
        <w:rPr>
          <w:sz w:val="24"/>
          <w:szCs w:val="24"/>
        </w:rPr>
        <w:t>продовольственными товарами, хранение сельхозпродуктов, продуктов животноводства и</w:t>
      </w:r>
      <w:r>
        <w:rPr/>
        <w:t xml:space="preserve"> </w:t>
      </w:r>
      <w:r>
        <w:rPr>
          <w:sz w:val="24"/>
          <w:szCs w:val="24"/>
        </w:rPr>
        <w:t xml:space="preserve">других продуктов питания, удовлетворения общественной потребности в складских площадях, оборудованных холодильными камер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тенденции в сфере основной деятельности благоприятны для развития эмитента и темпы роста производства соответствуют спросу на рынке оказываемых эмитентом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деятельность  ОАО  «Калининградский хладокомбинат»  осуществляет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е и Калининградской области и в условиях  конкуренции на обслуживаемом эмитентом рынке и изменении емкости обслуживаемого эмитентом рынка занимает определенную ниш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Эмитент является предприятием повышенной опасности,  так как имеет взрыво-пожароопасное  производство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" w:name="__RefHeading___Toc297132575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97132576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10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выручки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38 422</w:t>
      </w:r>
      <w:r>
        <w:rPr/>
        <w:t xml:space="preserve"> </w:t>
      </w:r>
      <w:r>
        <w:rPr>
          <w:bCs/>
          <w:sz w:val="24"/>
          <w:szCs w:val="24"/>
        </w:rPr>
        <w:t>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выручки по основному виду деятельности – </w:t>
      </w:r>
      <w:r>
        <w:rPr>
          <w:i/>
          <w:sz w:val="24"/>
          <w:szCs w:val="24"/>
        </w:rPr>
        <w:t>38188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2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1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sz w:val="24"/>
          <w:szCs w:val="24"/>
        </w:rPr>
        <w:t>34398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т</w:t>
      </w:r>
      <w:r>
        <w:rPr>
          <w:bCs/>
          <w:sz w:val="22"/>
          <w:szCs w:val="22"/>
        </w:rPr>
        <w:t>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97132577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 по начислению, изменений в учетной политике в 2010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Счет прибылей и убытков общества, тыс. руб.</w:t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3097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9978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 (строки (010 - 020 - 030 - 04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7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4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66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санк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тыс.</w:t>
      </w:r>
      <w:r>
        <w:rPr/>
        <w:t>руб.</w:t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8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6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"/>
        <w:ind w:firstLine="540"/>
        <w:rPr/>
      </w:pPr>
      <w:r>
        <w:rPr>
          <w:sz w:val="22"/>
          <w:szCs w:val="22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bCs/>
          <w:i/>
          <w:sz w:val="24"/>
          <w:szCs w:val="24"/>
        </w:rPr>
        <w:t>3411 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sz w:val="24"/>
          <w:szCs w:val="24"/>
        </w:rPr>
        <w:t>1375</w:t>
      </w:r>
      <w:r>
        <w:rPr>
          <w:sz w:val="24"/>
          <w:szCs w:val="24"/>
        </w:rPr>
        <w:t xml:space="preserve"> рублей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326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545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</w:tr>
    </w:tbl>
    <w:p>
      <w:pPr>
        <w:pStyle w:val="TextBody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 xml:space="preserve">Чистые активы общества на конец финансового года составили </w:t>
      </w:r>
      <w:r>
        <w:rPr>
          <w:i/>
          <w:sz w:val="24"/>
          <w:szCs w:val="24"/>
        </w:rPr>
        <w:t xml:space="preserve">45454 </w:t>
      </w:r>
      <w:r>
        <w:rPr>
          <w:sz w:val="24"/>
          <w:szCs w:val="24"/>
        </w:rPr>
        <w:t xml:space="preserve">тыс. рублей,  за отчетный период они увеличились на </w:t>
      </w:r>
      <w:r>
        <w:rPr>
          <w:i/>
          <w:sz w:val="24"/>
          <w:szCs w:val="24"/>
        </w:rPr>
        <w:t xml:space="preserve">2190 </w:t>
      </w:r>
      <w:r>
        <w:rPr>
          <w:sz w:val="24"/>
          <w:szCs w:val="24"/>
        </w:rPr>
        <w:t xml:space="preserve">тыс. руб. Чистые активы общества на </w:t>
      </w:r>
      <w:r>
        <w:rPr>
          <w:i/>
          <w:sz w:val="24"/>
          <w:szCs w:val="24"/>
        </w:rPr>
        <w:t xml:space="preserve">45445 </w:t>
      </w:r>
      <w:r>
        <w:rPr>
          <w:sz w:val="24"/>
          <w:szCs w:val="24"/>
        </w:rPr>
        <w:t>тыс. руб. превышают уставный капитал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2749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оставщики и подрядчики  –  381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    задолженность перед персоналом организации – 537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еред государственными  внебюджетными фондами -  179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о налогам и сборам – 1611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чие кредиторы – 41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4476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>3493</w:t>
      </w:r>
      <w:r>
        <w:rPr>
          <w:sz w:val="24"/>
          <w:szCs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чая – 983тыс.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/>
        <w:t>Социальные показатели.</w:t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, 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,0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осроченная задолженность по заработной плате на 01.01.2011 г.  нет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10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29713257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е использованных акционерным обществом в отчетном году видов энергетических ресурсов</w:t>
      </w:r>
    </w:p>
    <w:p>
      <w:pPr>
        <w:pStyle w:val="Normal"/>
        <w:spacing w:before="280" w:after="280"/>
        <w:rPr/>
      </w:pPr>
      <w:r>
        <w:rPr/>
        <w:t> </w:t>
      </w:r>
      <w:r>
        <w:rPr/>
        <w:t>За отчетный год Обществом были использованы следующие виды ресурсов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122"/>
        <w:gridCol w:w="3125"/>
      </w:tblGrid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сурс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. выражении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в стоимостном выражении, тыс. руб.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 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268 кВт х час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0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2 л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топлив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л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тн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</w:rPr>
        <w:t> 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bookmarkStart w:id="6" w:name="__RefHeading___Toc29713257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акционерного обществ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оказывать те же виды услуг, но с увеличением, по-возможности, объема оказываемых услуг. 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я или сокращения производства ОАО «Калининградский хладокомбинат», открытия новых направлений деятельности, разработки новых видов продукции, модернизации и реконструкции основных средств в ближайшее время не планируется.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</w:rPr>
        <w:t>Изменения профиля деятельности Общества не предполагается, поэтому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источником доходов предприятия будет оставаться  оказание услуг на платной основе по хранению продуктов питания.</w:t>
        <w:tab/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" w:name="__RefHeading___Toc297132580"/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акторов риска, связанных с деятельностью        ОАО «</w:t>
      </w:r>
      <w:r>
        <w:rPr>
          <w:rFonts w:cs="Times New Roman" w:ascii="Times New Roman" w:hAnsi="Times New Roman"/>
          <w:sz w:val="28"/>
          <w:szCs w:val="28"/>
        </w:rPr>
        <w:t>Калининградский хладокомбина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8" w:name="__RefHeading___Toc297132581"/>
      <w:bookmarkEnd w:id="8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1. Отраслевые риск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риском является неустойчивая ситуация на российском рынке, которая может вызывать неритмичность в поставках продукции для хранения, и как следствие простои производства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иболее значимым, по мнению эмитента, негативным изменениям в отрасли можно отнести укрупнение конкурентами своих торговых сетей, появление на региональном рынке новых компаний, оказывающих аналогичные услуги. Повышение эмитентом цен на свои услуги, с целью сохранить уровень доходов, может привести к потере клиентов. В этом случае эмитент планирует сделать ставку на увеличение объемов производства и разработку новых видов услуг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 изменением цен на сырье и услуги, используемые эмитентом в своей деятельности, незначительны, так как основная деятельность эмитента связана с эксплуатацией основных средств, находящихся у эмитента на праве собственности. В целом, вероятность возникновения отраслевых рисков незначительна.</w:t>
      </w:r>
    </w:p>
    <w:p>
      <w:pPr>
        <w:pStyle w:val="Con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9" w:name="__RefHeading___Toc297132582"/>
      <w:bookmarkEnd w:id="9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2. Страновые и региональные риски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 </w:t>
      </w:r>
      <w:r>
        <w:rPr/>
        <w:t>Доходы эмитента от основной деятельности напрямую связны с количеством продукции, прежде всего мяса и иной мороженой продукции, ввозимых на рынок продуктов питания г. Калининграда. При введении любого рода запретов на ввоз продукции, ужесточении ветеринарных либо иных правил и требований, объем ввозимой продукции, как правило, спадает. Как следствие, уменьшается загрузка эмитента, падают доходы от основной деятельности. С целью минимизации подобных рисков необходимо проводить мероприятия, направленные на поддержание контактов с крупными клиентами и консультирование по вопросам возможных изменений законодательства или запретов на ввоз продукци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в которых эмитент зарегистрирован в качестве налогоплательщика и/или осуществляет основную, деятельность, отсутствуют.</w:t>
      </w:r>
    </w:p>
    <w:p>
      <w:pPr>
        <w:pStyle w:val="Prilozheniereazdel"/>
        <w:spacing w:before="0" w:after="0"/>
        <w:ind w:firstLine="540"/>
        <w:rPr/>
      </w:pPr>
      <w:r>
        <w:rPr/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0" w:name="__RefHeading___Toc297132583"/>
      <w:bookmarkEnd w:id="10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3. Финансовые ри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ка России не защищена от рыночных спадов. Низкая стоимость российского рубля по отношению к мировым валютам и развивавшийся в отчетный период финансовый кризис не могли не отразиться на деятельности эмитента, поскольку затрагивают все сферы производства. Однако, в силу характера деятельности эмитента, его финансовое состояние, ликвидность, источники финансирования и т.п. не подвержены риску изменения валютного курса, т.к. предприятие не является импортером, либо экспортером товаров и услуг. Таким образом, отрицательное влияние кризиса незначительн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иск влияния инфляции может возникнуть в случае, когда получаемые Эмитентом денежные доходы обесцениваются с точки зрения реальной покупательной способности быстрее, чем растут номинально. Влияние инфляции на выплату доходов по ценным бумагам незначительное, так как продукция эмитента пользуется стабильным спросом в долгосрочной и среднесрочной перспективе.  </w:t>
      </w:r>
    </w:p>
    <w:p>
      <w:pPr>
        <w:pStyle w:val="TextBody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1" w:name="__RefHeading___Toc297132584"/>
      <w:bookmarkEnd w:id="11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6.4. Правовые риски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ые риски, связанные с деятельностью эмитента, касаются, прежде всего, возможного изменения и ужесточения законодательных требований по безопасной эксплуатации оборудования и лицензированию основной деятельности эмитента. Эмитент является предприятием повышенной опасности (химически опасным, взрывоопасным, пожароопасным объектом),   в связи с чем находится под постоянным контролем органов Госгортехнадзора, иных государственных органов. Промышленную опасность представляет оборудование, как основного производства, так и теплоснабжающее оборудование,  а также иное технологическое хозяйство. Поэтому в случае обнаружения изношенности технологического оборудования эмитента при значительном ужесточении норм права в области промышленной безопасности эмитент не сможет обеспечить выполнение требований законодательства. </w:t>
      </w:r>
    </w:p>
    <w:p>
      <w:pPr>
        <w:pStyle w:val="WWHeading2"/>
        <w:spacing w:before="0" w:after="0"/>
        <w:ind w:firstLine="567"/>
        <w:jc w:val="both"/>
        <w:rPr/>
      </w:pPr>
      <w:r>
        <w:rPr>
          <w:b w:val="false"/>
          <w:bCs w:val="false"/>
        </w:rPr>
        <w:t xml:space="preserve">Изменения валютного регулирования и изменения правил таможенного контроля и пошлин имеют значение для эмитента только в части регулирования объемов ввоза в РФ продуктов питания. Значительным риском для эмитента являются возможные изменения в законодательстве, регулирующем вопросы квотирования и изменение ветеринарных норм и правил. На отчетную дату эмитенту не известно о планируемых изменениях в указанных областях законодательства.  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я законодательства по вопросам налогообложения являются риском для эмитента в той же степени, в какой являются риском для всех организаций и предприятий сферы оказания услуг. Самым неприятным моментом является неожиданные изменения налогового законодательства,  происходящие в текущем налоговом периоде. На данный момент изменения налогового законодательства не имеют для эмитента серьезных финансовых последствий и рисков.    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е требований по лицензированию основной деятельности эмитента может привести к невозможности получения лицензии на дальнейшее осуществление данной деятельности.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bookmarkStart w:id="12" w:name="__RefHeading___Toc297132585"/>
      <w:bookmarkEnd w:id="12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6.5. Риски, связанные с деятельностью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митент является предприятием повышенной опасности, технологическое оборудование со временем подвергается износу, что увеличивает риск пожароопасности и взрывоопасности. Сотрудниками эмитента постоянно осуществляются контрольные проверки, по результатам которых проводится ремонт либо замена изношенных деталей и узлов оборудования. Основная доля риска  в данной ситуации связана с материальными потерями и возмещением причиненного вреда в случае взрыва, пожара и чрезвычайной ситуации на предприятии. Присутствует также и риск того, что при остановке предприятия даже на короткий срок по техническим причинам продукции, принадлежащей третьим лицам – клиентам предприятия, будет причинен значительный ущерб, возмещение которого будет так же возложено на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эмитента на сегодняшний день отсутствуют риски, связанные с текущими судебными процессами, в которых участвует эмитент; отсутствием возможности продлить действие лицензии эмитента на эксплуатацию объектов повышенной опасности (все лицензии получены)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судебной практики по вопросам, связанным с деятельностью эмитента, не могут оказать значительного влияния на деятельность эмитента.</w:t>
      </w:r>
    </w:p>
    <w:p>
      <w:pPr>
        <w:pStyle w:val="Prilozhenie"/>
        <w:ind w:firstLine="567"/>
        <w:rPr/>
      </w:pPr>
      <w:r>
        <w:rPr/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Prilozheni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" w:name="__RefHeading___Toc297132586"/>
      <w:r>
        <w:rPr>
          <w:rFonts w:cs="Times New Roman" w:ascii="Times New Roman" w:hAnsi="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3"/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4" w:name="__RefHeading___Toc297132587"/>
      <w:bookmarkEnd w:id="14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1.  Сведения о составе Совета директоров Об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овет директоров Общества, осуществлявший работу в отчетном 2010 году, избран на годовом общем собрании акционеров 14.06.2009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Ковкина Майя Николаевна</w:t>
      </w:r>
      <w:r>
        <w:rPr>
          <w:rStyle w:val="SUBST1"/>
          <w:sz w:val="24"/>
          <w:szCs w:val="24"/>
        </w:rPr>
        <w:t xml:space="preserve"> (Председ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6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 Открытое акционерное общество «Калининградский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 xml:space="preserve"> 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менеджер ОМС</w:t>
      </w:r>
    </w:p>
    <w:p>
      <w:pPr>
        <w:pStyle w:val="Normal"/>
        <w:ind w:firstLine="540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обретены в результате осуществления прав по принадлежащим ему опционам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олей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iCs/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Наумова Татьяна Сергеев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 xml:space="preserve">главный бухгалтер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Рогожкин Виктор Иванович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</w:rPr>
        <w:t xml:space="preserve">         </w:t>
      </w:r>
      <w:r>
        <w:rPr>
          <w:rStyle w:val="SUBST1"/>
          <w:sz w:val="24"/>
          <w:szCs w:val="24"/>
        </w:rPr>
        <w:t>Черкасова Наталья Васильевн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4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40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зам.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5" w:name="__RefHeading___Toc297132588"/>
      <w:bookmarkEnd w:id="15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2. Информация о единоличном исполнительном органе эмитента.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Генеральный директор</w:t>
      </w:r>
      <w:r>
        <w:rPr>
          <w:rStyle w:val="SUBST1"/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ериод: </w:t>
      </w:r>
      <w:r>
        <w:rPr>
          <w:rStyle w:val="SUBST1"/>
          <w:sz w:val="24"/>
          <w:szCs w:val="24"/>
        </w:rPr>
        <w:t>1994 - наст. время</w:t>
      </w:r>
    </w:p>
    <w:p>
      <w:pPr>
        <w:pStyle w:val="Normal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jc w:val="both"/>
        <w:rPr/>
      </w:pPr>
      <w:r>
        <w:rPr>
          <w:rStyle w:val="SUBST1"/>
          <w:b w:val="fals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сделках по приобретению или отчуждению акций единоличным исполнительным органом Общества:</w:t>
      </w:r>
      <w:r>
        <w:rPr>
          <w:color w:val="000000"/>
        </w:rPr>
        <w:t xml:space="preserve">  </w:t>
      </w:r>
      <w:r>
        <w:rPr>
          <w:i/>
          <w:color w:val="000000"/>
          <w:sz w:val="24"/>
          <w:szCs w:val="24"/>
        </w:rPr>
        <w:t>лицо,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6" w:name="__RefHeading___Toc297132589"/>
      <w:bookmarkEnd w:id="16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17" w:name="__RefHeading___Toc297132590"/>
      <w:bookmarkEnd w:id="17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выплаченных членам Совета директоров и Генеральному директору за завершенный 2010 финансовый год: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аграждения членам Совета директоров в завершенном 2010 финансовом году </w:t>
      </w:r>
      <w:r>
        <w:rPr>
          <w:rFonts w:cs="Times New Roman" w:ascii="Times New Roman" w:hAnsi="Times New Roman"/>
          <w:i/>
          <w:sz w:val="24"/>
          <w:szCs w:val="24"/>
        </w:rPr>
        <w:t>не выплачивали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й относительно выплаты вознаграждений членам Совета директоров в отчетном финансовом году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8" w:name="__RefHeading___Toc297132591"/>
      <w:r>
        <w:rPr>
          <w:rFonts w:cs="Times New Roman" w:ascii="Times New Roman" w:hAnsi="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 </w:t>
        <w:tab/>
        <w:tab/>
        <w:tab/>
        <w:tab/>
      </w:r>
      <w:r>
        <w:rPr>
          <w:sz w:val="22"/>
          <w:szCs w:val="22"/>
        </w:rPr>
        <w:t>Куликов А.Н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ОАО</w:t>
      </w:r>
      <w:r>
        <w:rPr>
          <w:sz w:val="24"/>
          <w:szCs w:val="24"/>
        </w:rPr>
        <w:t xml:space="preserve"> «Калининградский хладокомбинат</w:t>
      </w:r>
      <w:r>
        <w:rPr>
          <w:color w:val="000000"/>
          <w:sz w:val="24"/>
          <w:szCs w:val="24"/>
        </w:rPr>
        <w:t xml:space="preserve">»                                               </w:t>
      </w:r>
      <w:r>
        <w:rPr>
          <w:sz w:val="22"/>
          <w:szCs w:val="22"/>
        </w:rPr>
        <w:t>Наумова Т.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82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56"/>
        </w:tabs>
        <w:ind w:left="34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Prilozhenieglava">
    <w:name w:val="prilozhenie glava"/>
    <w:basedOn w:val="Normal"/>
    <w:qFormat/>
    <w:pPr>
      <w:autoSpaceDE w:val="false"/>
      <w:spacing w:before="240" w:after="240"/>
      <w:jc w:val="center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Office</dc:creator>
  <dc:description/>
  <cp:keywords/>
  <dc:language>en-US</dc:language>
  <cp:lastModifiedBy> </cp:lastModifiedBy>
  <cp:lastPrinted>2011-06-29T17:42:00Z</cp:lastPrinted>
  <dcterms:modified xsi:type="dcterms:W3CDTF">2011-07-01T11:15:00Z</dcterms:modified>
  <cp:revision>26</cp:revision>
  <dc:subject/>
  <dc:title>УТВЕРЖДЕН </dc:title>
</cp:coreProperties>
</file>