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111"/>
      </w:tblGrid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Heading5"/>
              <w:suppressAutoHyphens w:val="true"/>
              <w:spacing w:before="0" w:after="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Утверждено решением годового общего собрания акционеров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го акционерного обществ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лининградский хладокомбинат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14 июня 2009 года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36"/>
          <w:szCs w:val="36"/>
        </w:rPr>
        <w:t>ПОЛОЖЕНИЕ О РЕВИЗО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36"/>
          <w:szCs w:val="36"/>
        </w:rPr>
        <w:t>ОТКРЫТОГО АКЦИОНЕРНОГО ОБЩЕ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36"/>
          <w:szCs w:val="36"/>
        </w:rPr>
        <w:t>«КАЛИНИНГРАДСКИЙ ХЛАДОКОМБИНАТ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АО «КХК»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овая редакция)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Калининград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09 год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бщие положения</w:t>
      </w:r>
    </w:p>
    <w:p>
      <w:pPr>
        <w:pStyle w:val="Normal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 Гражданским кодексом  Российской Федерации,  Федеральным  законом  «Об акционерных обществах», иными правовыми  актами органов исполнительной власти  Российской Федерации,  принятыми  в  пределах их полномочий, а также уставом открытого акционерного общества  «Калининградский хладокомбинат» (в дальнейшем «общество»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визор осуществляет функции контроля за финансово-хозяйственной деятельностью общества, его органов, должностных лиц, подразделений и служб, филиалов и представительст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воей деятельности ревизор руководствуется законодательством Российской Федерации, уставом общества и настоящим положение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о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петенция ревизора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компетенцию ревизора входит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бухгалтерской отчетно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авильности и полноты ведения бухгалтерского, налогового и статистического учета, своевременности и правильности платежей в бюджет и внебюджетные фонды, начислений и выплат дивидендов, погашений прочих обязательств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ревизий финансово-хозяйственной деятельности общества, проверок финансовой документации общества, анализ финансового положения общества, его платежеспособности, ликвидности активов, соотношения собственных и заемных средств, чистых активов и уставного капитала, выявление резервов улучшения экономического состояния общества, выработка рекомендаций для органов управления общество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достоверности данных, включаемых в годовые отчеты общества, годовую бухгалтерскую отчетность, отчетов о прибылях и убытках (счета прибылей и убытков), распределения прибыли, отчетной документации для налоговых и статистических органов, органов государственного управления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а правомочности генерального директора по заключению договоров от имени обществ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а правомочности решений, принятых советом директоров, генеральным директором и их соответствия уставу общества и решениям общего собрания акционеров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анализ решений общего собрания на их соответствие законодательству Российской Федерации и уставу обществ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визором может быть как акционер общества, так и любое лицо, предложенное акционером. Ревизор общества  не может одновременно являться членом совета директоров общества, а также занимать иные должности в органах управления обществ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рава и обязанности ревизора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визор имеет право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созыва внеочередного общего собрания акционеров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созыва заседания совета директоров общества;</w:t>
      </w:r>
    </w:p>
    <w:p>
      <w:pPr>
        <w:pStyle w:val="Normal"/>
        <w:shd w:fill="FFFFFF" w:val="clear"/>
        <w:ind w:right="5" w:firstLine="5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в ходе проверки (ревизии) требовать от органов общества, руководителей подразделений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ор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личного объяснения от членов совета директоров, работников общества, включая любых должностных лиц, по вопросам, находящимся в компетенции ревизор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вить перед органами управления вопрос об ответственности работников общества, включая должностных лиц, в случае нарушения ими устава, положений, правил и инструкций, принимаемых обществом;</w:t>
      </w:r>
    </w:p>
    <w:p>
      <w:pPr>
        <w:pStyle w:val="Normal"/>
        <w:shd w:fill="FFFFFF" w:val="clear"/>
        <w:ind w:left="14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требовать письменных объяснений от генерального директора общества, членов совета ди</w:t>
        <w:softHyphen/>
        <w:t>ректоров, работников общества, любых должностных лиц по вопросам, находящимся в компет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ции ревизор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на договорной основе к своей работе специалистов, не занимающих штатных должностей в обществе.</w:t>
      </w:r>
    </w:p>
    <w:p>
      <w:pPr>
        <w:pStyle w:val="Normal"/>
        <w:shd w:fill="FFFFFF" w:val="clear"/>
        <w:suppressAutoHyphens w:val="true"/>
        <w:ind w:left="28" w:right="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 специалистами по отдельным вопросам финансово-хозяйственной деятельности, не з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мающими должностей в обществе, общество в лице генерального директора заключает договор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евизор обязан:</w:t>
      </w:r>
    </w:p>
    <w:p>
      <w:pPr>
        <w:pStyle w:val="Normal"/>
        <w:shd w:fill="FFFFFF" w:val="clear"/>
        <w:ind w:right="5" w:firstLine="586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осуществлять ревизию финансово-хозяйственной деятельности общества по итогам де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сти общества за год, а также во всякое время по инициативе лиц, названных в Федера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м законе «Об акционерных обществах», уставе общества и настоящем положении;</w:t>
      </w:r>
    </w:p>
    <w:p>
      <w:pPr>
        <w:pStyle w:val="Normal"/>
        <w:shd w:fill="FFFFFF" w:val="clear"/>
        <w:ind w:right="5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воевременно доводить до сведения общего собрания, совета директоров и генерального директора результаты осуществленных проверок (ревизий) в форме заключения или акта;</w:t>
      </w:r>
    </w:p>
    <w:p>
      <w:pPr>
        <w:pStyle w:val="Normal"/>
        <w:shd w:fill="FFFFFF" w:val="clear"/>
        <w:ind w:left="5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давать оценку достоверности данных, включаемых в годовой отчет общества и содержащих</w:t>
        <w:softHyphen/>
        <w:t>ся в годовой бухгалтерской отчетности общества;</w:t>
      </w:r>
    </w:p>
    <w:p>
      <w:pPr>
        <w:pStyle w:val="Normal"/>
        <w:shd w:fill="FFFFFF" w:val="clear"/>
        <w:ind w:left="1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соблюдать коммерческую тайну, не разглашать сведения, являющиеся конфиденциальн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и, к которым ревизор имеет доступ при выполнении своих функций;</w:t>
      </w:r>
    </w:p>
    <w:p>
      <w:pPr>
        <w:pStyle w:val="Normal"/>
        <w:shd w:fill="FFFFFF" w:val="clear"/>
        <w:ind w:left="5" w:right="5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требовать созыва заседаний совета директоров, созыва внеочередного общего собрания в случаях, когда выявленные нарушения в финансово-хозяйственной деятельности или реальн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гроза интересам общества требуют решения по вопросам, находящимся в компетенции да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рганов управления обществом;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фиксировать нарушения нормативно-правовых актов, устава, положений, правил и инструк</w:t>
        <w:softHyphen/>
        <w:t>ций общества работниками общества и должностными лицами.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сутствовать на общем собрании акционеров и отвечать на вопрос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астников собрания.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Порядок проведения проверок (ревизи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 итогам деятельности общества </w:t>
      </w:r>
      <w:r>
        <w:rPr>
          <w:rFonts w:cs="Times New Roman" w:ascii="Times New Roman" w:hAnsi="Times New Roman"/>
          <w:spacing w:val="-5"/>
          <w:sz w:val="24"/>
          <w:szCs w:val="24"/>
        </w:rPr>
        <w:t>за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изор представляет в совет директоров заключение по результатам проверки (рев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ии) финансово-хозяйственной деятельности общества за год и заключение, подтверждающее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ровергающее достоверность данных, включаемых в годовой отчет общества и содержащихся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довой бухгалтерской отчетности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же во всякое время по: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инициативе самого ревизора; 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ешению общего собрания акционеров; 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шению совета директоров;</w:t>
      </w:r>
    </w:p>
    <w:p>
      <w:pPr>
        <w:pStyle w:val="Normal"/>
        <w:shd w:fill="FFFFFF" w:val="clear"/>
        <w:ind w:left="24"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требованию акционера (акционеров) общества, владеющего (владеющих в совокупности) не менее чем 10 (десятью) процентами голосующих акций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принятии ревизором решения о проведении проверки (ревизии) ревизор обязан о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анизовать проверку (ревизию) и приступить к ее про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ревизора общества лица, занимающие должности в органах управления общества, обязаны представить документы о финансово-хозяйственной деятельности обще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проведении проверок ревизор обязан изучить все имеющиеся и получ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е документы и материалы, относящиеся к предмету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итогам проверки финансово-хозяйственной деятельности общества ревизор общества составляет  заключени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ициаторы  проверки  (ревизии)  финансово-хозяйственной деятельности  обще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праве в любой момент до </w:t>
      </w:r>
      <w:r>
        <w:rPr>
          <w:rFonts w:cs="Times New Roman" w:ascii="Times New Roman" w:hAnsi="Times New Roman"/>
          <w:spacing w:val="-1"/>
          <w:sz w:val="24"/>
          <w:szCs w:val="24"/>
        </w:rPr>
        <w:t>принятия ревизором решения о проведении проверки (ревизии) о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вать свое требование, письменно уведомив ревизор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рядок выдвижения требования о проведении проверки (ревизии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акционерами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бще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купности) не менее чем 10 (десятью) процентами голосующих акций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кционеры – инициаторы проверки (ревизии) направляют ревизору письменное треб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ние, которое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Ф.И.О. (наименование) акционеров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сведения о принадлежащих им акциях (количество, категория, тип)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мотивированное обоснование данного требования.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бование подписывается акционером или его доверенным лицом. Если требование по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исывается доверенным лицом, то прилагается доверенность, оформленная в соответствие с требованиями гражданского законодательства.</w:t>
      </w:r>
    </w:p>
    <w:p>
      <w:pPr>
        <w:pStyle w:val="Normal"/>
        <w:shd w:fill="FFFFFF" w:val="clear"/>
        <w:ind w:right="5"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если инициатива исходит от акционеров – юридических лиц, подпись представителя юридического лица, действующего в соответствии с его уставом без доверенности, заверя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я печатью данного юридического лица. Если требование подписано представителем юридическо</w:t>
        <w:softHyphen/>
        <w:t>го лица, действующим от его имени по доверенности, к требованию прилагается доверенность, оформленная в соответствие с требованиями гражданского законодательств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5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ование инициаторов проведения ревизии направляется в адрес общества на им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визора  или сдается в общество.</w:t>
      </w:r>
    </w:p>
    <w:p>
      <w:pPr>
        <w:pStyle w:val="Normal"/>
        <w:shd w:fill="FFFFFF" w:val="clear"/>
        <w:ind w:left="10" w:right="1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а предъявления требования определяется по дате его поступления в обществ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течение 5 (пяти) рабочих дней с даты предъявления требования ревизор должен прин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шение о проведении проверки (ревизии) финансово-хозяйственной деятельности общества и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ь мотивированный отказ от проведения ревизи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5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каз от проверки (ревизии) может быть дан ревизором в следующих случаях: 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кционеры, предъявившие требование, не являются владельцами необходимого для эт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личества голосующих акци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не соответствует требованиям, предусмотренным Федеральным законом «Об акционерных обществах», то есть не указаны имена представивших их акционеров, количество и категории (типа) принадлежащих им акций, не подписано акционерами и не содержит формулировки конкретных требований (мотивов проведения проверки);</w:t>
      </w:r>
    </w:p>
    <w:p>
      <w:pPr>
        <w:pStyle w:val="Normal"/>
        <w:shd w:fill="FFFFFF" w:val="clear"/>
        <w:ind w:left="10" w:right="1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о фактам, являющимся мотивами проведения проверки (ревизии), проверка (ревизия) про</w:t>
        <w:softHyphen/>
        <w:t>ведена и заключение представлено совету директоров;</w:t>
      </w:r>
    </w:p>
    <w:p>
      <w:pPr>
        <w:pStyle w:val="Normal"/>
        <w:shd w:fill="FFFFFF" w:val="clear"/>
        <w:ind w:left="5" w:right="24" w:firstLine="566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прос не отнесен к компетенции и (или) не соответствует требования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рмативно-правовым актам Россий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ли положениям устава обще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.6. Акционер (акционеры), заявивший требование о проведении проверки (ревизии)  финан</w:t>
        <w:softHyphen/>
        <w:t>сово-хозяйственной деятельности общества, вправе предъявить следующее требование о прове</w:t>
        <w:softHyphen/>
        <w:t>дении проверки не ранее чем через один месяц после предъявления ревизору первого из назва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ых требован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Порядок выдвижения требования о созыве внеочередного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бщего собрания</w:t>
      </w:r>
    </w:p>
    <w:p>
      <w:pPr>
        <w:pStyle w:val="Normal"/>
        <w:shd w:fill="FFFFFF" w:val="clear"/>
        <w:ind w:left="19" w:right="10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6.1. Требование ревизором созыва внеочередного общего собрания направляется обществ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письменной форме путем направления заказного письма в адрес общества с уведомлением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го вручении или сдается в общество.</w:t>
      </w:r>
    </w:p>
    <w:p>
      <w:pPr>
        <w:pStyle w:val="Normal"/>
        <w:shd w:fill="FFFFFF" w:val="clear"/>
        <w:ind w:left="10" w:right="19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а предъявления требования о созыве внеочередного общего собрания определяется по дате получения требования обществом или дате сдачи в общество.</w:t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е ревизора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формулировки вопросов повестки дня и решений по ним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четко сформулированные мотивы постановки данных вопросов повестки дня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форму проведения собрания.</w:t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е подписывается ревизором общества.</w:t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Вознаграждение и компенсации ревизору</w:t>
      </w:r>
    </w:p>
    <w:p>
      <w:pPr>
        <w:pStyle w:val="Normal"/>
        <w:shd w:fill="FFFFFF" w:val="clear"/>
        <w:ind w:left="5" w:right="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7.1. По решению общего собрания акционеров ревизору в период исполнения им своих об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нностей могут выплачиваться вознаграждение и (или) компенсироваться расходы, связанные с исполнением им функций ревизора. Общая сумма таких вознаграждений и компенсаций устан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вается решением общего собрания акционеров. Совет директоров дает </w:t>
      </w:r>
      <w:r>
        <w:rPr>
          <w:rFonts w:cs="Times New Roman" w:ascii="Times New Roman" w:hAnsi="Times New Roman"/>
          <w:sz w:val="24"/>
          <w:szCs w:val="24"/>
        </w:rPr>
        <w:t>рекомендации общему собранию акционеров по размеру выплачиваемых ревизору общества вознаграждений и компенсац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окументы ревизор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8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документам ревизора относятс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кты ревизора по результатам проверок (ревизий),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ключения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8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актах ревизора по результатам проверок (ревизий) указываются: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сто и время проведения проверки (ревизии);</w:t>
      </w:r>
    </w:p>
    <w:p>
      <w:pPr>
        <w:pStyle w:val="Normal"/>
        <w:shd w:fill="FFFFFF" w:val="clear"/>
        <w:ind w:left="5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лица, принимающие участие в проведении проверки (ревизии);</w:t>
      </w:r>
    </w:p>
    <w:p>
      <w:pPr>
        <w:pStyle w:val="Normal"/>
        <w:shd w:fill="FFFFFF" w:val="clear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снование проведения проверки (ревизии);</w:t>
      </w:r>
    </w:p>
    <w:p>
      <w:pPr>
        <w:pStyle w:val="Normal"/>
        <w:shd w:fill="FFFFFF" w:val="clear"/>
        <w:ind w:left="14" w:right="1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писание обнаруженных нарушений законодательства, нормативных правовых актов, требо</w:t>
        <w:softHyphen/>
        <w:t>ваний устава и внутренних документов общества;</w:t>
      </w:r>
    </w:p>
    <w:p>
      <w:pPr>
        <w:pStyle w:val="Normal"/>
        <w:shd w:fill="FFFFFF" w:val="clear"/>
        <w:ind w:left="5" w:right="24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указание на лиц, допустивших нарушений законодательства, нормативных правовых акто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й устава и внутренних документов общества;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сылки на нормы законодательства, нормативных правовых актов, устава и внутренних до</w:t>
        <w:softHyphen/>
        <w:t>кументов общества, нарушение которых выявлено в ходе проверки (ревизии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8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заключениях ревизора указываются:</w:t>
      </w:r>
    </w:p>
    <w:p>
      <w:pPr>
        <w:pStyle w:val="Normal"/>
        <w:shd w:fill="FFFFFF" w:val="clear"/>
        <w:ind w:right="5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выводы о соблюдении или нарушении законодательства, нормативных правовых актов, у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ва и внутренних документов общества;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ценка достоверности данных, включаемых в годовой отчет общества и содержащихся в 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вой бухгалтерской отчетности общества;</w:t>
      </w:r>
    </w:p>
    <w:p>
      <w:pPr>
        <w:pStyle w:val="Normal"/>
        <w:shd w:fill="FFFFFF" w:val="clear"/>
        <w:ind w:left="14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вительств и должностным лицам;</w:t>
      </w:r>
    </w:p>
    <w:p>
      <w:pPr>
        <w:pStyle w:val="Normal"/>
        <w:shd w:fill="FFFFFF" w:val="clear"/>
        <w:ind w:left="5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олученные отказы в предоставлении информации (документов и материалов);</w:t>
      </w:r>
    </w:p>
    <w:p>
      <w:pPr>
        <w:pStyle w:val="Normal"/>
        <w:shd w:fill="FFFFFF" w:val="clear"/>
        <w:ind w:left="14" w:right="10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сведения о требованиях ревизором созыва заседаний совета директоров и внеочеред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щего собрания;</w:t>
      </w:r>
    </w:p>
    <w:p>
      <w:pPr>
        <w:pStyle w:val="Normal"/>
        <w:shd w:fill="FFFFFF" w:val="clear"/>
        <w:ind w:left="10" w:right="24"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сведения о письменных объяснениях от генерального директора, членов совета директоров, должностных лиц и работников общества;</w:t>
      </w:r>
    </w:p>
    <w:p>
      <w:pPr>
        <w:pStyle w:val="Normal"/>
        <w:shd w:fill="FFFFFF" w:val="clear"/>
        <w:ind w:left="24" w:right="2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описание нарушений законодательства, нормативно-правовых актов, устава, положени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авил и инструкций общества работниками общества и должностными лицами;</w:t>
      </w:r>
    </w:p>
    <w:p>
      <w:pPr>
        <w:pStyle w:val="Normal"/>
        <w:shd w:fill="FFFFFF" w:val="clear"/>
        <w:ind w:left="19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сведения о привлечении к работе ревизора специалистов по отдельным вопросам финан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-хозяйственной деятельности, не занимающих должностей в обществе, о заключении и испол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нии с ними договор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8.4.Документы ревизора подписываются ревизором и не нуждаются в скреплении печатью 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ществ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8.5. Оригиналы документов ревизора передаются ревизором генеральному директору общества на хранение, о чем составляется соответствующий акт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8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визор хранит следующие документы: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бования о проведении проверки (ревизии);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тказы ревизора в проведении проверки (ревизии); 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исьменные отказы должностных лиц общества предоставить информацию.</w:t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8.7. Общество в лице генерального директора 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 требованию акционера общества обязано предоставить ему за плату копии заключений подготовле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визором. Размер платы устанавливается обществом и не может превышать расходов на изгот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ние копий документов и расходов, связанных с направлением документов по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цедура утверждения и внесения изменений в 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визоре общества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.1. </w:t>
      </w:r>
      <w:r>
        <w:rPr>
          <w:rFonts w:cs="Times New Roman" w:ascii="Times New Roman" w:hAnsi="Times New Roman"/>
          <w:sz w:val="24"/>
          <w:szCs w:val="24"/>
        </w:rPr>
        <w:t>Положение о ревизоре общества  утверждается общим собранием акционеров. Решение о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о внесении изменений и дополнений в положение о ревизоре общества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Решение о внесении изменений и дополнений в настоящее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widowControl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1:13:00Z</dcterms:created>
  <dc:creator>User</dc:creator>
  <dc:description/>
  <cp:keywords/>
  <dc:language>en-US</dc:language>
  <cp:lastModifiedBy>Куликов А.Н.</cp:lastModifiedBy>
  <cp:lastPrinted>2010-03-29T02:28:00Z</cp:lastPrinted>
  <dcterms:modified xsi:type="dcterms:W3CDTF">2010-03-28T23:32:00Z</dcterms:modified>
  <cp:revision>15</cp:revision>
  <dc:subject/>
  <dc:title>У Т В Е Р Ж Д Е Н О </dc:title>
</cp:coreProperties>
</file>