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К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0, г. Калининград, пр-т Мира,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КК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1" июл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     Гулямов Ш.Б.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519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3390180955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60"/>
        <w:gridCol w:w="1896"/>
        <w:gridCol w:w="106"/>
        <w:gridCol w:w="210"/>
        <w:gridCol w:w="422"/>
        <w:gridCol w:w="239"/>
        <w:gridCol w:w="426"/>
        <w:gridCol w:w="480"/>
        <w:gridCol w:w="239"/>
        <w:gridCol w:w="532"/>
        <w:gridCol w:w="535"/>
        <w:gridCol w:w="535"/>
        <w:gridCol w:w="535"/>
        <w:gridCol w:w="712"/>
        <w:gridCol w:w="1367"/>
        <w:gridCol w:w="1794"/>
        <w:gridCol w:w="1918"/>
      </w:tblGrid>
      <w:tr>
        <w:trPr/>
        <w:tc>
          <w:tcPr>
            <w:tcW w:w="5223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абакин Николай Михайло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Калининградская область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хвердиев Амрали Бахрам Оглы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Калининградская область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идов Роман Владимир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валев Артур Владимиро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лямов Шавка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исович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г. Калининград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09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0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пов Андрей Валерье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8.05.2011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0,59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0,59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Абдусаламов  Магомед Абдусаламо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ининградская область, Гурьевкий р-н, пос. Большое Исаково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.05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,36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,36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ство с ограниченной ответственностью «Лаюр и К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оссия, 236000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. Мира, д.41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6.11.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94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94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60"/>
        <w:gridCol w:w="5686"/>
        <w:gridCol w:w="974"/>
        <w:gridCol w:w="1260"/>
        <w:gridCol w:w="459"/>
        <w:gridCol w:w="981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5.2011 г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5.2011 г.</w:t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 «Мик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236010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Бассейная д. 4 кв. 9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1.08.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,0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5,06%</w:t>
            </w:r>
          </w:p>
        </w:tc>
      </w:tr>
      <w:tr>
        <w:trPr/>
        <w:tc>
          <w:tcPr>
            <w:tcW w:w="1487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60"/>
        <w:gridCol w:w="5686"/>
        <w:gridCol w:w="801"/>
        <w:gridCol w:w="1417"/>
        <w:gridCol w:w="459"/>
        <w:gridCol w:w="981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приобрело основание аффилированно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5.2011 г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5.2011 г.</w:t>
            </w:r>
          </w:p>
        </w:tc>
      </w:tr>
      <w:tr>
        <w:trPr/>
        <w:tc>
          <w:tcPr>
            <w:tcW w:w="1485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5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по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8.05.2011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0,5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0,59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2:00Z</dcterms:created>
  <dc:creator>User</dc:creator>
  <dc:description/>
  <cp:keywords/>
  <dc:language>en-US</dc:language>
  <cp:lastModifiedBy>Катя</cp:lastModifiedBy>
  <cp:lastPrinted>2009-04-02T16:07:00Z</cp:lastPrinted>
  <dcterms:modified xsi:type="dcterms:W3CDTF">2012-01-26T08:46:00Z</dcterms:modified>
  <cp:revision>5</cp:revision>
  <dc:subject/>
  <dc:title>СПИСОК АФФИЛИРОВАННЫХ ЛИЦ</dc:title>
</cp:coreProperties>
</file>