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К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00, г. Калининград, пр-т Мира, 43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КК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3" октя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____________     Гулямов Ш.Б.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519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3390180955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60"/>
        <w:gridCol w:w="1896"/>
        <w:gridCol w:w="106"/>
        <w:gridCol w:w="210"/>
        <w:gridCol w:w="422"/>
        <w:gridCol w:w="239"/>
        <w:gridCol w:w="426"/>
        <w:gridCol w:w="480"/>
        <w:gridCol w:w="239"/>
        <w:gridCol w:w="532"/>
        <w:gridCol w:w="535"/>
        <w:gridCol w:w="535"/>
        <w:gridCol w:w="535"/>
        <w:gridCol w:w="712"/>
        <w:gridCol w:w="1367"/>
        <w:gridCol w:w="1794"/>
        <w:gridCol w:w="1918"/>
      </w:tblGrid>
      <w:tr>
        <w:trPr/>
        <w:tc>
          <w:tcPr>
            <w:tcW w:w="5223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рабакин Николай Михайл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Калининградская область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Шахвердиев Амрали Бахрам Оглы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Калининградская область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емидов Роман Владимир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валев Артур Владимир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улямов Шавкат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рисович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кг. Калининград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09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1.10.2009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.01.2009</w:t>
            </w:r>
          </w:p>
        </w:tc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пов Андрей Валерье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8.05.2011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40,59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Абдусаламов  Магомед Абдусаламович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Калининградская область, Гурьевкий р-н, пос. Большое Исаково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.05.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36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36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ство с ограниченной ответственностью «Лаюр и К»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оссия, 236000,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. Мира, д.41</w:t>
            </w:r>
          </w:p>
        </w:tc>
        <w:tc>
          <w:tcPr>
            <w:tcW w:w="4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6.11.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94%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9,94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12:00Z</dcterms:created>
  <dc:creator>User</dc:creator>
  <dc:description/>
  <cp:keywords/>
  <dc:language>en-US</dc:language>
  <cp:lastModifiedBy>Катя</cp:lastModifiedBy>
  <cp:lastPrinted>2009-04-02T16:07:00Z</cp:lastPrinted>
  <dcterms:modified xsi:type="dcterms:W3CDTF">2012-01-26T08:47:00Z</dcterms:modified>
  <cp:revision>7</cp:revision>
  <dc:subject/>
  <dc:title>СПИСОК АФФИЛИРОВАННЫХ ЛИЦ</dc:title>
</cp:coreProperties>
</file>