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ККК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09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;Webdings" w:ascii="Symbol;Webdings" w:hAnsi="Symbol;Webdings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tabs>
          <w:tab w:val="clear" w:pos="708"/>
          <w:tab w:val="center" w:pos="7568" w:leader="none"/>
          <w:tab w:val="left" w:pos="11490" w:leader="none"/>
        </w:tabs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  <w:tab/>
        <w:t xml:space="preserve">Место нахождения эмитента: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00, г. Калининград, пр-т Мира, 43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;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"ККК"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"31" декабря 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____________     Гулямов Ш.Б. 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505197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szCs w:val="20"/>
              </w:rPr>
              <w:t>1033901809556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698355" cy="5924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8355" cy="592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7"/>
                              <w:gridCol w:w="2660"/>
                              <w:gridCol w:w="1896"/>
                              <w:gridCol w:w="106"/>
                              <w:gridCol w:w="210"/>
                              <w:gridCol w:w="422"/>
                              <w:gridCol w:w="239"/>
                              <w:gridCol w:w="426"/>
                              <w:gridCol w:w="480"/>
                              <w:gridCol w:w="239"/>
                              <w:gridCol w:w="532"/>
                              <w:gridCol w:w="535"/>
                              <w:gridCol w:w="535"/>
                              <w:gridCol w:w="535"/>
                              <w:gridCol w:w="712"/>
                              <w:gridCol w:w="1367"/>
                              <w:gridCol w:w="1794"/>
                              <w:gridCol w:w="1918"/>
                            </w:tblGrid>
                            <w:tr>
                              <w:trPr/>
                              <w:tc>
                                <w:tcPr>
                                  <w:tcW w:w="5223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 Состав аффилированных лиц на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ilozhenie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ilozhenie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1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ное фирменное наименование (наименование для некоммерческой организации) или фамилия, имя, отчество аффилированного лица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о нахождения юридического лица или место жительства физического лица (указывается только с согласия физического лица)</w:t>
                                  </w:r>
                                </w:p>
                              </w:tc>
                              <w:tc>
                                <w:tcPr>
                                  <w:tcW w:w="486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ание (основания), в силу которого лицо признается аффилированным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та наступления основания (оснований)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я участия аффилированного лица в уставном капитале акционерного общества, %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я принадлежащих аффилированному лицу обыкновенных акций акционерного общества,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6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Карабакин Николай Михайлович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  <w:t>Россия,  Калининградская область</w:t>
                                  </w:r>
                                </w:p>
                              </w:tc>
                              <w:tc>
                                <w:tcPr>
                                  <w:tcW w:w="486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  <w:t>Лицо является членом Совета директоров акционерного общества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  <w:t>27.01.2009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Шахвердиев Амрали Бахрам Оглы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  <w:t>Россия,  Калининградская область</w:t>
                                  </w:r>
                                </w:p>
                              </w:tc>
                              <w:tc>
                                <w:tcPr>
                                  <w:tcW w:w="486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  <w:t>Лицо является членом Совета директоров акционерного общества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  <w:t>27.01.2009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Демидов Роман Владимирвич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  <w:t xml:space="preserve">Россия, </w:t>
                                  </w:r>
                                </w:p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  <w:t>г. Калининград</w:t>
                                  </w:r>
                                </w:p>
                              </w:tc>
                              <w:tc>
                                <w:tcPr>
                                  <w:tcW w:w="486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  <w:t>Лицо является членом Совета директоров акционерного общества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  <w:t>27.01.2009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Ковалев Артур Владимирович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  <w:t xml:space="preserve">Россия, </w:t>
                                  </w:r>
                                </w:p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  <w:t>г. Калининград</w:t>
                                  </w:r>
                                </w:p>
                              </w:tc>
                              <w:tc>
                                <w:tcPr>
                                  <w:tcW w:w="486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  <w:t>Лицо является членом Совета директоров акционерного общества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  <w:t>27.01.2009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6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Гулямов Шавкат</w:t>
                                  </w:r>
                                </w:p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Борисович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  <w:t xml:space="preserve">Россия, </w:t>
                                  </w:r>
                                </w:p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  <w:t>кг. Калининград</w:t>
                                  </w:r>
                                </w:p>
                              </w:tc>
                              <w:tc>
                                <w:tcPr>
                                  <w:tcW w:w="486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  <w:t>Лицо осуществляет полномочия единоличного исполнительного органа акционерного общества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1.10.2009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6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snapToGrid w:val="false"/>
                                    <w:ind w:hanging="0"/>
                                    <w:jc w:val="center"/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  <w:t>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юридического лица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1.10.2009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snapToGrid w:val="false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snapToGrid w:val="false"/>
                                    <w:ind w:hanging="0"/>
                                    <w:jc w:val="center"/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  <w:t>Лицо является членом Совета директоров акционерного общества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  <w:t>27.01.2009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snapToGrid w:val="false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  <w:t>Попов Андрей Валерьевич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  <w:t xml:space="preserve">Россия, </w:t>
                                  </w:r>
                                </w:p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  <w:t xml:space="preserve">г. Калининград, </w:t>
                                  </w:r>
                                </w:p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  <w:t>Лицо имеет право распоряжаться более чем 20 процентами голосующих акций общества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  <w:t>18.05.2011 г.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  <w:t>40,59%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  <w:t>40,59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  <w:t>Абдусаламов  Магомед Абдусаламович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  <w:t>Калининградская область, Гурьевкий р-н, пос. Большое Исаково</w:t>
                                  </w:r>
                                </w:p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  <w:t>Лицо имеет право распоряжаться более чем 20 процентами голосующих акций общества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05.05.2010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  <w:t>27,36%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  <w:t>27,36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Общество с ограниченной ответственностью «Лаюр и К»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Россия, 236000, </w:t>
                                  </w:r>
                                </w:p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г. Калининград,</w:t>
                                  </w:r>
                                </w:p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пр. Мира, д.41</w:t>
                                  </w:r>
                                </w:p>
                              </w:tc>
                              <w:tc>
                                <w:tcPr>
                                  <w:tcW w:w="486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  <w:t>Лицо имеет право распоряжаться более чем 20 процентами голосующих акций общества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UBST"/>
                                      <w:bCs/>
                                      <w:iCs/>
                                      <w:szCs w:val="20"/>
                                    </w:rPr>
                                    <w:t>06.11.2008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29,94%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29,94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65pt;height:466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2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7"/>
                        <w:gridCol w:w="2660"/>
                        <w:gridCol w:w="1896"/>
                        <w:gridCol w:w="106"/>
                        <w:gridCol w:w="210"/>
                        <w:gridCol w:w="422"/>
                        <w:gridCol w:w="239"/>
                        <w:gridCol w:w="426"/>
                        <w:gridCol w:w="480"/>
                        <w:gridCol w:w="239"/>
                        <w:gridCol w:w="532"/>
                        <w:gridCol w:w="535"/>
                        <w:gridCol w:w="535"/>
                        <w:gridCol w:w="535"/>
                        <w:gridCol w:w="712"/>
                        <w:gridCol w:w="1367"/>
                        <w:gridCol w:w="1794"/>
                        <w:gridCol w:w="1918"/>
                      </w:tblGrid>
                      <w:tr>
                        <w:trPr/>
                        <w:tc>
                          <w:tcPr>
                            <w:tcW w:w="5223" w:type="dxa"/>
                            <w:gridSpan w:val="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 Состав аффилированных лиц на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ilozhenie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ilozhenie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1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ное фирменное наименование (наименование для некоммерческой организации) или фамилия, имя, отчество аффилированного лица</w:t>
                            </w:r>
                          </w:p>
                        </w:tc>
                        <w:tc>
                          <w:tcPr>
                            <w:tcW w:w="2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сто нахождения юридического лица или место жительства физического лица (указывается только с согласия физического лица)</w:t>
                            </w:r>
                          </w:p>
                        </w:tc>
                        <w:tc>
                          <w:tcPr>
                            <w:tcW w:w="486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ние (основания), в силу которого лицо признается аффилированным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та наступления основания (оснований)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я участия аффилированного лица в уставном капитале акционерного общества, %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я принадлежащих аффилированному лицу обыкновенных акций акционерного общества,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6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Карабакин Николай Михайлович</w:t>
                            </w:r>
                          </w:p>
                        </w:tc>
                        <w:tc>
                          <w:tcPr>
                            <w:tcW w:w="2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  <w:t>Россия,  Калининградская область</w:t>
                            </w:r>
                          </w:p>
                        </w:tc>
                        <w:tc>
                          <w:tcPr>
                            <w:tcW w:w="486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  <w:t>Лицо является членом Совета директоров акционерного общества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  <w:t>27.01.2009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Шахвердиев Амрали Бахрам Оглы</w:t>
                            </w:r>
                          </w:p>
                        </w:tc>
                        <w:tc>
                          <w:tcPr>
                            <w:tcW w:w="2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  <w:t>Россия,  Калининградская область</w:t>
                            </w:r>
                          </w:p>
                        </w:tc>
                        <w:tc>
                          <w:tcPr>
                            <w:tcW w:w="486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  <w:t>Лицо является членом Совета директоров акционерного общества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  <w:t>27.01.2009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Демидов Роман Владимирвич</w:t>
                            </w:r>
                          </w:p>
                        </w:tc>
                        <w:tc>
                          <w:tcPr>
                            <w:tcW w:w="2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  <w:t xml:space="preserve">Россия, </w:t>
                            </w:r>
                          </w:p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  <w:t>г. Калининград</w:t>
                            </w:r>
                          </w:p>
                        </w:tc>
                        <w:tc>
                          <w:tcPr>
                            <w:tcW w:w="486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  <w:t>Лицо является членом Совета директоров акционерного общества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  <w:t>27.01.2009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Ковалев Артур Владимирович</w:t>
                            </w:r>
                          </w:p>
                        </w:tc>
                        <w:tc>
                          <w:tcPr>
                            <w:tcW w:w="2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  <w:t xml:space="preserve">Россия, </w:t>
                            </w:r>
                          </w:p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  <w:t>г. Калининград</w:t>
                            </w:r>
                          </w:p>
                        </w:tc>
                        <w:tc>
                          <w:tcPr>
                            <w:tcW w:w="486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  <w:t>Лицо является членом Совета директоров акционерного общества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  <w:t>27.01.2009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6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Гулямов Шавкат</w:t>
                            </w:r>
                          </w:p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Борисович</w:t>
                            </w:r>
                          </w:p>
                        </w:tc>
                        <w:tc>
                          <w:tcPr>
                            <w:tcW w:w="200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  <w:t xml:space="preserve">Россия, </w:t>
                            </w:r>
                          </w:p>
                          <w:p>
                            <w:pPr>
                              <w:pStyle w:val="Prilozheni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  <w:t>кг. Калининград</w:t>
                            </w:r>
                          </w:p>
                        </w:tc>
                        <w:tc>
                          <w:tcPr>
                            <w:tcW w:w="486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  <w:t>Лицо осуществляет полномочия единоличного исполнительного органа акционерного общества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1.10.2009</w:t>
                            </w:r>
                          </w:p>
                        </w:tc>
                        <w:tc>
                          <w:tcPr>
                            <w:tcW w:w="17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6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snapToGrid w:val="false"/>
                              <w:ind w:hanging="0"/>
                              <w:jc w:val="center"/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  <w:t>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юридического лица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1.10.2009</w:t>
                            </w:r>
                          </w:p>
                        </w:tc>
                        <w:tc>
                          <w:tcPr>
                            <w:tcW w:w="17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snapToGrid w:val="false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6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snapToGrid w:val="false"/>
                              <w:ind w:hanging="0"/>
                              <w:jc w:val="center"/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  <w:t>Лицо является членом Совета директоров акционерного общества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  <w:t>27.01.2009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snapToGrid w:val="false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  <w:t>Попов Андрей Валерьевич</w:t>
                            </w:r>
                          </w:p>
                        </w:tc>
                        <w:tc>
                          <w:tcPr>
                            <w:tcW w:w="2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  <w:t xml:space="preserve">Россия, </w:t>
                            </w:r>
                          </w:p>
                          <w:p>
                            <w:pPr>
                              <w:pStyle w:val="Prilozheni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  <w:t xml:space="preserve">г. Калининград, </w:t>
                            </w:r>
                          </w:p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  <w:t>Лицо имеет право распоряжаться более чем 20 процентами голосующих акций общества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  <w:t>18.05.2011 г.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  <w:t>40,59%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  <w:t>40,59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  <w:t>Абдусаламов  Магомед Абдусаламович</w:t>
                            </w:r>
                          </w:p>
                        </w:tc>
                        <w:tc>
                          <w:tcPr>
                            <w:tcW w:w="2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  <w:t>Калининградская область, Гурьевкий р-н, пос. Большое Исаково</w:t>
                            </w:r>
                          </w:p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  <w:t>Лицо имеет право распоряжаться более чем 20 процентами голосующих акций общества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5.05.2010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  <w:t>27,36%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  <w:t>27,36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Общество с ограниченной ответственностью «Лаюр и К»</w:t>
                            </w:r>
                          </w:p>
                        </w:tc>
                        <w:tc>
                          <w:tcPr>
                            <w:tcW w:w="2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Россия, 236000, </w:t>
                            </w:r>
                          </w:p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г. Калининград,</w:t>
                            </w:r>
                          </w:p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пр. Мира, д.41</w:t>
                            </w:r>
                          </w:p>
                        </w:tc>
                        <w:tc>
                          <w:tcPr>
                            <w:tcW w:w="486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  <w:t>Лицо имеет право распоряжаться более чем 20 процентами голосующих акций общества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UBST"/>
                                <w:bCs/>
                                <w:iCs/>
                                <w:szCs w:val="20"/>
                              </w:rPr>
                              <w:t>06.11.2008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9,94%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9,94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 w:val="false"/>
                <w:i w:val="false"/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_______</w:t>
      </w:r>
    </w:p>
    <w:sectPr>
      <w:footerReference w:type="default" r:id="rId2"/>
      <w:type w:val="nextPage"/>
      <w:pgSz w:orient="landscape" w:w="16838" w:h="11906"/>
      <w:pgMar w:left="851" w:right="851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Webdings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ru-RU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;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character" w:styleId="InternetLink">
    <w:name w:val="Hyperlink"/>
    <w:basedOn w:val="Style12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38:00Z</dcterms:created>
  <dc:creator>User</dc:creator>
  <dc:description/>
  <cp:keywords/>
  <dc:language>en-US</dc:language>
  <cp:lastModifiedBy>Катя</cp:lastModifiedBy>
  <cp:lastPrinted>2009-04-02T16:07:00Z</cp:lastPrinted>
  <dcterms:modified xsi:type="dcterms:W3CDTF">2012-01-26T08:47:00Z</dcterms:modified>
  <cp:revision>6</cp:revision>
  <dc:subject/>
  <dc:title>СПИСОК АФФИЛИРОВАННЫХ ЛИЦ</dc:title>
</cp:coreProperties>
</file>