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Аудиторское заключение по финансовой</w:t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(бухгалтерской) отчетности</w:t>
      </w:r>
    </w:p>
    <w:p>
      <w:pPr>
        <w:pStyle w:val="Normal"/>
        <w:rPr>
          <w:b/>
          <w:b/>
          <w:bCs/>
          <w:color w:val="3A97DD"/>
          <w:sz w:val="33"/>
          <w:szCs w:val="33"/>
        </w:rPr>
      </w:pPr>
      <w:r>
        <w:rPr>
          <w:b/>
          <w:bCs/>
          <w:color w:val="3A97DD"/>
          <w:sz w:val="33"/>
          <w:szCs w:val="33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кционерам ОАО «ККК»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удитор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ное консультационно-аудиторское товарищество «АВДЕЕВ и К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наименование: ПКАТ «АВДЕЕВ и К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236000, г. Калининград, ул. Гайдара, 29-41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236010, г. Калининград, ул. Марата, д. 2, тел. (4012) 96-25-50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видетельство о государственной регистрации Полного консультационно-аудиторского товарищества ПКАТ «АВДЕЕВ и К°» выдано Малым Советом Центрального района г. Калининграда 22.01.1993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Свидетельство о внесении записи в Единый государственный реестр юридических лиц серия 39 № 000146498 от 15.10.2002 г. ОГРН- 1023900587336. ИНН-3904019233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Лицензия на проведение общего аудита № Е 003845, выдана МФ РФ 07.04.2003 г., сроком действия по 07.04.2013 г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ПКАТ «АВДЕЕВ и К°» является членом Аудиторской Палаты России, в соответствии с решением Правления от 20.05.2003 г. (номер реестра № 351)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удируемое лицо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крытое акционерное общество «ККК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 236000, г. Калининград, проспект Мира, 43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Государственная регистрация: свидетельство о государственной регистрации серия 39 № 000634288 от 16.07.2003 г., выдано Межрайонной инспекцией МНС РФ № 8 по г. Калининграду. ОГРН- 1033901809556. ИНН-3905051977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Мы провели аудит прилагаемой финансовой (бухгалтерской) отчетности ОАО «ККК» за период с 1 января по 31 декабря 2008 года включительно. Финансовая (бухгалтерская) отчетность организации ОАО «ККК» состоит из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бухгалтерского баланса; отчета о прибылях и убытках; отчета об изменениях капитала; отчета о движении денежных средств; приложения к бухгалтерскому балансу; пояснительной записки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сть за подготовку и представление этой финансовой (бухгалтерской) отчетности несет исполнительный орган организации ОАО «КК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Мы провели аудит в соответствии с: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Федеральным законом от 07.08.2001г. № 119-ФЗ «Об аудиторской деятельности»;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Федеральными правилами (стандартами) аудиторской деятельности, утвержденными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ем Правительства РФ от 23.09.2002 г. № 696;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авилами (стандартами) аудиторской деятельности Аудиторской Палаты России;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авилами (стандартами) аудиторской деятельности аудитора;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ормативными актами органа, осуществляющего регулирование деятельности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аудируемого ли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5"/>
          <w:szCs w:val="25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 нашему мнению, финансовая (бухгалтерская) отчетность организации ОАО «ККК» отражает достоверно во всех существенных отношениях финансовое положение на 31 декабря 2008 года и результаты ее финансово-хозяйственной деятельности за период с 1 января по 31 декабря 2008 года включительно в соответствии с требованиями законодательства Российской Федерации в части подготовки финансовой (бухгалтерской) отчетности (Федеральным законом от 21.11.1996 г. № 129-ФЗ «О бухгалтерском учете»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Не изменяя мнения о достоверности финансовой (бухгалтерской) отчетности, мы обращаем внимание на информацию, изложенную в Справке о наличии ценностей, учитываемых на забалансовых счетах (строка 960 «Бухгалтерского баланса» Форма № 1), а именно, Обществом обеспечены кредитные обязательства третьих лиц залогом имущества на сумму 106555 тысяч рублей. В настоящее время в суде находится иск о признании недействительными сделок залога. В случае неблагоприятного исхода дела, на заложенное имущество может быть обращено взыскание. Финансовая (бухгалтерская) отчетность не предусматривает никаких резервов на выполнение обязательств, которые могут возникнуть в результате решения суда не в пользу ОАО «ККК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Мы также обращаем внимание на то, что по состоянию на 01.01.2009 года чистые активы организации ОАО «ККК» меньше размера уставного капитала организации на 15345 тысяч рублей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5"/>
          <w:szCs w:val="25"/>
        </w:rPr>
      </w:pPr>
      <w:r>
        <w:rPr>
          <w:b/>
          <w:i/>
          <w:i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  <w:sz w:val="25"/>
          <w:szCs w:val="25"/>
        </w:rPr>
        <w:t xml:space="preserve">«03» </w:t>
      </w:r>
      <w:r>
        <w:rPr>
          <w:b/>
          <w:bCs/>
          <w:i/>
          <w:iCs/>
          <w:sz w:val="25"/>
          <w:szCs w:val="25"/>
        </w:rPr>
        <w:t>марта 2009 года.</w:t>
      </w:r>
    </w:p>
    <w:p>
      <w:pPr>
        <w:pStyle w:val="Normal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Управляющий делами</w:t>
      </w:r>
    </w:p>
    <w:p>
      <w:pPr>
        <w:pStyle w:val="Normal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ПКАТ «АВДЕЕВ и К°»</w:t>
        <w:tab/>
        <w:tab/>
        <w:tab/>
        <w:tab/>
        <w:tab/>
        <w:tab/>
        <w:t>Ю.Б. Авдеев</w:t>
      </w:r>
    </w:p>
    <w:p>
      <w:pPr>
        <w:pStyle w:val="Normal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b/>
          <w:bCs/>
          <w:i/>
          <w:iCs/>
          <w:color w:val="000000"/>
          <w:sz w:val="25"/>
          <w:szCs w:val="25"/>
        </w:rPr>
        <w:t>Руководитель аудиторской проверки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(квалификационный аттестат № 011433</w:t>
      </w:r>
    </w:p>
    <w:p>
      <w:pPr>
        <w:pStyle w:val="Normal"/>
        <w:rPr/>
      </w:pPr>
      <w:r>
        <w:rPr>
          <w:bCs/>
          <w:iCs/>
          <w:color w:val="000000"/>
          <w:sz w:val="20"/>
          <w:szCs w:val="20"/>
        </w:rPr>
        <w:t>В области общего аудита, срок действия не ограничен)</w:t>
        <w:tab/>
        <w:tab/>
        <w:tab/>
      </w:r>
      <w:r>
        <w:rPr>
          <w:b/>
          <w:bCs/>
          <w:i/>
          <w:iCs/>
          <w:color w:val="000000"/>
        </w:rPr>
        <w:t>В.П. Хондерова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34:00Z</dcterms:created>
  <dc:creator>Office</dc:creator>
  <dc:description/>
  <cp:keywords/>
  <dc:language>en-US</dc:language>
  <cp:lastModifiedBy>Office</cp:lastModifiedBy>
  <dcterms:modified xsi:type="dcterms:W3CDTF">2009-07-03T08:59:00Z</dcterms:modified>
  <cp:revision>3</cp:revision>
  <dc:subject/>
  <dc:title/>
</cp:coreProperties>
</file>