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ий «Райавтодор»</w:t>
            </w:r>
          </w:p>
        </w:tc>
      </w:tr>
      <w:tr>
        <w:trPr>
          <w:trHeight w:val="590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«Райавтодор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236004, г. Калининград, ул.  Дзержинского,77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алининградский «Райавтодор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10 год на годовом общем собрании акционеров не утверждена (Распоряжение № 236-р от 15.06.2011 г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sz w:val="28"/>
          <w:szCs w:val="28"/>
        </w:rPr>
        <w:t>Калининградский «Райавтодор</w:t>
      </w:r>
      <w:r>
        <w:rPr>
          <w:sz w:val="28"/>
          <w:szCs w:val="28"/>
        </w:rPr>
        <w:t xml:space="preserve">»     _______________    Юрченко В.И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3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9-14T09:26:00Z</dcterms:modified>
  <cp:revision>6</cp:revision>
  <dc:subject/>
  <dc:title>Открытое  Акционерное общество  «Неманский «Райавтодор»</dc:title>
</cp:coreProperties>
</file>