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ткрытое акционерное общество по газификации и эксплуатации газового хозяйства «Калининградгазификац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Российская Федерация, 236029, г. Калининград, ул. Старшего лейтенанта Сибирякова, 17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рытое акционерное общество по газификации и эксплуатации газового хозяйства «Калининградгазификация»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Ковалев Л.Е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149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lang w:val="ru-RU"/>
              </w:rPr>
            </w:pPr>
            <w:r>
              <w:rPr>
                <w:lang w:val="ru-RU"/>
              </w:rPr>
              <w:t>110392500096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йская Федерация, в лице Федерального агентства по управлению государственным имущество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109012, г. Москва, Никольский пер.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д. 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Югов Александр Серге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огенов ВалерийМухамед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итов Алексей Тимур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цкевич Михаил Вячеслав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хайлова Светлана Сергее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в Леонид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3600"/>
        <w:gridCol w:w="111"/>
        <w:gridCol w:w="1509"/>
        <w:gridCol w:w="1184"/>
        <w:gridCol w:w="796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;Times New Roman" w:hAnsi="Arial;Times New Roman" w:cs="Arial;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32:00Z</dcterms:created>
  <dc:creator>User</dc:creator>
  <dc:description/>
  <cp:keywords/>
  <dc:language>en-US</dc:language>
  <cp:lastModifiedBy>Comp6</cp:lastModifiedBy>
  <cp:lastPrinted>2011-03-30T10:36:00Z</cp:lastPrinted>
  <dcterms:modified xsi:type="dcterms:W3CDTF">2011-03-30T07:38:00Z</dcterms:modified>
  <cp:revision>13</cp:revision>
  <dc:subject/>
  <dc:title>СПИСОК АФФИЛИРОВАННЫХ ЛИЦ</dc:title>
</cp:coreProperties>
</file>