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Открытое акционерное общество по газификации и эксплуатации газового хозяйства «Калининградгазификация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sz w:val="24"/>
          <w:szCs w:val="24"/>
          <w:u w:val="single"/>
          <w:lang w:val="ru-RU"/>
        </w:rPr>
        <w:t>Российская Федерация, 236029, г. Калининград, ул. Старшего лейтенанта Сибирякова, 17</w:t>
      </w:r>
    </w:p>
    <w:p>
      <w:pPr>
        <w:pStyle w:val="Normal"/>
        <w:jc w:val="center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_</w:t>
      </w:r>
    </w:p>
    <w:p>
      <w:pPr>
        <w:pStyle w:val="Normal"/>
        <w:ind w:firstLine="3420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рытое акционерное общество по газификации и эксплуатации газового хозяйства «Калининградгазификация»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ата "01" июл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         Ковалев Л.Е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21494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right"/>
              <w:rPr>
                <w:lang w:val="ru-RU"/>
              </w:rPr>
            </w:pPr>
            <w:r>
              <w:rPr>
                <w:lang w:val="ru-RU"/>
              </w:rPr>
              <w:t>110392500096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58"/>
        <w:gridCol w:w="2022"/>
        <w:gridCol w:w="4680"/>
        <w:gridCol w:w="1361"/>
        <w:gridCol w:w="1794"/>
        <w:gridCol w:w="20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оссийская Федерация, в лице Федерального агентства по управлению государственным имуществом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109012, г. Москва, Никольский пер.,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д. 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/>
            </w:pPr>
            <w:r>
              <w:rPr>
                <w:rStyle w:val="SUBST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</w:rPr>
              <w:t>лицо имеет более чем 50 % от общего количества голосов, приходящихся на голосующие акции в уставном капитале акционерного общества;</w:t>
            </w:r>
          </w:p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-</w:t>
            </w:r>
            <w:r>
              <w:rPr/>
              <w:t xml:space="preserve"> </w:t>
            </w:r>
            <w:r>
              <w:rPr>
                <w:rStyle w:val="SUBST"/>
              </w:rPr>
              <w:t>по предложению лица избраны  единоличный исполнительный орган и  более 50 % состава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100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100 %</w:t>
            </w:r>
          </w:p>
        </w:tc>
      </w:tr>
      <w:tr>
        <w:trPr>
          <w:trHeight w:val="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уяновский Алексей Евгень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4.06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kaz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огенов Валерий Мухамедо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/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4.06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митриева Юля Петровн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4.06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ацкевич Михаил Вячеславо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/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4.06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авченко Сергей Александро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highlight w:val="cyan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4.06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Ковалев Леонид Евгень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 xml:space="preserve">г. Калининград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383"/>
        <w:gridCol w:w="1976"/>
        <w:gridCol w:w="3592"/>
        <w:gridCol w:w="111"/>
        <w:gridCol w:w="1523"/>
        <w:gridCol w:w="1194"/>
        <w:gridCol w:w="796"/>
        <w:gridCol w:w="198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Лица утратили основание аффилированности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.06.2011 – дата создания Распоряжения о решениях годового общего собрания акционеров ОАО «Калининградгазификация»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.06.2011- дата получения Обществом Распоряжения о решениях годового общего собрания акционеров ОАО «Калининградгазификация»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Югов Александр Сергеевич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итов Алексей Тимурович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ихайлова Светлана Сергеевн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highlight w:val="cyan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83"/>
        <w:gridCol w:w="1976"/>
        <w:gridCol w:w="3591"/>
        <w:gridCol w:w="111"/>
        <w:gridCol w:w="1523"/>
        <w:gridCol w:w="1194"/>
        <w:gridCol w:w="796"/>
        <w:gridCol w:w="198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Лица приобрели основание аффилированности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.06.2011 – дата создания Распоряжения о решениях годового общего собрания акционеров ОАО «Калининградгазификация»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.06.2011- дата получения Обществом Распоряжения о решениях годового общего собрания акционеров ОАО «Калининградгазификация»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уяновский Алексей Евгеньевич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4.06.2011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митриева Юля Петровн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4.06.2011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авченко Сергей Александрович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highlight w:val="cyan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4.06.2011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basedOn w:val="Style12"/>
    <w:qFormat/>
    <w:rPr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2">
    <w:name w:val="Основной текст с отступом 2"/>
    <w:basedOn w:val="Normal"/>
    <w:qFormat/>
    <w:pPr>
      <w:ind w:right="544"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01:00Z</dcterms:created>
  <dc:creator>User</dc:creator>
  <dc:description/>
  <cp:keywords/>
  <dc:language>en-US</dc:language>
  <cp:lastModifiedBy>Comp6</cp:lastModifiedBy>
  <cp:lastPrinted>2011-03-30T10:36:00Z</cp:lastPrinted>
  <dcterms:modified xsi:type="dcterms:W3CDTF">2011-06-30T13:27:00Z</dcterms:modified>
  <cp:revision>5</cp:revision>
  <dc:subject/>
  <dc:title>СПИСОК АФФИЛИРОВАННЫХ ЛИЦ</dc:title>
</cp:coreProperties>
</file>