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МЕНЕНИЯ В 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Открытое акционерное общество по газификации и эксплуатации газового хозяйства «Калининградгазификация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Российская Федерация, 236029, г. Калининград, ул. Старшего лейтенанта Сибирякова, 17</w:t>
      </w:r>
    </w:p>
    <w:p>
      <w:pPr>
        <w:pStyle w:val="Normal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_</w:t>
      </w:r>
    </w:p>
    <w:p>
      <w:pPr>
        <w:pStyle w:val="Normal"/>
        <w:ind w:firstLine="3420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рытое акционерное общество по газификации и эксплуатации газового хозяйства «Калининградгазификация»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ата "19" августа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Ковалев Л.Е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21494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right"/>
              <w:rPr>
                <w:lang w:val="ru-RU"/>
              </w:rPr>
            </w:pPr>
            <w:r>
              <w:rPr>
                <w:lang w:val="ru-RU"/>
              </w:rPr>
              <w:t>1103925000960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на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</w:tblGrid>
      <w:tr>
        <w:trPr>
          <w:trHeight w:val="109" w:hRule="atLeast"/>
        </w:trPr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1980"/>
        <w:gridCol w:w="3600"/>
        <w:gridCol w:w="111"/>
        <w:gridCol w:w="1509"/>
        <w:gridCol w:w="1184"/>
        <w:gridCol w:w="796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Лицо утратило основание аффилирова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19.08.2011 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.08.2011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ссийская Федерация, в лице Федерального агентства по управлению государственным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109012, г. Москва, Никольский пер.,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д. 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/>
            </w:pPr>
            <w:r>
              <w:rPr>
                <w:rStyle w:val="SUBST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более чем 50 % от общего количества голосов, приходящихся на голосующие акции в уставном капитале акционерного общества;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-</w:t>
            </w:r>
            <w:r>
              <w:rPr/>
              <w:t xml:space="preserve"> </w:t>
            </w:r>
            <w:r>
              <w:rPr>
                <w:rStyle w:val="SUBST"/>
              </w:rPr>
              <w:t>по предложению лица избраны  единоличный исполнительный орган и  более 50 % состава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10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100 %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1980"/>
        <w:gridCol w:w="3600"/>
        <w:gridCol w:w="111"/>
        <w:gridCol w:w="1509"/>
        <w:gridCol w:w="1184"/>
        <w:gridCol w:w="796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Лицо приобрело основание аффилирова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19.08.2011 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.08.2011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«Роснефтегаз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35 г.Москва Софийская набережная д.26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более чем 50 % от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9.08.20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9999919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9999919%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2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01:00Z</dcterms:created>
  <dc:creator>User</dc:creator>
  <dc:description/>
  <cp:keywords/>
  <dc:language>en-US</dc:language>
  <cp:lastModifiedBy>Катя</cp:lastModifiedBy>
  <cp:lastPrinted>2011-03-30T10:36:00Z</cp:lastPrinted>
  <dcterms:modified xsi:type="dcterms:W3CDTF">2011-08-22T08:02:00Z</dcterms:modified>
  <cp:revision>12</cp:revision>
  <dc:subject/>
  <dc:title>СПИСОК АФФИЛИРОВАННЫХ ЛИЦ</dc:title>
</cp:coreProperties>
</file>