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Роснефтегаз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35 г.Москва Софийская набережная д.26/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firstLine="25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3) </w:t>
            </w:r>
            <w:r>
              <w:rPr>
                <w:rStyle w:val="SUBST"/>
                <w:bCs w:val="false"/>
                <w:iCs w:val="false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8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яновский Алексей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 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митриева Юля Пет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вченко Сергей Александ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о утратило основание аффилирова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.08.2011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8.2011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йская Федерация, в лице Федерального агентства по управлению государствен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109012, г. Москва, Никольский пер.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д.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о приобрело основание аффилирова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9.08.2011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08.2011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Роснефтег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35 г.Москва Софийская набережная д.26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8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1:00Z</dcterms:created>
  <dc:creator>User</dc:creator>
  <dc:description/>
  <cp:keywords/>
  <dc:language>en-US</dc:language>
  <cp:lastModifiedBy>Comp6</cp:lastModifiedBy>
  <cp:lastPrinted>2011-03-30T10:36:00Z</cp:lastPrinted>
  <dcterms:modified xsi:type="dcterms:W3CDTF">2011-09-12T11:52:00Z</dcterms:modified>
  <cp:revision>9</cp:revision>
  <dc:subject/>
  <dc:title>СПИСОК АФФИЛИРОВАННЫХ ЛИЦ</dc:title>
</cp:coreProperties>
</file>