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Открытое акционерное общество по газификации и эксплуатации газового хозяйства «Калининградгазификац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Российская Федерация, 236029, г. Калининград, ул. Старшего лейтенанта Сибирякова, 17</w:t>
      </w:r>
    </w:p>
    <w:p>
      <w:pPr>
        <w:pStyle w:val="Normal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firstLine="3420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рытое акционерное общество по газификации и эксплуатации газового хозяйства «Калининградгазификация»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         Ковалев Л.Е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2149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right"/>
              <w:rPr>
                <w:lang w:val="ru-RU"/>
              </w:rPr>
            </w:pPr>
            <w:r>
              <w:rPr>
                <w:lang w:val="ru-RU"/>
              </w:rPr>
              <w:t>110392500096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58"/>
        <w:gridCol w:w="2022"/>
        <w:gridCol w:w="4680"/>
        <w:gridCol w:w="1361"/>
        <w:gridCol w:w="1794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«Роснефтегаз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35 г.Москва Софийская набережная д.26/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/>
            </w:pPr>
            <w:r>
              <w:rPr>
                <w:rStyle w:val="SUBST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</w:rPr>
              <w:t>лицо имеет более чем 50 % от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Prilozhenie"/>
              <w:ind w:firstLine="25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 xml:space="preserve">3) </w:t>
            </w:r>
            <w:r>
              <w:rPr>
                <w:rStyle w:val="SUBST"/>
                <w:bCs w:val="false"/>
                <w:iCs w:val="false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9.08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999919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,9999919%</w:t>
            </w:r>
          </w:p>
        </w:tc>
      </w:tr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уяновский Алексей Евген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kaz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огенов Валерий Мухамед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митриева Юля Петров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ацкевич Михаил Вячеслав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/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авченко Сергей Александро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highlight w:val="cyan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4.06.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валев Леонид Евгеньевич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 xml:space="preserve">г. Калининград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</w:t>
            </w:r>
            <w:r>
              <w:rPr>
                <w:rStyle w:val="SUBST"/>
                <w:lang w:val="ru-RU"/>
              </w:rPr>
              <w:t>0</w:t>
            </w:r>
            <w:r>
              <w:rPr>
                <w:rStyle w:val="SUBST"/>
              </w:rPr>
              <w:t>.0</w:t>
            </w:r>
            <w:r>
              <w:rPr>
                <w:rStyle w:val="SUBST"/>
                <w:lang w:val="ru-RU"/>
              </w:rPr>
              <w:t>1</w:t>
            </w:r>
            <w:r>
              <w:rPr>
                <w:rStyle w:val="SUBST"/>
              </w:rPr>
              <w:t>.20</w:t>
            </w:r>
            <w:r>
              <w:rPr>
                <w:rStyle w:val="SUBST"/>
                <w:lang w:val="ru-RU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1980"/>
        <w:gridCol w:w="3600"/>
        <w:gridCol w:w="111"/>
        <w:gridCol w:w="1509"/>
        <w:gridCol w:w="1184"/>
        <w:gridCol w:w="796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2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54:00Z</dcterms:created>
  <dc:creator>User</dc:creator>
  <dc:description/>
  <cp:keywords/>
  <dc:language>en-US</dc:language>
  <cp:lastModifiedBy>Comp6</cp:lastModifiedBy>
  <cp:lastPrinted>2011-03-30T10:36:00Z</cp:lastPrinted>
  <dcterms:modified xsi:type="dcterms:W3CDTF">2012-03-14T07:53:00Z</dcterms:modified>
  <cp:revision>4</cp:revision>
  <dc:subject/>
  <dc:title>СПИСОК АФФИЛИРОВАННЫХ ЛИЦ</dc:title>
</cp:coreProperties>
</file>