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/>
        <w:t>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Российская Федерация, 236029, г. Калининград, ул. Старшего лейтенанта Сибирякова, 1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06214945 / 390601001</w:t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 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50281082002010001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26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0-06-25T15:26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