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дового отчета акционерного общества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по газификации и эксплуатации газового хозяйства "Калининградгазификация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Калининградгазификация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Российская Федерация, 236029, г. Калининград, ул. Старшего лейтенанта Сибирякова, 17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11039250009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621494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05058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41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ой  отчет за 2011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Калининградгазификация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Е. Ковале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9:00Z</dcterms:created>
  <dc:creator>Prof-RomanovaAA</dc:creator>
  <dc:description/>
  <cp:keywords/>
  <dc:language>en-US</dc:language>
  <cp:lastModifiedBy>Катя</cp:lastModifiedBy>
  <dcterms:modified xsi:type="dcterms:W3CDTF">2012-07-02T08:00:00Z</dcterms:modified>
  <cp:revision>3</cp:revision>
  <dc:subject/>
  <dc:title>Приложение 25</dc:title>
</cp:coreProperties>
</file>