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по газификации и эксплуатации газов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Калининградгазификация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алининградгазификация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оссийская Федерация, 236029, г. Калининград, ул. Старшего лейтенанта Сибирякова, 17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газификация» сообщает о том, что годовая бухгалтерская отчетность за 2011 год утверждена на годовом общем собрании акционеров 29.06.2012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Калининградгазификация»     _________________    Ковалев Л.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7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7-02T08:01:00Z</dcterms:modified>
  <cp:revision>4</cp:revision>
  <dc:subject/>
  <dc:title>Открытое  Акционерное общество  «Неманский «Райавтодор»</dc:title>
</cp:coreProperties>
</file>