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Акционерам ОАО «Калининградская масло-мол очная компания»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АУДИТОРСКОЕ ЗАКЛЮЧЕНИЕ ПО ФИНАНСОВОЙ 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(БУХГАЛТЕРСКОЙ) ОТЧЕТНОСТ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Открытого акционерного общества «Калининградская масло-молочная компания»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за 2009 г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Исходящий № 4                                                                                  15 марта 2010 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4"/>
          <w:szCs w:val="24"/>
        </w:rPr>
        <w:t>Нами, аудиторской компанией Обществом с ограниченной ответственностью «Запад-Аудит» проведен аудит прилагаемой отчетности Открытого акционерного общества «Калининградская масло-молочная компания» (в дальнейшем «Общество»), подготовленной по итогам деятельности за 2009 г. Исходной документацией для проверки послужила отчетность Общества по состоянию на 31 декабря 2009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г., заверенная компанией ОАО «Калининградская масло-молочная компания»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 об аудитор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: Общество с ограниченной ответственностью «Запад-Аудит»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/КПП 3906079710/39060100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4"/>
          <w:szCs w:val="24"/>
        </w:rPr>
        <w:t>Юридический адрес: 23603, г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алининград, ул. Молодой Гвардии, д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2, каб. 5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4"/>
          <w:szCs w:val="24"/>
        </w:rPr>
        <w:t>Почтовый адрес: 23603, г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алининград, ул. Молодой Гвардии д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2, каб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5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л/факс (4012) 53-43-56, е-</w:t>
      </w:r>
      <w:r>
        <w:rPr>
          <w:color w:val="000000"/>
          <w:lang w:val="en-US"/>
        </w:rPr>
        <w:t>mail</w:t>
      </w:r>
      <w:r>
        <w:rPr>
          <w:color w:val="000000"/>
          <w:sz w:val="24"/>
          <w:szCs w:val="24"/>
        </w:rPr>
        <w:t>: кеу2003@</w:t>
      </w:r>
      <w:r>
        <w:rPr>
          <w:color w:val="000000"/>
          <w:lang w:val="en-US"/>
        </w:rPr>
        <w:t>mail</w:t>
      </w:r>
      <w:r>
        <w:rPr>
          <w:color w:val="000000"/>
          <w:sz w:val="24"/>
          <w:szCs w:val="24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ая регистрация: свидетельство № 9594 от 06.06.2000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государственный регистрационный  (ОГРН) номер: 1023901009351 от 29.11.2002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вляется членом НП «Аудиторская Палата России» в соответствии с реестром от 29.12.2009 г. (ОРНЗ 10801000934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4"/>
          <w:szCs w:val="24"/>
        </w:rPr>
        <w:t>Наша профессиональная ответственность застрахована в ОАО «РОСНО» на сумму 3 000 000 руб. Страховой полис № Г27-31862409-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1-600-01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от 16.03.2009 г., период страхования с 25 марта 2009 г. по 24 марта 2010 г. с последующим продление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 об аудируемом лице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: Открытое акционерное общество «Калининградская масло-молочна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омпания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Н/КПП 3904042708/390601001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сто    нахождения    общества:    ОАО    «Калининградская    масло-молочная компания» г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алининград, ул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амская, 49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4"/>
          <w:szCs w:val="24"/>
        </w:rPr>
        <w:t>Почтовый адрес: 236005 г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алининград, ул.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амская, 49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ОАО «Калининградская масло-молочная компания» зарегистрировано, свидетельство о государственной регистрации № 5498 от 20.04.2001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г., свидетельство о внесении записи в ЕГРЮ</w:t>
      </w:r>
      <w:r>
        <w:rPr>
          <w:color w:val="000000"/>
        </w:rPr>
        <w:t>Л</w:t>
      </w:r>
      <w:r>
        <w:rPr>
          <w:color w:val="000000"/>
          <w:sz w:val="24"/>
          <w:szCs w:val="24"/>
        </w:rPr>
        <w:t xml:space="preserve"> основной государственный регистрационный № 1023940582577 от 15.07.2002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г.. Внесены изменения в ЕГРЮЛ: свидетельство о внесении записи в ЕГРЮЛ за государственным регистрационным номером 2093925421665 от 03.07.2009 г.; свидетельство о внесении записи в ЕГРЮЛ за государственным регистрационным номером 2093925421698 от 03.07.2009 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ом лицензионные виды деятельности не осуществляютс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водная част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провели аудит прилагаемой финансовой (бухгалтерской отчетности) ОАО «Калининградская масло-молочная компания» за период с 1 января по 31 декабря 2009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г. включительно. Финансовая (бухгалтерская) отчетность Общества состоит из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бухгалтерского баланса (форма № 1)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тчета о прибылях и убытках (форма № 2)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тчета об изменениях капитала (форма № 3)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отчета о движении денежных средств (форма № 4)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риложения к балансу (форма № 5)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ояснительной запис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тственность за подготовку и представление этой финансовой (бухгалтерской) отчетности несет исполнительный орган ОАО «Калининградская масло-молочная компания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ая отчетность подготовлена Обществом в соответствии с нормами, установленными Федеральным законом «О бухгалтерском учете» от 21.11.1996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г. № 129-ФЗ (в редакции последующих изменений и дополнениями), Положением по бухгалтерскому учету «Бухгалтерская отчетность организации» (ПБУ 4/99), утвержденным Приказом Минфина России 06.07.1999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г. № 43н (с изменениями и дополнениями), Приказом Минфина России от 22.07.2003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г. № 67н «О формах бухгалтерской отчетности организаций» (в редакции от 18.09.2006 г.) и другими нормативы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   Объем аудит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провели аудит в соответствии с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едеральным    законом    «Об    аудиторской    деятельности»    от 30.12.2008г. №307-ФЗ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от 23.09.2002г.  № 696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Внутренними   правилами   (стандартами) аудиторской деятельности НП «Аудиторская Палата России»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равилами     (стандартами)    аудиторской    деятельности ООО «Запад-Аудит»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Нормативными актами органа, осуществляющего регулирование деятельности ОАО «Калининградская масло-молочная компания»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я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Общества, а также оценку представления финансовой (бухгалтерской) отчетност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Мнение аудитор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нашему мнению, финансовая (бухгалтерская) отчетность Открытого акционерного общества «Калининградская масло-молочная компания» 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5 марта 2010 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ректор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ства с ограниченной ответственностью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Запад-Аудит", член НП «АПР»                                                         Зарубина В.П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НЗ 10801000934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дитор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ттестат (№ К005923 от 01.08.2003 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ограничения срока действия)</w:t>
        <w:tab/>
        <w:tab/>
        <w:tab/>
        <w:tab/>
        <w:tab/>
        <w:t xml:space="preserve">       Зарубина В.П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 НП «АПР» ОРНЗ 10801000934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дитор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ттестат (№ 041818 от 31.01.02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ограничения срока действия)</w:t>
        <w:tab/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 НП «АПР» ОРНЗ 10801000934                                             Петренко Н.В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ссистент аудитора</w:t>
        <w:tab/>
        <w:tab/>
        <w:tab/>
        <w:tab/>
        <w:tab/>
        <w:tab/>
        <w:tab/>
        <w:t>Сочинский С.Ю.</w:t>
      </w:r>
    </w:p>
    <w:p>
      <w:pPr>
        <w:sectPr>
          <w:type w:val="nextPage"/>
          <w:pgSz w:w="11906" w:h="16838"/>
          <w:pgMar w:left="1644" w:right="823" w:gutter="0" w:header="0" w:top="4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cntHeading2"/>
        <w:spacing w:before="0" w:after="40"/>
        <w:ind w:left="113" w:hanging="0"/>
        <w:rPr/>
      </w:pPr>
      <w:r>
        <w:rPr/>
        <w:t>БУХГАЛТЕРСКИЙ БАЛАНС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80"/>
        <w:gridCol w:w="720"/>
        <w:gridCol w:w="72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</w:rPr>
              <w:t>1 декабря 2009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АО «Калининградская масло-молочная компания»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440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04027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Оптовая торговля мясом, мясом птицы, продуктами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84/385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нахождение: </w:t>
            </w:r>
            <w:r>
              <w:rPr>
                <w:b/>
                <w:bCs/>
                <w:sz w:val="18"/>
                <w:szCs w:val="18"/>
              </w:rPr>
              <w:t>236005, г. Калининград, ул. Камская, 49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1800"/>
        <w:gridCol w:w="1800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ые финансовые влож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рье, материалы и другие аналогичные ценност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на выращивание и откорм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атели и заказч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51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58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67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190 + 29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3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1800"/>
        <w:gridCol w:w="1800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833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96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персоналом организаци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о налогам и сборам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участникам (учредителям) по выплате дохо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удущих перио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ы предстоящих расхо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833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309</w:t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1800"/>
        <w:gridCol w:w="1800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, принятые на комиссию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полученны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выданны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жилищного фонд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 объектов внешнего благоустройства и других аналогичных объект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/>
        <w:t>ОТЧЕТ О ПРИБЫЛЯХ И УБЫТКАХ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600"/>
        <w:gridCol w:w="600"/>
        <w:gridCol w:w="1600"/>
        <w:gridCol w:w="140"/>
        <w:gridCol w:w="540"/>
        <w:gridCol w:w="720"/>
        <w:gridCol w:w="720"/>
      </w:tblGrid>
      <w:tr>
        <w:trPr/>
        <w:tc>
          <w:tcPr>
            <w:tcW w:w="770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>За 2009 г.</w:t>
            </w:r>
          </w:p>
        </w:tc>
        <w:tc>
          <w:tcPr>
            <w:tcW w:w="3800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АО «Калининградская масло-молочная компания»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4409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040402708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Оптовая торговля мясом, мясом птицы, продуктами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2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84/385</w:t>
            </w:r>
          </w:p>
        </w:tc>
      </w:tr>
      <w:tr>
        <w:trPr/>
        <w:tc>
          <w:tcPr>
            <w:tcW w:w="61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790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86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55862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8004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25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12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 (строки (010 - 020 - 030 - 040)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314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69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78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5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 за счет прибыл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19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налоговые обязательства (актив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480" w:after="40"/>
        <w:jc w:val="center"/>
        <w:rPr/>
      </w:pPr>
      <w:r>
        <w:rPr/>
        <w:t>РАСШИФРОВКА ОТДЕЛЬНЫХ ПРИБЫЛЕЙ И УБЫТКОВ</w:t>
      </w:r>
    </w:p>
    <w:tbl>
      <w:tblPr>
        <w:tblW w:w="98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0"/>
        <w:gridCol w:w="1400"/>
        <w:gridCol w:w="1400"/>
        <w:gridCol w:w="1400"/>
        <w:gridCol w:w="1380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  <w:t>ОТЧЕТ ОБ ИЗМЕНЕНИЯХ КАПИТАЛ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80"/>
        <w:gridCol w:w="720"/>
        <w:gridCol w:w="72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>За период с 1 января по 31 декабря 2009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АО «Калининградская масло-молочная компания»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440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04027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Оптовая торговля мясом, мясом птицы, продуктами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84/385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bCs/>
          <w:lang w:val="en-US"/>
        </w:rPr>
        <w:t>I</w:t>
      </w:r>
      <w:r>
        <w:rPr/>
        <w:t>. Изменение капитала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992"/>
        <w:gridCol w:w="1134"/>
        <w:gridCol w:w="779"/>
        <w:gridCol w:w="142"/>
        <w:gridCol w:w="922"/>
        <w:gridCol w:w="992"/>
        <w:gridCol w:w="1418"/>
        <w:gridCol w:w="709"/>
      </w:tblGrid>
      <w:tr>
        <w:trPr>
          <w:trHeight w:val="435" w:hRule="atLeast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ный капита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ный капитал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капитал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</w:tc>
      </w:tr>
      <w:tr>
        <w:trPr>
          <w:trHeight w:val="435" w:hRule="atLeast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миссинный доход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оценка активов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Остаток на 31 декабря года, предшествующего предыдуще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center"/>
              <w:rPr/>
            </w:pPr>
            <w:r>
              <w:rPr/>
              <w:t>2008</w:t>
            </w:r>
          </w:p>
          <w:p>
            <w:pPr>
              <w:pStyle w:val="TableText"/>
              <w:widowControl/>
              <w:jc w:val="center"/>
              <w:rPr/>
            </w:pPr>
            <w:r>
              <w:rPr/>
              <w:t>предыдущий год</w:t>
            </w:r>
          </w:p>
          <w:p>
            <w:pPr>
              <w:pStyle w:val="TableText"/>
              <w:widowControl/>
              <w:rPr/>
            </w:pPr>
            <w:r>
              <w:rPr/>
              <w:t>Изменения в учетной полити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Результат от переоценки объектов основ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Остаток на 1 января предыдуще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расчета иностранных валю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предыдуще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center"/>
              <w:rPr/>
            </w:pPr>
            <w:r>
              <w:rPr/>
              <w:t>2009</w:t>
            </w:r>
          </w:p>
          <w:p>
            <w:pPr>
              <w:pStyle w:val="TableText"/>
              <w:widowControl/>
              <w:jc w:val="center"/>
              <w:rPr/>
            </w:pPr>
            <w:r>
              <w:rPr/>
              <w:t>отчетный год</w:t>
            </w:r>
          </w:p>
          <w:p>
            <w:pPr>
              <w:pStyle w:val="TableText"/>
              <w:widowControl/>
              <w:rPr/>
            </w:pPr>
            <w:r>
              <w:rPr/>
              <w:t>Изменения в учетной полити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Результат от переоценки основ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счета иностранных валю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еличины капитала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го выпуска а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еличины капитала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я номинальной стоим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я количества а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>
          <w:lang w:val="en-US"/>
        </w:rPr>
        <w:t>II</w:t>
      </w:r>
      <w:r>
        <w:rPr/>
        <w:t>. Резервы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260"/>
        <w:gridCol w:w="1440"/>
        <w:gridCol w:w="1440"/>
        <w:gridCol w:w="144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ьзова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таток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ы, образованные в соответствии с законодательство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анные предыдуще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ные отчетно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Резервы, образованные в соответствии с учредительными документами:</w:t>
            </w:r>
          </w:p>
          <w:p>
            <w:pPr>
              <w:pStyle w:val="TableText"/>
              <w:widowControl/>
              <w:rPr/>
            </w:pPr>
            <w:r>
              <w:rPr/>
              <w:t>данные предыдуще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данные отчетно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ые резерв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ыдуще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832"/>
        <w:gridCol w:w="824"/>
        <w:gridCol w:w="958"/>
        <w:gridCol w:w="1363"/>
        <w:gridCol w:w="924"/>
      </w:tblGrid>
      <w:tr>
        <w:trPr>
          <w:trHeight w:val="29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                                               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ы предстоящих расходов </w:t>
            </w:r>
          </w:p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анные предыдущего го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  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анные отчетного го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  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120" w:after="4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  <w:t>Справки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1488"/>
        <w:gridCol w:w="1488"/>
        <w:gridCol w:w="1559"/>
        <w:gridCol w:w="1560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1) Чистые акти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</w:t>
            </w:r>
          </w:p>
        </w:tc>
      </w:tr>
      <w:tr>
        <w:trPr>
          <w:trHeight w:val="10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бюдже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внебюджетных фондов</w:t>
            </w:r>
          </w:p>
        </w:tc>
      </w:tr>
      <w:tr>
        <w:trPr>
          <w:trHeight w:val="10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ыдущий год</w:t>
            </w:r>
          </w:p>
        </w:tc>
      </w:tr>
      <w:tr>
        <w:trPr>
          <w:trHeight w:val="10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2) Получено на:</w:t>
            </w:r>
          </w:p>
          <w:p>
            <w:pPr>
              <w:pStyle w:val="TableText"/>
              <w:widowControl/>
              <w:rPr/>
            </w:pPr>
            <w:r>
              <w:rPr/>
              <w:t>расходы по обычным видам деятельности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>капитальные вложения во вне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rPr/>
            </w:pPr>
            <w:r>
              <w:rPr/>
              <w:t xml:space="preserve">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WWHeading2"/>
        <w:spacing w:before="240" w:after="40"/>
        <w:jc w:val="center"/>
        <w:rPr/>
      </w:pPr>
      <w:r>
        <w:rPr/>
        <w:t>ОТЧЕТ О ДВИЖЕНИИ ДЕНЕЖНЫХ СРЕДСТ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80"/>
        <w:gridCol w:w="720"/>
        <w:gridCol w:w="72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4 по ОКУ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4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>За период с 1 января по 31 декабря 2009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АО «Калининградская масло-молочная компания»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440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04027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Оптовая торговля мясом, мясом птицы, продуктами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84/3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69"/>
        <w:gridCol w:w="2022"/>
        <w:gridCol w:w="2127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>Остаток денежных средств на начало отчетного год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jc w:val="left"/>
              <w:rPr/>
            </w:pPr>
            <w:r>
              <w:rPr/>
              <w:t>Движение денежных средств по текуще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2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6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04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69347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8980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68154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7567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1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87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56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78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6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8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4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jc w:val="left"/>
              <w:rPr/>
            </w:pPr>
            <w:r>
              <w:rPr/>
              <w:t>Движение денежных средств по инвестицион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ручка  от продажи ценных бумаг и иных финансовых вложений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ные  дивиденды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ные проценты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обретение дочерних организаций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обретение ценных бумаг и иных финансовых вложений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ймы, предоставленные другим организациям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jc w:val="left"/>
              <w:rPr/>
            </w:pPr>
            <w:r>
              <w:rPr/>
              <w:t>Движение денежных средств по финансов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от эмиссии акций или иных долевых бумаг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от займов и кредитов, предоставленных другими организациям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6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7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о по финансовой аренде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>Чистые денежные средства от финансовой деятельности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44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4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2"/>
        <w:spacing w:before="120" w:after="40"/>
        <w:ind w:left="198" w:hanging="0"/>
        <w:rPr/>
      </w:pPr>
      <w:r>
        <w:rPr/>
        <w:t>ПРИЛОЖЕНИЕ К БУХГАЛТЕРСКОМУ БАЛАНСУ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80"/>
        <w:gridCol w:w="720"/>
        <w:gridCol w:w="72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5 по ОКУ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5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>За период с 1 января по 31 декабря 2009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 xml:space="preserve">ОАО «Калининградская масло-молочная компания»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440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040270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Оптовая торговля мясом, мясом птицы, продуктами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erNumbers"/>
              <w:widowControl/>
              <w:rPr/>
            </w:pPr>
            <w:r>
              <w:rPr/>
              <w:t>47/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 xml:space="preserve"> 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384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  <w:t>Нематериальные активы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529"/>
        <w:gridCol w:w="567"/>
        <w:gridCol w:w="304"/>
        <w:gridCol w:w="1255"/>
        <w:gridCol w:w="145"/>
        <w:gridCol w:w="1380"/>
        <w:gridCol w:w="34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ыбыло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программы ЭВМ,  базы данны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топологии интегральных микросхе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ловая репутац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 –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/>
        <w:t>Основные средства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тупило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ыбыло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7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вны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летние насажд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на коренное улучшение зем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7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971"/>
        <w:gridCol w:w="1971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новных средств –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й и сооруж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аренду объектов основных средств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объектов основных средств на консервац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объектов основных средств в аренду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снов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предыдущего года</w:t>
            </w:r>
          </w:p>
        </w:tc>
      </w:tr>
      <w:tr>
        <w:trPr>
          <w:trHeight w:val="70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ой (восстановительной) сто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предыдущего года</w:t>
            </w:r>
          </w:p>
        </w:tc>
      </w:tr>
      <w:tr>
        <w:trPr>
          <w:trHeight w:val="205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jc w:val="center"/>
        <w:rPr/>
      </w:pPr>
      <w:r>
        <w:rPr/>
        <w:t>Доходные вложения в материальные ценности</w:t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"/>
        <w:gridCol w:w="1245"/>
        <w:gridCol w:w="217"/>
        <w:gridCol w:w="1698"/>
        <w:gridCol w:w="1251"/>
        <w:gridCol w:w="1395"/>
        <w:gridCol w:w="1701"/>
      </w:tblGrid>
      <w:tr>
        <w:trPr>
          <w:trHeight w:val="338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мущество для передачи в лизинг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мущество переданное по договору прокат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8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очие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9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того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г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мортизация доходных вложений в материальной ценности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030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/>
            </w:pPr>
            <w:r>
              <w:rPr/>
              <w:t>Расходы на научно-исследовательские, опытно-конструкторские и технологические работы</w:t>
            </w:r>
          </w:p>
        </w:tc>
      </w:tr>
      <w:tr>
        <w:trPr/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бо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правочно.</w:t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мма расходов по незаконченным научно-исследовательским, опытно-конструкторским и технологически работа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года</w:t>
            </w:r>
          </w:p>
        </w:tc>
      </w:tr>
      <w:tr>
        <w:trPr/>
        <w:tc>
          <w:tcPr>
            <w:tcW w:w="5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мма не давших положительных результатов расходов по незаконченным научно-исследовательским, опытно-конструкторским и технологическим работам, отнесенных на Внереализационные доход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30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/>
            </w:pPr>
            <w:r>
              <w:rPr/>
              <w:t>Расходы на освоение природных ресурсов</w:t>
            </w:r>
          </w:p>
        </w:tc>
      </w:tr>
      <w:tr>
        <w:trPr/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асходы на освоение природных ресурсов -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1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в том числ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11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НИ/ста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правочно.</w:t>
            </w:r>
          </w:p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умма расходов на освоение природных ресурсов, отнесенных в отчетном периоде на внереализационные как безрезультатн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WWHeading2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</w:tbl>
    <w:p>
      <w:pPr>
        <w:pStyle w:val="WWHeading2"/>
        <w:jc w:val="center"/>
        <w:rPr/>
      </w:pPr>
      <w:r>
        <w:rPr/>
        <w:t>Финансовые вложения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276"/>
        <w:gridCol w:w="1207"/>
        <w:gridCol w:w="1061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ые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аткосрочные 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в уставные (складочные) капиталы других организация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других организаций –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ные вкла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й суммы финансовые вложения, имеющие текущую рыночную стоим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других организаций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инансовым вложения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вым ценным бумагам разница между первоначальной стоимостью и номинальной стоимостью отнесена на финансовый результат отчетного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/>
      </w:r>
    </w:p>
    <w:p>
      <w:pPr>
        <w:pStyle w:val="WWHeading2"/>
        <w:spacing w:before="120" w:after="40"/>
        <w:jc w:val="center"/>
        <w:rPr/>
      </w:pPr>
      <w:r>
        <w:rPr/>
        <w:t>ДЕБИТОРСКАЯ И КРЕДИТОРСКАЯ ЗАДОЛЖЕННОСТЬ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1980"/>
        <w:gridCol w:w="2160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40"/>
              <w:rPr/>
            </w:pPr>
            <w:r>
              <w:rPr/>
              <w:t>Остаток на конец отчетного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биторская задолженность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6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5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58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госрочная -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5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редиторская задолженност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ая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83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96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6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госрочная -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 числе</w:t>
            </w:r>
          </w:p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spacing w:before="0" w:after="0"/>
              <w:rPr/>
            </w:pPr>
            <w:r>
              <w:rPr/>
              <w:t xml:space="preserve">Итого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822</w:t>
            </w:r>
          </w:p>
        </w:tc>
      </w:tr>
    </w:tbl>
    <w:p>
      <w:pPr>
        <w:pStyle w:val="AcntHeading3"/>
        <w:widowControl/>
        <w:spacing w:before="0" w:after="0"/>
        <w:rPr/>
      </w:pPr>
      <w:r>
        <w:rPr/>
      </w:r>
    </w:p>
    <w:p>
      <w:pPr>
        <w:pStyle w:val="AcntHeading3"/>
        <w:widowControl/>
        <w:spacing w:before="0" w:after="0"/>
        <w:rPr/>
      </w:pPr>
      <w:r>
        <w:rPr/>
        <w:t>Расходы по обычным видам деятельности (по элементам затрат)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990"/>
        <w:gridCol w:w="990"/>
        <w:gridCol w:w="1080"/>
        <w:gridCol w:w="1080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40"/>
              <w:rPr/>
            </w:pPr>
            <w:r>
              <w:rPr/>
              <w:t>за предыдущий год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/>
            </w:pPr>
            <w:r>
              <w:rPr/>
              <w:t>71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87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28</w:t>
            </w:r>
          </w:p>
        </w:tc>
      </w:tr>
      <w:tr>
        <w:trPr>
          <w:trHeight w:val="195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социальные нуж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987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16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(прирост (+), уменьшение (-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го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асходов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40"/>
              <w:rPr/>
            </w:pPr>
            <w:r>
              <w:rPr/>
              <w:t>Остаток на конец отчетного периода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ные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91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мощь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ный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40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в отчетном году бюджетных средств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учено за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щено за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11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КРЫТОЕ АКЦИОНЕРНОЕ ОБЩЕСТВО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« КАЛИНИНГРАДСКАЯ МАСЛО-МОЛОЧНАЯ КОМПАНИЯ»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БУХГАЛТЕРСКИЙ ОТЧЕТ ЗА 2009 ГОД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1. Общие сведения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Калининградская Масло-Молочная Компания» было зарегистрировано Администрацией Центрального района г.Калининграда № 5498 от 20.04.2001 года и поставлено на учет в ИМНС по Центральному району г.Калининграда. В декабре месяце 2002 года было переведено в ИМНС по Ленинградскому району о чем подтверждает Свидетельство о постановке на налоговый учет по месту нахождения на территории РФ 39 № 000517911 от 19.12.2002 год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инственным акционером ОАО «Калининградская Масло-Молочная Компания» является физическое лицо. По решению № 4/9 единственного акционера ОАО «Калининградская Масло-Молочная Компания» от 06.06.2009г., произошла смена единственного акционера и генерального директора. В связи с чем произошла смена юридического адреса компании по следующим реквизитам: 236005, г. Калининград, ул. Камская, 49. Смена регистрации в МРИ ФНС России № 8. Свидетельство о постановке на учет в МРИ ФНС №8 серия 39 № 001318793 от 03.07.2009 год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Федеральным законом «О государственной регистрации юридических лиц» в Единый государственный реестр юридических лиц внесена запись об ОАО «Калининградская Масло-Молочная Компания» за государственным регистрационным номером 1023940582577. Уставный капитал составляет 100 000 руб., он разделен на 100 обыкновенных акций номинальной стоимостью 1 000 руб. Акции Общества не котируются в Российской торговой системе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енность персонала Общества по состоянию на 31 декабря 2009 года составила 2 человека (на 31 декабря 2008 года - 4 человека)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м видом деятельности Общества в настоящее время является: внешнеторговые операции и реализация мяса, товаров, материалов, услуг на внутреннем рынке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учка от продажи продукции, товаров, материалов, услуг за 2009 год с вставляет 1 057 789 817 руб. в том числе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еализация услуг - 467 797 руб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еализация товара - 1 057 322 020 руб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2. Учетная политика</w:t>
      </w:r>
    </w:p>
    <w:p>
      <w:pPr>
        <w:pStyle w:val="Normal"/>
        <w:ind w:firstLine="567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бухгалтерский отчет ОАО «Калининградская Масло-Молочная Компания» подготовлен на основе следующей учетной политики. Ведение бухгалтерского учета производится автоматизирование с применением бухгалтерской программы «БЭСТ»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2.1. Основа составления</w:t>
      </w:r>
    </w:p>
    <w:p>
      <w:pPr>
        <w:pStyle w:val="Normal"/>
        <w:ind w:firstLine="567"/>
        <w:jc w:val="both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хгалтерский отчет ОАО «Калининградская Масло-Молочная Компания» сформирован исходя из действующих в Российской Федерации правил бухгалтерского учета и отчетности в частности Федерального закона от 21.11.1996 г. №129-ФЗ «О бухгалтерском учете». Положения по бухгалтерскому учету «Учетная политика организации» ПБУ 1/98, утвержденного приказом Министерства Финансов Российской Федерации от 9 декабря, 1998 года № 60н, Положения по ведению бухгалтерского учета и отчетности в Российской Федерации, утвержденного приказом Министерства Финансов от 29 июля 1998г №34н. Активы и обязательства Общества оценены в отчетности по фактическим затратам на их приобретение.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2.2. Активы и обязательства в иностранных валютах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учете хозяйственных операций, совершенных в иностранной валюте, применялся официальный курс рубля, действовавший на день совершения операции. Курсовые разницы, возникшие в течение года по операциям с активами и обязательствами, отнесены на финансовый результат.</w:t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bCs/>
          <w:color w:val="000000"/>
          <w:sz w:val="22"/>
          <w:szCs w:val="22"/>
          <w:u w:val="single"/>
        </w:rPr>
        <w:t>2.3. Краткосрочные и долгосрочные активы и обязательства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четности активы и обязательства отнесены к краткосрочным, если срок обращения их не превышает 12 месяцев со дня после отчетной даты. Все остальные активы и обязательства представлены в отчетности как долгосрочные.</w:t>
      </w:r>
    </w:p>
    <w:p>
      <w:pPr>
        <w:pStyle w:val="Normal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2.4. Основные средства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т основных средств в ОАО «Калининградская Масло-Молочная Компания» ведется с использованием ПБУ 6/01, утвержденным приказом МФ РФ от 30.03.01г. № 23н.В составе основных средств отражаются компьютерное оборудование, легковые автомобили со сроком службы более 12 месяцев и стоимость более 20 000 руб.</w:t>
      </w:r>
    </w:p>
    <w:p>
      <w:pPr>
        <w:pStyle w:val="Normal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кты основных средств приняты к учету по фактическим затратам на приобретение и сооружение. Первоначальной стоимостью основных средств, полученных по договорам, предусматривающим исполнение обязательств неденежными средствами, признается стоимость переданных или подлежащих передаче активов устанавливается исходы из цены, но которой в сравнимых обстоятельствах Общества обычно определяло стоимость аналогичных товаров, ценностей.</w:t>
      </w:r>
    </w:p>
    <w:p>
      <w:pPr>
        <w:pStyle w:val="Normal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четности основные средства показаны по первоначальной стоимости за минусом амортизации, накопленной за все время эксплуатации.</w:t>
      </w:r>
    </w:p>
    <w:p>
      <w:pPr>
        <w:pStyle w:val="Normal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мортизация по объектам основных средств производится линейным способом, исходя из срока их полезного использования. Срок полезного использования основных средств для целей бухгалтерского учета определяется в соответствии с Постановлением Правительства РФ от 01.01.2002г. № 1 « О классификации основных средств, включаемых в амортизационные группы».</w:t>
      </w:r>
    </w:p>
    <w:p>
      <w:pPr>
        <w:pStyle w:val="Normal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кты основных средств стоимостью не более 20 000 рулей за единицу списываются на расходы по мере отпуска их в производство или эксплуатацию. В целях обеспечения сохранности этих объектов организуется контроль за их движением. Доходы и расходы от выбытия основных средств отражаются в Отчете о прибылях и убытках и составе операционных доходов и расход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  <w:u w:val="single"/>
        </w:rPr>
        <w:t>2.5. Материально-производственные запасы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атериально-производственные запасы оценены в сумме фактических затрат на приобретение и стоимость до 20 000 руб. 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материально-производственных запасов при отпуске их в производство и ином выбытии осуществлялась в 2008 году по средней себестоимости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вентарь, инструмент, хозяйственные принадлежности со сроком службы менее года учитываются в составе материально-производственных запас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2.6. Расходы будущих периодов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ходы, произведенные Обществом в отчетном году, но относящиеся к следующим отчетным периодам, отражены как расходы будущих периодов, подлежат списанию но назначению равномерно в течение периодов, к которым они относятся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2.7. Расчеты, прочие активы и пассивы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ебиторская задолженность покупателей учитывается по сумме счетов-фактур, предъявленных к оплате. Расчеты с прочими дебиторами отражаются в учете и отчетности исходя из цен, установленных договорам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очие активы ОАО «Калининградская Масло-Молочная Компания» оцениваются по фактическим затратам на момент их принятия к учет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2.8. Учет финансовых результатов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т финансовых результатов ведется раздельно по следующим видам деятельности: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ализация услуг - 467 797 руб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- реализация товара - 1 057 322 020 руб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очими доходами являются поступления от продажи основных средств, иных активов и другие поступления согласно п.7 ПБУ 9/99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очими доходами являются штрафы, пени, неустойки за нарушение условий договора; безвозмездно полученные активы; прибыль прошлых лет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уммы кредиторской и депонентской задолженности, по которым истек срок исковой давности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курсовые разницы и прочие доходы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бщехозяйственные расходы в ОАО "Калининградская Масло-Молочная Компания" учитываются на счете 26. «Общехозяйственные расходы». При этом общехозяйственные расходы признаются в себестоимости проданных продукции и услуг полностью в отчетном периоде, их распределение по видам деятельности осуществляется пропорционально выручке, полученной от каждого вида деятельности. Расходы на социальное потребление: доплаты к пенсиям, оздоровительные мероприятия, финансирование объектов социальной сферы и другие расходы в соответствии с ПБУ 10/99, включаются во внереализационные расходы и относятся на счет 91 "Прочие доходы и расходы"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3. Раскрытие существенных показателей отчетности</w:t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3.1. Основные средства.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тоимость основных средств на 31.12.2009 года составляет 3 041 663 руб. (Первоначальная стоимость составляет 3 627 239 руб., за минусом износа 585 576 руб.), в том числе в 2009 году ОАО «КММК» были приобретены здания и сооружения которые находятся в г.Пенза, первоначальная стоимость этих ОС составляет 2 542 373 рубля, износ которых за 2009 год составляет 14707,98 руб., остаточная стоимость этих ОС – 2 557 665 руб. При заполнении бухгалтерского баланса ф №1 за 2009 год остаточная стоимость ОС, находящихся в г.Пенза, отражена по разделу «Актив» строка 150 в сумме 2558 тыс.руб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3.2. Материально-производственные запасы .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производственные запасы оценены в сумме фактических затрат на приобретени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3.3. Налог на добавленную стоимость.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приобретении ОС был выделен НДС на сумму 457627 руб., т.к. счет-фактура па момент сдачи декларации по налогу на добавленную стоимость за 3-4 квартал не был предоставлен, то сумма НДС осталась на балансе на 01.01.2010 г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3.4. Задолженность покупателей и заказчиков.</w:t>
      </w:r>
    </w:p>
    <w:p>
      <w:pPr>
        <w:pStyle w:val="Normal"/>
        <w:ind w:firstLine="426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Основным видом деятельности Общества является: услуги, реализация товара.</w:t>
        <w:br/>
        <w:t>Расшифровка дебиторской задолженности</w:t>
        <w:tab/>
        <w:t xml:space="preserve">    550 750 532  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675"/>
        <w:gridCol w:w="1344"/>
      </w:tblGrid>
      <w:tr>
        <w:trPr>
          <w:trHeight w:val="38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и, заказчики: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МПЗ «Балтпроммясо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338 833</w:t>
            </w:r>
          </w:p>
        </w:tc>
      </w:tr>
      <w:tr>
        <w:trPr>
          <w:trHeight w:val="28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КМПЗ «Дейма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392665</w:t>
            </w:r>
          </w:p>
        </w:tc>
      </w:tr>
      <w:tr>
        <w:trPr>
          <w:trHeight w:val="27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ерен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01 190</w:t>
            </w:r>
          </w:p>
        </w:tc>
      </w:tr>
      <w:tr>
        <w:trPr>
          <w:trHeight w:val="70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алт. компания консалтинга и менеджмента»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76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ы выданные : ООО Запад-Аудит» Переплата по налога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 1 66 844</w:t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750 5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3.5 Акции Общества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 состоянию на 31.12.2009г. Уставный капитал Общества полностью оплачен и составляет 100 000 рублей, состоит и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632"/>
        <w:gridCol w:w="1488"/>
      </w:tblGrid>
      <w:tr>
        <w:trPr>
          <w:trHeight w:val="24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</w:tc>
      </w:tr>
      <w:tr>
        <w:trPr>
          <w:trHeight w:val="330" w:hRule="exact"/>
        </w:trPr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288" w:hRule="exact"/>
        </w:trPr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.)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322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70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  общего   количества  обыкновенных   акций     Общества      100   (100%)   принадлежит Единственному акционер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3.6 Добавочный капитал.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бавочный капитал Общества не образовывал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ЗЛКраткосрочные займы, кредиты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br/>
      </w:r>
      <w:r>
        <w:rPr>
          <w:b/>
          <w:bCs/>
          <w:color w:val="000000"/>
          <w:sz w:val="22"/>
          <w:szCs w:val="22"/>
          <w:u w:val="single"/>
        </w:rPr>
        <w:t>3.7. Краткосрочная кредиторская задолженность.</w:t>
        <w:tab/>
        <w:t>(руб.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6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2"/>
        <w:gridCol w:w="1248"/>
      </w:tblGrid>
      <w:tr>
        <w:trPr>
          <w:trHeight w:val="585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кредиторская задолженность составляет: в том числе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832508</w:t>
            </w:r>
          </w:p>
        </w:tc>
      </w:tr>
      <w:tr>
        <w:trPr>
          <w:trHeight w:val="1323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и и подрядчик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Вымпелком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Балт. компания консалтинга и менеджмента» ООО «Перф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сковская страховая комп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8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730847 20 1 1 5</w:t>
            </w:r>
          </w:p>
        </w:tc>
      </w:tr>
      <w:tr>
        <w:trPr>
          <w:trHeight w:val="366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о оплате труд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0</w:t>
            </w:r>
          </w:p>
        </w:tc>
      </w:tr>
      <w:tr>
        <w:trPr>
          <w:trHeight w:val="570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внебюджетным фондам из ни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му фонд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 2634</w:t>
            </w:r>
          </w:p>
        </w:tc>
      </w:tr>
      <w:tr>
        <w:trPr>
          <w:trHeight w:val="250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перед бюджето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69</w:t>
            </w:r>
          </w:p>
        </w:tc>
      </w:tr>
      <w:tr>
        <w:trPr>
          <w:trHeight w:val="365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8325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3.8. Доходы будущих периодов.</w:t>
      </w:r>
    </w:p>
    <w:p>
      <w:pPr>
        <w:pStyle w:val="Normal"/>
        <w:ind w:firstLine="426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 статье «Доходы будущих периодов» отражены суммы, подлежащие списанию по назначению равномерно в течении периодов, к которым они относятся.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426"/>
        <w:jc w:val="center"/>
        <w:rPr/>
      </w:pPr>
      <w:r>
        <w:rPr>
          <w:b/>
          <w:bCs/>
          <w:color w:val="000000"/>
          <w:sz w:val="22"/>
          <w:szCs w:val="22"/>
          <w:u w:val="single"/>
        </w:rPr>
        <w:t>3.9. Доходы и расходы по обычным видам деятельности</w:t>
      </w:r>
    </w:p>
    <w:p>
      <w:pPr>
        <w:pStyle w:val="Normal"/>
        <w:ind w:firstLine="426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ходы и расходы за отчетный год отражены в отчете о прибылях и убытках отдельно по обычным видам деятельности, по доходам и расходам с расшифровками по видам и величинам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сновной вид деятельности ОАО «Калининградская Масло-Молочная Компания» предполагает получение прибыли,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учетной политике для целей налогообложения обычным видом деятельности признана реализация товарно-материальных ценностей и реализация услуг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 отчетный год выручка составила</w:t>
        <w:tab/>
        <w:t>1 057 789 817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3.10. Прочие доходы и расходы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чие доходы и расходы состоят из следующих грушкруб</w:t>
      </w:r>
    </w:p>
    <w:tbl>
      <w:tblPr>
        <w:tblW w:w="4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7"/>
        <w:gridCol w:w="1613"/>
      </w:tblGrid>
      <w:tr>
        <w:trPr>
          <w:trHeight w:val="337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26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 706</w:t>
            </w:r>
          </w:p>
        </w:tc>
      </w:tr>
      <w:tr>
        <w:trPr>
          <w:trHeight w:val="243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 428</w:t>
            </w:r>
          </w:p>
        </w:tc>
      </w:tr>
      <w:tr>
        <w:trPr>
          <w:trHeight w:val="317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. имуществ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898</w:t>
            </w:r>
          </w:p>
        </w:tc>
      </w:tr>
      <w:tr>
        <w:trPr>
          <w:trHeight w:val="282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</w:t>
            </w:r>
          </w:p>
        </w:tc>
      </w:tr>
      <w:tr>
        <w:trPr>
          <w:trHeight w:val="287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чие</w:t>
            </w:r>
            <w:r>
              <w:rPr>
                <w:sz w:val="22"/>
                <w:szCs w:val="22"/>
              </w:rPr>
              <w:t xml:space="preserve"> расход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20</w:t>
            </w:r>
          </w:p>
        </w:tc>
      </w:tr>
      <w:tr>
        <w:trPr>
          <w:trHeight w:val="291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</w:t>
            </w:r>
          </w:p>
        </w:tc>
      </w:tr>
      <w:tr>
        <w:trPr>
          <w:trHeight w:val="240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ки от выбытия имуществ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48</w:t>
            </w:r>
          </w:p>
        </w:tc>
      </w:tr>
      <w:tr>
        <w:trPr>
          <w:trHeight w:val="240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30</w:t>
            </w:r>
          </w:p>
        </w:tc>
      </w:tr>
      <w:tr>
        <w:trPr>
          <w:trHeight w:val="240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к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5</w:t>
            </w:r>
          </w:p>
        </w:tc>
      </w:tr>
      <w:tr>
        <w:trPr>
          <w:trHeight w:val="115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ыплаты аффилированным лицам не производились, договора с аффилированными лицами не заключались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бытия после отчетной даты не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3.11. Налоги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реализации товаров (работ, услуг) для исчисления налога на добавленную стоимость определяется как дата отгрузки товаров, работ, услуг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быль от обычной деятельности (стр. 050 ф № 2) — 802 957 руб. За соответствующий период прошлого года прибыль - 869 705ру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целей исчисления налога на прибыль Общество признает выручку от продажи методом начисления. Финансовый результат за 2009 год, рассчитанный в соответствии с требованиями главы 25 "Налог на прибыль организаций" Налогового кодекса РФ составил 2 389 056 руб., Соответственно налог на прибыль за 2009 года составляет 477 811 ру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быль по бухгалтерскому учету до налогообложения по состоянию на 31.12.2009 года составляет 2 286 043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                                                     Ващенко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0 марта 2010 года.</w:t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3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600" w:hanging="0"/>
    </w:pPr>
    <w:rPr/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çàãîëîâîê 3"/>
    <w:qFormat/>
    <w:pPr>
      <w:keepNext w:val="true"/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311">
    <w:name w:val="Заголовок 3.курсив.жирный1"/>
    <w:qFormat/>
    <w:pPr>
      <w:keepNext w:val="true"/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7:00Z</dcterms:created>
  <dc:creator>User</dc:creator>
  <dc:description/>
  <cp:keywords/>
  <dc:language>en-US</dc:language>
  <cp:lastModifiedBy>Uliya</cp:lastModifiedBy>
  <cp:lastPrinted>2006-05-26T14:33:00Z</cp:lastPrinted>
  <dcterms:modified xsi:type="dcterms:W3CDTF">2010-05-17T13:48:00Z</dcterms:modified>
  <cp:revision>7</cp:revision>
  <dc:subject/>
  <dc:title>АУДИТ    БУХУЧЁТ    НАЛОГИ    ПРАВО    ОЦЕНКА    АНАЛИЗ    КОНСАЛТИНГ</dc:title>
</cp:coreProperties>
</file>