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Акционерам ОАО «Калининградская масло-молочная компания»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Аудиторское заключение о бухгалтерской отчетности, составленной в соответствии с установленными правилами составления бухгалтерской отчетност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Открытого акционерного общества «Калининградская масло-молочная компания»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за 2010 г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Исходящий № 5                                                                                  22 марта 2011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ухгалтерская отчетность составлена руководством аудируемого лица в соответствии с установленными правилами бухгалтерской отчетност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мимо аудита бухгалтерской отчетности нормативные правовые акты не предусматривают обязанности аудитора провести дополнительные процедуры в отношении этой отчет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б аудируемом лице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Открытое акционерное общество «Калининградская масло-молочна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омпания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государственный регистрационный номер: № 1023940582577 от 15.07.2002 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о    нахождения:    236005 г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лининград, ул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мская, 49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б аудиторе: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: Общество с ограниченной ответственностью «Запад-Аудит»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государственный регистрационный номер: № 1023901009351 от 29.11.2002г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Место    нахождения: 236038, г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лининград, ул. Молодой Гвардии, д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членом НП «Аудиторская Палата России» в соответствии с реестром № 276 (приказ Минфина России от 01.10.2009 г. № 455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Мы провели аудит прилагаемой бухгалтерской отчетности ОАО «Калининградская масло-молочная компания» (в дальнейшем «Общество»), состоящей из бухгалтерского баланса по состоянию на 31 декабря 2010 г., отчета о прибылях и убытках, отчета об изменении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61" w:hanging="0"/>
        <w:rPr>
          <w:color w:val="000000"/>
        </w:rPr>
      </w:pPr>
      <w:r>
        <w:rPr>
          <w:color w:val="000000"/>
        </w:rPr>
        <w:t>Открытое акционерное общество «Калининградская.масло-молочная компания»</w:t>
      </w:r>
    </w:p>
    <w:p>
      <w:pPr>
        <w:pStyle w:val="Normal"/>
        <w:shd w:fill="FFFFFF" w:val="clear"/>
        <w:spacing w:before="461" w:after="0"/>
        <w:ind w:left="32" w:hanging="0"/>
        <w:jc w:val="center"/>
        <w:rPr>
          <w:b/>
          <w:b/>
          <w:bCs/>
          <w:color w:val="000000"/>
          <w:spacing w:val="-1"/>
          <w:w w:val="80"/>
          <w:sz w:val="29"/>
          <w:szCs w:val="29"/>
        </w:rPr>
      </w:pPr>
      <w:r>
        <w:rPr>
          <w:b/>
          <w:bCs/>
          <w:color w:val="000000"/>
          <w:spacing w:val="-1"/>
          <w:w w:val="80"/>
          <w:sz w:val="29"/>
          <w:szCs w:val="29"/>
        </w:rPr>
        <w:t>Ответственность аудитора</w:t>
      </w:r>
    </w:p>
    <w:p>
      <w:pPr>
        <w:pStyle w:val="Normal"/>
        <w:shd w:fill="FFFFFF" w:val="clear"/>
        <w:spacing w:lineRule="exact" w:line="313" w:before="166" w:after="0"/>
        <w:ind w:left="11" w:right="4" w:firstLine="529"/>
        <w:jc w:val="both"/>
        <w:rPr/>
      </w:pPr>
      <w:r>
        <w:rPr>
          <w:iCs/>
          <w:color w:val="000000"/>
          <w:spacing w:val="13"/>
          <w:sz w:val="24"/>
          <w:szCs w:val="24"/>
        </w:rPr>
        <w:t xml:space="preserve">Наша ответственность заключается в выражении мнения о достоверности </w:t>
      </w:r>
      <w:r>
        <w:rPr>
          <w:iCs/>
          <w:color w:val="000000"/>
          <w:spacing w:val="4"/>
          <w:sz w:val="24"/>
          <w:szCs w:val="24"/>
        </w:rPr>
        <w:t xml:space="preserve">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</w:t>
      </w:r>
      <w:r>
        <w:rPr>
          <w:iCs/>
          <w:color w:val="000000"/>
          <w:spacing w:val="5"/>
          <w:sz w:val="24"/>
          <w:szCs w:val="24"/>
        </w:rPr>
        <w:t xml:space="preserve">требуют соблюдения применимых этических норм, а также планирования и проведения </w:t>
      </w:r>
      <w:r>
        <w:rPr>
          <w:iCs/>
          <w:color w:val="000000"/>
          <w:spacing w:val="3"/>
          <w:sz w:val="24"/>
          <w:szCs w:val="24"/>
        </w:rPr>
        <w:t xml:space="preserve">аудита таким образом, чтобы получить достаточную уверенность в том, что бухгалтерская </w:t>
      </w:r>
      <w:r>
        <w:rPr>
          <w:iCs/>
          <w:color w:val="000000"/>
          <w:spacing w:val="2"/>
          <w:sz w:val="24"/>
          <w:szCs w:val="24"/>
        </w:rPr>
        <w:t>отчетность не содержит существенных искажений.</w:t>
      </w:r>
    </w:p>
    <w:p>
      <w:pPr>
        <w:pStyle w:val="Normal"/>
        <w:shd w:fill="FFFFFF" w:val="clear"/>
        <w:spacing w:lineRule="exact" w:line="313" w:before="4" w:after="0"/>
        <w:ind w:left="4" w:firstLine="526"/>
        <w:jc w:val="both"/>
        <w:rPr/>
      </w:pPr>
      <w:r>
        <w:rPr>
          <w:iCs/>
          <w:color w:val="000000"/>
          <w:spacing w:val="5"/>
          <w:sz w:val="24"/>
          <w:szCs w:val="24"/>
        </w:rPr>
        <w:t xml:space="preserve">Аудит включал проведение аудиторских процедур, направленных на получение </w:t>
      </w:r>
      <w:r>
        <w:rPr>
          <w:iCs/>
          <w:color w:val="000000"/>
          <w:spacing w:val="6"/>
          <w:sz w:val="24"/>
          <w:szCs w:val="24"/>
        </w:rPr>
        <w:t xml:space="preserve">аудиторских доказательств, подтверждающих числовые показатели в бухгалтерской </w:t>
      </w:r>
      <w:r>
        <w:rPr>
          <w:iCs/>
          <w:color w:val="000000"/>
          <w:spacing w:val="9"/>
          <w:sz w:val="24"/>
          <w:szCs w:val="24"/>
        </w:rPr>
        <w:t xml:space="preserve">отчетности и раскрытие в ней информации. Выбор аудиторских процедур является </w:t>
      </w:r>
      <w:r>
        <w:rPr>
          <w:iCs/>
          <w:color w:val="000000"/>
          <w:spacing w:val="7"/>
          <w:sz w:val="24"/>
          <w:szCs w:val="24"/>
        </w:rPr>
        <w:t xml:space="preserve">предметом нашего суждения, которое основывается на оценке риска существенных </w:t>
      </w:r>
      <w:r>
        <w:rPr>
          <w:iCs/>
          <w:color w:val="000000"/>
          <w:spacing w:val="4"/>
          <w:sz w:val="24"/>
          <w:szCs w:val="24"/>
        </w:rPr>
        <w:t xml:space="preserve">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r>
        <w:rPr>
          <w:iCs/>
          <w:color w:val="000000"/>
          <w:spacing w:val="3"/>
          <w:sz w:val="24"/>
          <w:szCs w:val="24"/>
        </w:rPr>
        <w:t xml:space="preserve">составление и достоверность бухгалтерской отчетности с целью выбора соответствующих </w:t>
      </w:r>
      <w:r>
        <w:rPr>
          <w:iCs/>
          <w:color w:val="000000"/>
          <w:spacing w:val="5"/>
          <w:sz w:val="24"/>
          <w:szCs w:val="24"/>
        </w:rPr>
        <w:t xml:space="preserve">аудиторских процедур, но не с целью выражения мнения об эффективности системы </w:t>
      </w:r>
      <w:r>
        <w:rPr>
          <w:iCs/>
          <w:color w:val="000000"/>
          <w:spacing w:val="2"/>
          <w:sz w:val="24"/>
          <w:szCs w:val="24"/>
        </w:rPr>
        <w:t>внутреннего контроля.</w:t>
      </w:r>
    </w:p>
    <w:p>
      <w:pPr>
        <w:pStyle w:val="Normal"/>
        <w:shd w:fill="FFFFFF" w:val="clear"/>
        <w:spacing w:lineRule="exact" w:line="313"/>
        <w:ind w:left="7" w:right="4" w:firstLine="522"/>
        <w:jc w:val="both"/>
        <w:rPr/>
      </w:pPr>
      <w:r>
        <w:rPr>
          <w:iCs/>
          <w:color w:val="000000"/>
          <w:spacing w:val="4"/>
          <w:sz w:val="24"/>
          <w:szCs w:val="24"/>
        </w:rPr>
        <w:t xml:space="preserve">Аудит также включал оценку надлежащего характера применяемой учетной политики </w:t>
      </w:r>
      <w:r>
        <w:rPr>
          <w:iCs/>
          <w:color w:val="000000"/>
          <w:spacing w:val="3"/>
          <w:sz w:val="24"/>
          <w:szCs w:val="24"/>
        </w:rPr>
        <w:t>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313"/>
        <w:ind w:right="4" w:firstLine="540"/>
        <w:jc w:val="both"/>
        <w:rPr/>
      </w:pPr>
      <w:r>
        <w:rPr>
          <w:iCs/>
          <w:color w:val="000000"/>
          <w:spacing w:val="6"/>
          <w:sz w:val="24"/>
          <w:szCs w:val="24"/>
        </w:rPr>
        <w:t xml:space="preserve">Мы полагаем, что полученные в ходе аудита аудиторские доказательства дают </w:t>
      </w:r>
      <w:r>
        <w:rPr>
          <w:iCs/>
          <w:color w:val="000000"/>
          <w:spacing w:val="2"/>
          <w:sz w:val="24"/>
          <w:szCs w:val="24"/>
        </w:rPr>
        <w:t>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259" w:after="0"/>
        <w:ind w:left="4" w:hanging="0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Мнение</w:t>
      </w:r>
    </w:p>
    <w:p>
      <w:pPr>
        <w:pStyle w:val="Normal"/>
        <w:shd w:fill="FFFFFF" w:val="clear"/>
        <w:spacing w:lineRule="exact" w:line="317" w:before="180" w:after="461"/>
        <w:ind w:left="4" w:firstLine="533"/>
        <w:jc w:val="both"/>
        <w:rPr/>
      </w:pPr>
      <w:r>
        <w:rPr>
          <w:iCs/>
          <w:color w:val="000000"/>
          <w:spacing w:val="10"/>
          <w:sz w:val="24"/>
          <w:szCs w:val="24"/>
        </w:rPr>
        <w:t xml:space="preserve">По нашему мнению, бухгалтерская отчетность отражает достоверно во всех </w:t>
      </w:r>
      <w:r>
        <w:rPr>
          <w:iCs/>
          <w:color w:val="000000"/>
          <w:spacing w:val="4"/>
          <w:sz w:val="24"/>
          <w:szCs w:val="24"/>
        </w:rPr>
        <w:t xml:space="preserve">существенных отношениях финансовое положение Открытого акционерного общества </w:t>
      </w:r>
      <w:r>
        <w:rPr>
          <w:iCs/>
          <w:color w:val="000000"/>
          <w:spacing w:val="9"/>
          <w:sz w:val="24"/>
          <w:szCs w:val="24"/>
        </w:rPr>
        <w:t xml:space="preserve">«Калининградская масло-молочная компания» по состоянию на 31 декабря 2010г., </w:t>
      </w:r>
      <w:r>
        <w:rPr>
          <w:iCs/>
          <w:color w:val="000000"/>
          <w:spacing w:val="6"/>
          <w:sz w:val="24"/>
          <w:szCs w:val="24"/>
        </w:rPr>
        <w:t xml:space="preserve">результаты ее финансово-хозяйственной деятельности и движение денежных средств за </w:t>
      </w:r>
      <w:r>
        <w:rPr>
          <w:iCs/>
          <w:color w:val="000000"/>
          <w:spacing w:val="9"/>
          <w:sz w:val="24"/>
          <w:szCs w:val="24"/>
        </w:rPr>
        <w:t xml:space="preserve">2010 год в соответствии с установленными правилами составления бухгалтерской </w:t>
      </w:r>
      <w:r>
        <w:rPr>
          <w:iCs/>
          <w:color w:val="000000"/>
          <w:spacing w:val="-2"/>
          <w:sz w:val="24"/>
          <w:szCs w:val="24"/>
        </w:rPr>
        <w:t>отчетности.</w:t>
      </w:r>
    </w:p>
    <w:p>
      <w:pPr>
        <w:sectPr>
          <w:type w:val="nextPage"/>
          <w:pgSz w:w="11906" w:h="16838"/>
          <w:pgMar w:left="1082" w:right="1064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иректор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3482340</wp:posOffset>
                </wp:positionH>
                <wp:positionV relativeFrom="paragraph">
                  <wp:posOffset>37465</wp:posOffset>
                </wp:positionV>
                <wp:extent cx="489585" cy="374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8950" cy="374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96" r="-74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5pt;mso-wrap-distance-left:2pt;mso-wrap-distance-right:2pt;mso-wrap-distance-top:2.9pt;mso-wrap-distance-bottom:2.9pt;margin-top:2.95pt;mso-position-vertical-relative:text;margin-left:2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8950" cy="374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96" r="-74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ОО "Запад-Аудит"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22» марта 2011г.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Зарубина В.П.</w:t>
      </w:r>
    </w:p>
    <w:p>
      <w:pPr>
        <w:sectPr>
          <w:type w:val="nextPage"/>
          <w:pgSz w:w="11906" w:h="16838"/>
          <w:pgMar w:left="1089" w:right="2011" w:gutter="0" w:header="0" w:top="742" w:footer="0" w:bottom="360"/>
          <w:pgNumType w:fmt="decimal"/>
          <w:cols w:num="2" w:equalWidth="false" w:sep="false">
            <w:col w:w="2455" w:space="4892"/>
            <w:col w:w="1461"/>
          </w:cols>
          <w:formProt w:val="false"/>
          <w:textDirection w:val="lrTb"/>
          <w:docGrid w:type="default" w:linePitch="360" w:charSpace="0"/>
        </w:sectPr>
      </w:pPr>
    </w:p>
    <w:p>
      <w:pPr>
        <w:pStyle w:val="AcntHeading2"/>
        <w:spacing w:before="0" w:after="40"/>
        <w:ind w:left="113" w:hanging="0"/>
        <w:rPr/>
      </w:pPr>
      <w:r>
        <w:rPr/>
        <w:t>БУХГАЛТЕРСКИЙ БАЛАНС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1 декабря 2010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: </w:t>
            </w:r>
            <w:r>
              <w:rPr>
                <w:b/>
                <w:bCs/>
                <w:sz w:val="18"/>
                <w:szCs w:val="18"/>
              </w:rPr>
              <w:t>236005,  Калининградская обл, Калининград г, Камская ул, дом №  4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0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е и откорм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0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79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60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0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03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76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03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11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0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  <w:t>ОТЧЕТ О ПРИБЫЛЯХ И УБЫТКАХ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600"/>
        <w:gridCol w:w="600"/>
        <w:gridCol w:w="1600"/>
        <w:gridCol w:w="140"/>
        <w:gridCol w:w="540"/>
        <w:gridCol w:w="720"/>
        <w:gridCol w:w="720"/>
      </w:tblGrid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2010 г.</w:t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2708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897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79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56537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55862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25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06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4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3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78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за счет прибы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9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480" w:after="40"/>
        <w:jc w:val="center"/>
        <w:rPr/>
      </w:pPr>
      <w:r>
        <w:rPr/>
        <w:t>РАСШИФРОВКА ОТДЕЛЬНЫХ ПРИБЫЛЕЙ И УБЫТКОВ</w:t>
      </w:r>
    </w:p>
    <w:tbl>
      <w:tblPr>
        <w:tblW w:w="98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0"/>
        <w:gridCol w:w="1400"/>
        <w:gridCol w:w="1400"/>
        <w:gridCol w:w="1400"/>
        <w:gridCol w:w="138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  <w:t>ОТЧЕТ ОБ ИЗМЕНЕНИЯХ КАПИТАЛ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период с 1 января по 31 декабря 2010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lang w:val="en-US"/>
        </w:rPr>
        <w:t>I</w:t>
      </w:r>
      <w:r>
        <w:rPr/>
        <w:t>. Изменение капитала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1134"/>
        <w:gridCol w:w="992"/>
        <w:gridCol w:w="1418"/>
        <w:gridCol w:w="709"/>
      </w:tblGrid>
      <w:tr>
        <w:trPr>
          <w:trHeight w:val="435" w:hRule="atLeast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ный капита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</w:tr>
      <w:tr>
        <w:trPr>
          <w:trHeight w:val="435" w:hRule="atLeast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center"/>
              <w:rPr/>
            </w:pPr>
            <w:r>
              <w:rPr/>
              <w:t>2009</w:t>
            </w:r>
          </w:p>
          <w:p>
            <w:pPr>
              <w:pStyle w:val="TableText"/>
              <w:widowControl/>
              <w:jc w:val="center"/>
              <w:rPr/>
            </w:pPr>
            <w:r>
              <w:rPr/>
              <w:t>предыдущий год</w:t>
            </w:r>
          </w:p>
          <w:p>
            <w:pPr>
              <w:pStyle w:val="TableText"/>
              <w:widowControl/>
              <w:rPr/>
            </w:pPr>
            <w:r>
              <w:rPr/>
              <w:t>Изменения в учет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расчета иностранных валю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я номинальной стоимости ак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HeaderNumbers"/>
              <w:widowControl/>
              <w:rPr/>
            </w:pPr>
            <w:r>
              <w:rPr/>
              <w:t>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center"/>
              <w:rPr/>
            </w:pPr>
            <w:r>
              <w:rPr/>
              <w:t>2010</w:t>
            </w:r>
          </w:p>
          <w:p>
            <w:pPr>
              <w:pStyle w:val="TableText"/>
              <w:widowControl/>
              <w:jc w:val="center"/>
              <w:rPr/>
            </w:pPr>
            <w:r>
              <w:rPr/>
              <w:t>отчетный год</w:t>
            </w:r>
          </w:p>
          <w:p>
            <w:pPr>
              <w:pStyle w:val="TableText"/>
              <w:widowControl/>
              <w:rPr/>
            </w:pPr>
            <w:r>
              <w:rPr/>
              <w:t>Изменения в учет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Результат от переоценк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номинальной сто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>
          <w:lang w:val="en-US"/>
        </w:rPr>
        <w:t>II</w:t>
      </w:r>
      <w:r>
        <w:rPr/>
        <w:t>. Резервы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440"/>
        <w:gridCol w:w="1440"/>
        <w:gridCol w:w="14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анные предыду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  <w:p>
            <w:pPr>
              <w:pStyle w:val="TableText"/>
              <w:widowControl/>
              <w:rPr/>
            </w:pPr>
            <w:r>
              <w:rPr/>
              <w:t>данные предыду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данные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резер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832"/>
        <w:gridCol w:w="824"/>
        <w:gridCol w:w="958"/>
        <w:gridCol w:w="1363"/>
        <w:gridCol w:w="924"/>
      </w:tblGrid>
      <w:tr>
        <w:trPr>
          <w:trHeight w:val="29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  <w:t>Справк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1488"/>
        <w:gridCol w:w="1488"/>
        <w:gridCol w:w="1559"/>
        <w:gridCol w:w="156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1) Чист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</w:t>
            </w:r>
          </w:p>
        </w:tc>
      </w:tr>
      <w:tr>
        <w:trPr>
          <w:trHeight w:val="10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небюджетных фондов</w:t>
            </w:r>
          </w:p>
        </w:tc>
      </w:tr>
      <w:tr>
        <w:trPr>
          <w:trHeight w:val="1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1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2) Получено на:</w:t>
            </w:r>
          </w:p>
          <w:p>
            <w:pPr>
              <w:pStyle w:val="TableText"/>
              <w:widowControl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 xml:space="preserve">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240" w:after="40"/>
        <w:jc w:val="center"/>
        <w:rPr/>
      </w:pPr>
      <w:r>
        <w:rPr/>
        <w:t>ОТЧЕТ О ДВИЖЕНИИ ДЕНЕЖНЫХ СРЕДСТ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период с 1 января по 31 декабря 2010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9"/>
        <w:gridCol w:w="2022"/>
        <w:gridCol w:w="2127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jc w:val="left"/>
              <w:rPr/>
            </w:pPr>
            <w:r>
              <w:rPr/>
              <w:t>Движение денежных средств по текущ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7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9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0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6030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9347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5928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815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6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9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56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jc w:val="left"/>
              <w:rPr/>
            </w:pPr>
            <w:r>
              <w:rPr/>
              <w:t>Движение денежных средств по инвестицион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ручка  от продажи ценных бумаг и иных финансовых вложен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ые  дивиденд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ые процент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дочерних организац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ценных бумаг и иных финансовых вложен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мы, предоставленные другим организация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jc w:val="left"/>
              <w:rPr/>
            </w:pPr>
            <w:r>
              <w:rPr/>
              <w:t>Движение денежных средств по финансов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эмиссии акций или иных долевых бумаг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займов и кредитов, предоставленных другими организациям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7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о по финансовой аренд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4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120" w:after="40"/>
        <w:ind w:left="198" w:hanging="0"/>
        <w:rPr/>
      </w:pPr>
      <w:r>
        <w:rPr/>
        <w:t>ПРИЛОЖЕНИЕ К БУХГАЛТЕРСКОМУ БАЛАНСУ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период с 1 января по 31 декабря 2010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  <w:t>Нематериальные активы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529"/>
        <w:gridCol w:w="567"/>
        <w:gridCol w:w="304"/>
        <w:gridCol w:w="1255"/>
        <w:gridCol w:w="145"/>
        <w:gridCol w:w="1380"/>
        <w:gridCol w:w="34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было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мы ЭВМ,  базы дан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–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  <w:t>Основные средств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было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7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7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971"/>
        <w:gridCol w:w="1971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–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предыдущего года</w:t>
            </w:r>
          </w:p>
        </w:tc>
      </w:tr>
      <w:tr>
        <w:trPr>
          <w:trHeight w:val="70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предыдущего года</w:t>
            </w:r>
          </w:p>
        </w:tc>
      </w:tr>
      <w:tr>
        <w:trPr>
          <w:trHeight w:val="205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jc w:val="center"/>
        <w:rPr/>
      </w:pPr>
      <w:r>
        <w:rPr/>
        <w:t>Доходные вложения в материальные ценности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1245"/>
        <w:gridCol w:w="217"/>
        <w:gridCol w:w="1698"/>
        <w:gridCol w:w="1251"/>
        <w:gridCol w:w="1395"/>
        <w:gridCol w:w="1701"/>
      </w:tblGrid>
      <w:tr>
        <w:trPr>
          <w:trHeight w:val="338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ущество переданное по договору прокат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чи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того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мортизация доходных вложений в материальной ценности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03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правочно.</w:t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расходов по незаконченным научно-исследовательским, опытно-конструкторским и технологически работ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не давших положительных результатов расходов по незаконченным научно-исследовательским, опытно-конструкторским и технологическим работам, отнесенных на Внереализационные до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3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1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 том чис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1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правочно.</w:t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расходов на освоение природных ресурсов, отнесенных в отчетном периоде на внереализационные как безрезультат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WWHeading2"/>
        <w:jc w:val="center"/>
        <w:rPr/>
      </w:pPr>
      <w:r>
        <w:rPr/>
        <w:t>Финансовые вложения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276"/>
        <w:gridCol w:w="1207"/>
        <w:gridCol w:w="1061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аткосрочные 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(складочные) капиталы других организация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е вкла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нансовым вложения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980"/>
        <w:gridCol w:w="216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биторская задолженность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6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0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7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госрочная -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0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редиторская задолженнос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0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7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6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госрочная -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03</w:t>
            </w:r>
          </w:p>
        </w:tc>
      </w:tr>
    </w:tbl>
    <w:p>
      <w:pPr>
        <w:pStyle w:val="AcntHeading3"/>
        <w:widowControl/>
        <w:spacing w:before="0" w:after="0"/>
        <w:rPr/>
      </w:pPr>
      <w:r>
        <w:rPr/>
      </w:r>
    </w:p>
    <w:p>
      <w:pPr>
        <w:pStyle w:val="AcntHeading3"/>
        <w:widowControl/>
        <w:spacing w:before="0" w:after="0"/>
        <w:rPr/>
      </w:pPr>
      <w:r>
        <w:rPr/>
        <w:t>Расходы по обычным видам деятельности (по элементам затрат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990"/>
        <w:gridCol w:w="990"/>
        <w:gridCol w:w="1080"/>
        <w:gridCol w:w="108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за предыдущий год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7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3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72</w:t>
            </w:r>
          </w:p>
        </w:tc>
      </w:tr>
      <w:tr>
        <w:trPr>
          <w:trHeight w:val="195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социальные нуж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33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98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(+), уменьшение (-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91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мощь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1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к Порядку оценки стоимости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Чистых активов акционерных обществ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твержден приказом Минфина России и ФКЦБ России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9 января 2003 г. № 10н/03-6/пз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АСЧЕ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ценки стоимости чистых активов акционерного общества</w:t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134"/>
        <w:gridCol w:w="1816"/>
        <w:gridCol w:w="1531"/>
      </w:tblGrid>
      <w:tr>
        <w:trPr>
          <w:trHeight w:val="4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 бухгалтерского балан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ало отчетного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31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I.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ые и краткосрочные финансовые вложения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+250-2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внеоборотные активы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+240-2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7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004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-62" w:right="-95" w:firstLine="6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-62" w:right="-95" w:firstLine="6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-62" w:right="-95" w:firstLine="62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активы, принимаемые к расчету (сумма данных пунктов 1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3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811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II.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ые обязательства по займам и креди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лгосрочные обязательства (4),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срочные обязательства по займам и креди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сроч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8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003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стникам (учредителям) по выплат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краткосрочные обязательства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-62" w:right="-95" w:firstLine="62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ассивы, принимаемые к расчету (сумма данных пунктов 13-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8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003</w:t>
            </w:r>
          </w:p>
        </w:tc>
      </w:tr>
      <w:tr>
        <w:trPr>
          <w:trHeight w:val="19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-62" w:right="-95" w:firstLine="62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чистых активов акционерного общества (итого активы, принимаемые к расчету (стр. 12), минус итого пассивы, принимаемые к расчету (стр. 20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8</w:t>
            </w:r>
          </w:p>
        </w:tc>
      </w:tr>
    </w:tbl>
    <w:p>
      <w:pPr>
        <w:pStyle w:val="Normal"/>
        <w:shd w:fill="FFFFFF" w:val="clear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1) За исключением фактических затрат по выкупу собственных акций у акционеров.</w:t>
      </w:r>
    </w:p>
    <w:p>
      <w:pPr>
        <w:pStyle w:val="Normal"/>
        <w:shd w:fill="FFFFFF" w:val="clear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2) Включая величину отложенных налоговых активов.</w:t>
      </w:r>
    </w:p>
    <w:p>
      <w:pPr>
        <w:pStyle w:val="Normal"/>
        <w:shd w:fill="FFFFFF" w:val="clear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3) За исключением задолженности участников (учредителей) по взносам в уставный капитал.</w:t>
      </w:r>
    </w:p>
    <w:p>
      <w:pPr>
        <w:pStyle w:val="Normal"/>
        <w:shd w:fill="FFFFFF" w:val="clear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4) Включая величину отложенных налоговых обязательств.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5) В данных о величине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.</w:t>
      </w:r>
      <w:r>
        <w:br w:type="page"/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« КАЛИНИНГРАДСКАЯ МАСЛО-МОЛОЧНАЯ КОМПАНИЯ»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БУХГАЛТЕРСКИЙ ОТЧЕТ ЗА 2010 ГОД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1. Общие сведения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Калининградская Масло-Молочная Компания» было зарегистрировано Администрацией Центрального района г.Калининграда № 5498 от 20.04.2001 года и поставлено на учет в ИМНС по Центральному району г.Калининграда. В декабре месяце 2002 года было переведено в ИМНС по Ленинградскому району о чем подтверждает Свидетельство о постановке на налоговый учет по месту нахождения на территории РФ 39 № 000517911 от 19.12.2002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Единственным акционером ОАО «Калининградская Масло-Молочная Компания» является физическое лицо. По решению № 4/9 единственного акционера ОАО «Калининградская Масло-Молочная Компания» от 06.06.2009г., организация находится по следующим реквизитам: 236005, г. Калининград, ул. Камская, 49. Регистрация в МРИ ФНС России № 8. Свидетельство о постановке на учет в МРИ ФНС №8 серия 39 № 001318793 от 03.07.2009 год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Федеральным законом «О государственной регистрации юридических лиц» в Единый государственный реестр юридических лиц внесена запись об ОАО «Калининградская Масло-Молочная Компания» за государственным регистрационным номером 1023940582577. Уставный капитал составляет 100 000 руб., он разделен на 100 обыкновенных акций номинальной стоимостью 1 000 руб. Акции Общества не котируются в Российской торговой системе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Численность персонала Общества по состоянию на 31 декабря 2010 года составила 2 человека (на 31 декабря 2009 года - 2 человека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 видом деятельности Общества в настоящее время является: внешнеторговые операции и реализация мяса, товаров, материалов, услуг на внутреннем рынке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Выручка от продажи продукции, товаров, материалов, услуг за 2010 год составляет 1 058 897 050 руб.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реализация услуг – 544 068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реализация товара – 1 058 352 982 руб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 Учетная политика</w:t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астоящий бухгалтерский отчет ОАО «Калининградская Масло-Молочная Компания» подготовлен на основе следующей учетной политики. Ведение бухгалтерского учета производится автоматизировано с применением бухгалтерской программы «1</w:t>
      </w:r>
      <w:r>
        <w:rPr>
          <w:color w:val="000000"/>
          <w:sz w:val="22"/>
          <w:szCs w:val="22"/>
          <w:lang w:val="en-US"/>
        </w:rPr>
        <w:t>Cv</w:t>
      </w:r>
      <w:r>
        <w:rPr>
          <w:color w:val="000000"/>
          <w:sz w:val="22"/>
          <w:szCs w:val="22"/>
        </w:rPr>
        <w:t>8»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 Основа составления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Бухгалтерский отчет ОАО «Калининградская Масло-Молочная Компания» сформирован исходя из действующих в Российской Федерации правил бухгалтерского учета и отчетности в частности Федерального закона от 21.11.1996 г. №129-ФЗ «О бухгалтерском учете», Положения по бухгалтерскому учету «Учетная политика организации» ПБУ 1/98, утвержденного приказом Министерства Финансов Российской Федерации от 9 декабря, 1998 года № 60н, Положения по ведению бухгалтерского учета и отчетности в Российской Федерации, утвержденного приказом Министерства Финансов от 29 июля 1998г №34н. Активы и обязательства Общества оценены в отчетности по фактическим затратам на их приобретение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 Активы и обязательства в иностранных валютах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чете хозяйственных операций, совершенных в иностранной валюте, применялся официальный курс рубля, действовавший на день совершения операции. Курсовые разницы, возникшие в течение года по операциям с активами и обязательствами, отнесены на финансовый результат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color w:val="000000"/>
          <w:sz w:val="22"/>
          <w:szCs w:val="22"/>
        </w:rPr>
        <w:t>2.3. Краткосрочные и долгосрочные активы и обязательства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четности активы и обязательства отнесены к краткосрочным, если срок обращения их не превышает 12 месяцев со дня после отчетной даты. Все остальные активы и обязательства представлены в отчетности как долгосрочные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4. Основные средства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 основных средств в ОАО «Калининградская Масло-Молочная Компания» ведется с использованием ПБУ 6/01, утвержденным приказом МФ РФ от 30.03.01г. № 23н.В составе основных средств отражаются компьютерное оборудование, легковые автомобили со сроком службы более 12 месяцев и стоимость более 20 000 руб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ы основных средств приняты к учету по фактическим затратам на приобретение и сооружение. Первоначальной стоимостью основных средств, полученных по договорам, предусматривающим исполнение обязательств неденежными средствами, признается стоимость переданных или подлежащих передаче активов устанавливается исходы из цены, но которой в сравнимых обстоятельствах Общества обычно определяло стоимость аналогичных товаров, ценностей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четности основные средства показаны по первоначальной стоимости за минусом амортизации, накопленной за все время эксплуатации. Остаточная стоимость ОС по состоянию на 01.01.2011года составляет – 351 232 руб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ортизация по объектам основных средств производится линейным способом, исходя из срока их полезного использования. Срок полезного использования основных средств для целей бухгалтерского учета определяется в соответствии с Постановлением Правительства РФ от 01.01.2002г. № 1 « О классификации основных средств, включаемых в амортизационные группы»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ы основных средств стоимостью не более 20 000 рулей за единицу списываются на расходы по мере отпуска их в производство или эксплуатацию. В целях обеспечения сохранности этих объектов организуется контроль за их движением. Доходы и расходы от выбытия основных средств отражаются в Отчете о прибылях и убытках и составе операционных доходов и расход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5. Материально-производственные запасы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териально-производственные запасы оценены в сумме фактических затрат на приобретение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Оценка материально-производственных запасов при отпуске их в производство и ином выбытии осуществлялась в 2010 году по средней себестоимости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вентарь, инструмент, хозяйственные принадлежности со сроком службы менее года учитываются в составе материально-производственных запас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6. Расходы будущих периодов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, произведенные Обществом в отчетном году, но относящиеся к следующим отчетным периодам, отражены как расходы будущих периодов, подлежат списанию но назначению равномерно в течение периодов, к которым они относятс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7. Расчеты, прочие активы и пассивы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ебиторская задолженность покупателей учитывается по сумме счетов-фактур, предъявленных к оплате. Расчеты с прочими дебиторами отражаются в учете и отчетности исходя из цен, установленных договорам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чие активы ОАО «Калининградская Масло-Молочная Компания» оцениваются по фактическим затратам на момент их принятия к учет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8. Учет финансовых результатов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т финансовых результатов ведется раздельно по следующим видам деятельности: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ализация услуг – 544 068 руб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реализация товара – 1 058 352 982 руб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чими доходами являются поступления от продажи основных средств, иных активов и другие поступления согласно п.7 ПБУ 9/99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чими доходами являются штрафы, пени, неустойки за нарушение условий договора; безвозмездно полученные активы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быль прошлых лет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ммы кредиторской и депонентской задолженности, по которым истек срок исковой давност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урсовые разницы и прочие доход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ехозяйственные расходы в ОАО "Калининградская Масло-Молочная Компания" учитываются на счете 26. «Общехозяйственные расходы». При этом общехозяйственные расходы признаются в себестоимости проданных продукции и услуг полностью в отчетном периоде, их распределение по видам деятельности осуществляется пропорционально выручке, полученной от каждого вида деятельности. Расходы на социальное потребление: доплаты к пенсиям, оздоровительные мероприятия, финансирование объектов социальной сферы и другие расходы в соответствии с ПБУ 10/99, включаются во внереализационные расходы и относятся на счет 91 "Прочие доходы и расходы"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 Раскрытие существенных показателей отчетности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. Основные средства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основных средств на 31.12.2010 года составляет 351 232 руб. (Первоначальная стоимость составляет 1 054 866 руб., за минусом износа 703 634 руб.). Начисление амортизационных отчислений производится линейным методом по бухгалтерскому и налоговому учету. Срок полез0ного использования применяется согласно групп «Классификатора основных средств». Организация не имеет объектов основных средств, стоимость которых не погашается. В 2010 году ОАО «КММК» реализованы здания и сооружения которые находятся в г.Пенза. Первоначальная стоимость этих ОС составляет 2 542 373 рубля, износ которых за 2009 - 2010 год составляет 46 048 руб., остаточная стоимость этих ОС – 2 496 325 руб. ПО состоянию на 01.01.2010 г. бухгалтерского баланса ф.№1 остаточная стоимость ОС, находящихся в г. Пенза, отражалась по разделу «Актив» строка 150 в сумме 2558 тыс. руб. 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2. Материально-производственные запасы 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производственные запасы оценены в сумме фактических затрат на приобретени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b/>
          <w:bCs/>
          <w:color w:val="000000"/>
          <w:sz w:val="22"/>
          <w:szCs w:val="22"/>
        </w:rPr>
        <w:t>3.3. Задолженность покупателей и заказчиков.</w:t>
      </w:r>
    </w:p>
    <w:p>
      <w:pPr>
        <w:pStyle w:val="Normal"/>
        <w:ind w:firstLine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сновным видом деятельности Общества является: услуги, реализация товара.</w:t>
        <w:br/>
        <w:t>Расшифровка дебиторской задолженности</w:t>
        <w:tab/>
        <w:t xml:space="preserve">    461003598 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675"/>
        <w:gridCol w:w="1344"/>
      </w:tblGrid>
      <w:tr>
        <w:trPr>
          <w:trHeight w:val="38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и, заказчики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МПЗ «Балтпроммясо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634 379</w:t>
            </w:r>
          </w:p>
        </w:tc>
      </w:tr>
      <w:tr>
        <w:trPr>
          <w:trHeight w:val="28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КМПЗ «Дейма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671 109</w:t>
            </w:r>
          </w:p>
        </w:tc>
      </w:tr>
      <w:tr>
        <w:trPr>
          <w:trHeight w:val="2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ерен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348 785</w:t>
            </w:r>
          </w:p>
        </w:tc>
      </w:tr>
      <w:tr>
        <w:trPr>
          <w:trHeight w:val="70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алт. компания консалтинга и менеджмента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152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лтБиоКоммер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лттрей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ы выданные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Запад-Ауд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та по налога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1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003 5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3.4 Акции Общества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состоянию на 31.12.2010г. Уставный капитал Общества полностью оплачен и составляет 100 000 рублей, состоит и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632"/>
        <w:gridCol w:w="1488"/>
      </w:tblGrid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</w:tc>
      </w:tr>
      <w:tr>
        <w:trPr>
          <w:trHeight w:val="33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288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2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7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  общего   количества  обыкновенных   акций     Общества      100   (100%)   принадлежит Единственному акционе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3.5 Добавочный капитал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авочный капитал Общества не образовывал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3.6. Краткосрочные займы, кредиты.</w:t>
      </w:r>
    </w:p>
    <w:p>
      <w:pPr>
        <w:pStyle w:val="Normal"/>
        <w:jc w:val="center"/>
        <w:rPr/>
      </w:pPr>
      <w:r>
        <w:rPr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3.7. Краткосрочная кредиторская задолженность.</w:t>
        <w:tab/>
        <w:t>(руб.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6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1248"/>
      </w:tblGrid>
      <w:tr>
        <w:trPr>
          <w:trHeight w:val="585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 составляет: в том числе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02 800</w:t>
            </w:r>
          </w:p>
        </w:tc>
      </w:tr>
      <w:tr>
        <w:trPr>
          <w:trHeight w:val="1071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и и подрядч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Вымпелко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ОО «Перфект»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62088</w:t>
            </w:r>
          </w:p>
        </w:tc>
      </w:tr>
      <w:tr>
        <w:trPr>
          <w:trHeight w:val="366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оплате труд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5</w:t>
            </w:r>
          </w:p>
        </w:tc>
      </w:tr>
      <w:tr>
        <w:trPr>
          <w:trHeight w:val="57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внебюджетным фондам 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му фон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</w:t>
            </w:r>
          </w:p>
        </w:tc>
      </w:tr>
      <w:tr>
        <w:trPr>
          <w:trHeight w:val="25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бюджето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6</w:t>
            </w:r>
          </w:p>
        </w:tc>
      </w:tr>
      <w:tr>
        <w:trPr>
          <w:trHeight w:val="365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02 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8. Доходы будущих периодов.</w:t>
      </w:r>
    </w:p>
    <w:p>
      <w:pPr>
        <w:pStyle w:val="Normal"/>
        <w:ind w:firstLine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 статье «Доходы будущих периодов» отражены суммы, подлежащие списанию по назначению равномерно в течении периодов, к которым они относятся.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9. Доходы и расходы по обычным видам деятельности</w:t>
      </w:r>
    </w:p>
    <w:p>
      <w:pPr>
        <w:pStyle w:val="Normal"/>
        <w:ind w:firstLine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ходы и расходы за отчетный год отражены в отчете о прибылях и убытках отдельно по обычным видам деятельности, по доходам и расходам с расшифровками по видам и величинам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новной вид деятельности ОАО «Калининградская Масло-Молочная Компания» предполагает получение прибыли,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для целей налогообложения обычным видом деятельности признана реализация товарно-материальных ценностей и реализация услуг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 отчетный год выручка составила</w:t>
        <w:tab/>
        <w:t>1 058 8997 05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. Прочие доходы и расходы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чие доходы и расходы состоят из следующих групп: руб</w:t>
      </w:r>
    </w:p>
    <w:tbl>
      <w:tblPr>
        <w:tblW w:w="4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1613"/>
      </w:tblGrid>
      <w:tr>
        <w:trPr>
          <w:trHeight w:val="337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864</w:t>
            </w:r>
          </w:p>
        </w:tc>
      </w:tr>
      <w:tr>
        <w:trPr>
          <w:trHeight w:val="243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864</w:t>
            </w:r>
          </w:p>
        </w:tc>
      </w:tr>
      <w:tr>
        <w:trPr>
          <w:trHeight w:val="317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</w:rPr>
              <w:t xml:space="preserve"> рас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240</w:t>
            </w:r>
          </w:p>
        </w:tc>
      </w:tr>
      <w:tr>
        <w:trPr>
          <w:trHeight w:val="291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О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326</w:t>
            </w:r>
          </w:p>
        </w:tc>
      </w:tr>
      <w:tr>
        <w:trPr>
          <w:trHeight w:val="24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4</w:t>
            </w:r>
          </w:p>
        </w:tc>
      </w:tr>
      <w:tr>
        <w:trPr>
          <w:trHeight w:val="24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к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0</w:t>
            </w:r>
          </w:p>
        </w:tc>
      </w:tr>
      <w:tr>
        <w:trPr>
          <w:trHeight w:val="115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платы аффилированным лицам не производились, договора с аффилированными лицами не заключались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бытия после отчетной даты н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1. Налог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ализации товаров (работ, услуг) для исчисления налога на добавленную стоимость определяется как дата отгрузки товаров, работ, услу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быль от обычной деятельности (стр. 050 ф № 2) — 1 559 812 руб. За соответствующий период прошлого года прибыль – 802 957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целей исчисления налога на прибыль Общество признает выручку от продажи методом начисления. Финансовый результат за 2010 год, рассчитанный в соответствии с требованиями главы 25 "Налог на прибыль организаций" Налогового кодекса РФ составил 1 666 436 руб., Соответственно налог на прибыль за 2010 года составляет 333 287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быль по бухгалтерскому учету до налогообложения по состоянию на 31.12.2010 года составляет 1 666 436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                                  Ващенко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1 марта 2011 года.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08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600" w:hanging="0"/>
    </w:pPr>
    <w:rPr/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çàãîëîâîê 3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11">
    <w:name w:val="Заголовок 3.курсив.жирный1"/>
    <w:qFormat/>
    <w:pPr>
      <w:keepNext w:val="true"/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9:00Z</dcterms:created>
  <dc:creator>User</dc:creator>
  <dc:description/>
  <cp:keywords/>
  <dc:language>en-US</dc:language>
  <cp:lastModifiedBy>user</cp:lastModifiedBy>
  <cp:lastPrinted>2006-05-26T14:33:00Z</cp:lastPrinted>
  <dcterms:modified xsi:type="dcterms:W3CDTF">2011-04-19T06:43:00Z</dcterms:modified>
  <cp:revision>8</cp:revision>
  <dc:subject/>
  <dc:title>АУДИТ    БУХУЧЁТ    НАЛОГИ    ПРАВО    ОЦЕНКА    АНАЛИЗ    КОНСАЛТИНГ</dc:title>
</cp:coreProperties>
</file>