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ий морской проектный институт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МПИ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6015, Российская Федерация, г. Калининград, ул. Артиллерийская, д.15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ий морской проектный институт» сообщает о том, что годовая бухгалтерская отчетность за 2009 год утверждена на годовом общем собрании акционеров (Протокол собрания б/н от 01.07.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Калининградский морск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ектный институт»    </w:t>
        <w:tab/>
        <w:tab/>
        <w:t xml:space="preserve">        _________________    Шинаков Ю.Г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0-07-29T13:17:00Z</dcterms:modified>
  <cp:revision>2</cp:revision>
  <dc:subject/>
  <dc:title>Открытое  Акционерное общество  «Неманский «Райавтодор»</dc:title>
</cp:coreProperties>
</file>