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УТВЕРЖДЕНО</w:t>
        <w:tab/>
        <w:tab/>
        <w:tab/>
        <w:tab/>
        <w:tab/>
        <w:tab/>
        <w:t xml:space="preserve"> 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м общего собрания акционеров    ОАО “Калининградский мукомольный завод” 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  <w:sz w:val="24"/>
        </w:rPr>
        <w:t>протокол № 1</w:t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</w:t>
      </w:r>
      <w:r>
        <w:rPr>
          <w:b/>
          <w:bCs/>
          <w:sz w:val="24"/>
        </w:rPr>
        <w:t>от  «29» июня2002 г.</w:t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ИСПОЛНИТЕЛЬНОМ  ОРГА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КРЫТОГО АКЦИОНЕРНОГО ОБЩЕСТВ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“КАЛИНИНГРАДСКИЙ МУКОМОЛЬНЫЙ ЗАВОД ”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АО «КМЗ»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овая редак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алининград ,2002 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jc w:val="center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. ОБЩИЕ ПОЛОЖЕНИЯ</w:t>
            <w:tab/>
          </w:r>
          <w:hyperlink w:anchor="__RefHeading___Toc6152888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КОМПЕТЕНЦИЯ  ЕДИНОЛИЧНОГО ИСПОЛНИТЕЛЬНОГО ОРГАНА</w:t>
            <w:tab/>
          </w:r>
          <w:hyperlink w:anchor="__RefHeading___Toc6152889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КОМПЕТЕНЦИЯ КОЛЛЕГИАЛЬНОГО ОРГАНА</w:t>
            <w:tab/>
          </w:r>
          <w:hyperlink w:anchor="__RefHeading___Toc6152890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ФОРМИРОВАНИЕ ЕДИНОЛИЧНОГО ИСПОЛНИТЕЛЬНОГО ОРГАНА</w:t>
            <w:tab/>
          </w:r>
          <w:hyperlink w:anchor="__RefHeading___Toc6152891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  </w:t>
          </w:r>
          <w:r>
            <w:rPr>
              <w:sz w:val="24"/>
              <w:lang w:val="en-US" w:eastAsia="en-US"/>
            </w:rPr>
            <w:t>И КОЛЛЕГИАЛЬНОГО ОРГАНА ОБЩЕСТВА</w:t>
            <w:tab/>
          </w:r>
          <w:hyperlink w:anchor="__RefHeading___Toc6152892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ПРАВА И ОБЯЗАННОСТИ ЧЛЕНОВ ИСПОЛНИТЕЛЬНОГО ОРГАНА ОБЩЕСТВА</w:t>
            <w:tab/>
          </w:r>
          <w:hyperlink w:anchor="__RefHeading___Toc6152893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ОТВЕТСТВЕННОСТЬ ЧЛЕНОВ ИСПОЛНИТЕЛЬНОГО ОРГАНА ОБЩЕСТВА</w:t>
            <w:tab/>
          </w:r>
          <w:hyperlink w:anchor="__RefHeading___Toc6152894">
            <w:r>
              <w:rPr>
                <w:rStyle w:val="IndexLink"/>
                <w:sz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ОТЧЕТНОСТЬ ИСПОЛНИТЕЛЬНОГО ОРГАНА</w:t>
            <w:tab/>
          </w:r>
          <w:hyperlink w:anchor="__RefHeading___Toc6152895">
            <w:r>
              <w:rPr>
                <w:rStyle w:val="IndexLink"/>
                <w:sz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968" w:leader="dot"/>
            </w:tabs>
            <w:rPr/>
          </w:pPr>
          <w:r>
            <w:rPr>
              <w:sz w:val="24"/>
              <w:lang w:val="en-US" w:eastAsia="en-US"/>
            </w:rPr>
            <w:t xml:space="preserve">8. ПРОЦЕДУРА УТВЕРЖДЕНИЯ И ВНЕСЕНИЯ </w:t>
          </w:r>
          <w:r>
            <w:rPr>
              <w:smallCaps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ИЗМЕНЕНИЯ В ПОЛОЖЕНИЕ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  <w:lang w:val="en-US" w:eastAsia="en-US"/>
            </w:rPr>
            <w:t>« ОБ ИСПОЛНИТЕЛЬНОМ  ОРГАНЕ ОБЩЕСТВА»   ……………………………………………...9</w:t>
            <w:tab/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bookmarkStart w:id="0" w:name="__RefHeading___Toc6152888"/>
      <w:bookmarkEnd w:id="0"/>
      <w:r>
        <w:rPr>
          <w:rFonts w:cs="Times New Roman" w:ascii="Times New Roman" w:hAnsi="Times New Roman"/>
          <w:sz w:val="22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1. Настоящее Положение разработано в соответствии с  гражданским кодексом  РФ,  Федеральным  законом  "Об акционерных обществах", иными правовыми  актами  РФ,  принятыми  в  пределах  их полномочий, а также Уставом    открытого    акционерного    общества    "Калининградский мукомольный завод" (в дальнейшем "Общество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последующего изменения норм действующего законодательства и  иных  правовых  актов  РФ,  настоящее  Положение действует в части, не противоречащей императивным норм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2.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уководство   текущей   деятельностью   Общества    осуществляется единоличным исполнительным    органом  -   Генеральным     директор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При  необходимости  Совет  директоров  может  принять  решение  об образовании   коллегиального  исполнительного   органа   Общества   -  Правления,  которое  под  руководством  Генерального  директора  будет осуществлять принятие решений  по вопросам непосредственного  текущего управления деятельностью Обществ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3. Исполнительный орган Общества является постоянно действующим  органом управления,  основной задачей  которого является  выработка и проведение   политики    с    целью   обеспечения    прибыльности    и конкурентоспособности Общества, его финансово-экономической устойчивости, обеспечение прав акционеров и социальных гарантий персонала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4. Исполнительный орган Общества действует на основании Положения об исполнительном органе Общества, утверждаемого общим собранием акционеров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5.  К  компетенции  исполнительного  органа  Общества  относится решение  всех  вопросов,  не  составляющих  компетенцию других органов управления Общества, определенных Уставом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6. Исполнительные органы подотчетны Совету директоров Общества и общему собранию акционеров.</w:t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bookmarkStart w:id="1" w:name="__RefHeading___Toc6152889"/>
      <w:bookmarkEnd w:id="1"/>
      <w:r>
        <w:rPr>
          <w:rFonts w:cs="Times New Roman" w:ascii="Times New Roman" w:hAnsi="Times New Roman"/>
          <w:sz w:val="22"/>
        </w:rPr>
        <w:t>2. КОМПЕТЕНЦИЯ  ЕДИНОЛИЧНОГО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1.  Генеральный  директор  Общества  без  доверенности действует от имени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уководство   по   оперативным   вопросам   деятельности 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 xml:space="preserve">2.2. К компетенции  Генерального директора относится 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 в соответствии с действующим законодательством РФ и Уставом Общества, за исключением тех, которые Уставом Общества закреплены  за  Общим  собранием  акционеров,  Советом  директоров  и  Правлением Общества </w:t>
      </w:r>
    </w:p>
    <w:p>
      <w:pPr>
        <w:pStyle w:val="2"/>
        <w:ind w:hanging="0"/>
        <w:rPr/>
      </w:pPr>
      <w:r>
        <w:rPr/>
        <w:t>( при его образовани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нимать решения по вопросам деятельности Общества, отнесенным  к компетенции Общего собрания акционеров, Совета директоров  Генеральный  директор  имеет  право  только  после  их  утверждения соответствующим органом упра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     </w:t>
      </w:r>
      <w:r>
        <w:rPr/>
        <w:t>При  исполнении  своих  обязанностей  Генеральный директор, в том числе решает следующие вопросы: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2.3.1. Обеспечивает  оперативное руководство работой Общества в соответствии с его программами и план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2.3.2. Обеспечивает выполнение  решений, принятых Общим  собранием акционеров,  Советом  директоров  и  Правлением Общества, обязательств перед бюджетом и контрагентами по хозяйственным договор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.3.3. Представительствует от имени Общества в суде и в отношениях с государственными органами, юридическими и  физическими лицами в РФ  и  за рубежом. Полномочия Генерального директора на представительство не могут быть ограниче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3.4.  Представляет  без  доверенности 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.3.5. Определяет лиц, имеющих право действовать от имени Общества,  выдает им доверен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.3.6. Самостоятельно распоряжается средствами и имуществом Общества, заключает  от  имени  Общества  договора  и  сделки  и  принимает иные имущественные решения при условии, что они  не противоречат положениям  п.16.2 пп.33-39 Устава, решениям Общего собрания и Совета директ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3.7. Принимает решения о получении креди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.3.8. Принимает решение об  открытии расчетных и других  счетов в любом банке РФ и за  рубежом для хранения денежных средств  Общества и осуществления всех видов расчетов, кредитных и кассовых опера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.3.9. Организует и контролирует работу бухгалтерии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.3.10. Представляет кандидатуры в члены Правления для их утверждения Совету директоров (если принято решение об образовании Правле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Совет  директоров  не  имеет  права  назначить члена Правления без согласия Генерального директ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2.3.11. Осуществляет функции Председателя Правления (если  принято решение об образовании Правле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Распределяет обязанности между членами Правления, своими заместителями,  определяет их полномоч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.3.12. Определяет состав и объем сведений, составляющих коммерческую  тайну Общества, а также порядок защиты коммерческой тайны Общества.    Определяет  меры  по  организации  защиты  сведений,  составляющих коммерческую тайну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.3.13. Утверждает  правила внутреннего трудового распорядка и обеспечение их соблюдения. Утверждает  должностные инструкции сотрудников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.3.14.  Утверждает  штаты.  Принимает  на  работу  и  увольняет в соответствии с требованиями законодательства РФ сотрудников  Общества, определяет их права и обязанности,  принимает по отношению к ним  меры поощрения и налагает взыск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.3.15.  Заключает  коллективный  договор  с  трудовым коллективом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.3.16. Ведет всю переписку по делам Общества от своего имени.</w:t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bookmarkStart w:id="2" w:name="__RefHeading___Toc6152890"/>
      <w:bookmarkEnd w:id="2"/>
      <w:r>
        <w:rPr>
          <w:rFonts w:cs="Times New Roman" w:ascii="Times New Roman" w:hAnsi="Times New Roman"/>
          <w:sz w:val="22"/>
        </w:rPr>
        <w:t>3. КОМПЕТЕНЦИЯ КОЛЛЕГИА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  Если  Советом  директоров  принято  решение  об образовании коллегиального исполнительного органа  - Правления, то  при исполнении своих обязанностей Правление решает следующие вопросы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3.1.1. Принятие решения о выборе новой сферы деятельности  Общества в пределах, установленных решениями Совета директ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ыработка рекомендаций для Совета директоров Общества об изменении и расширении деятельности  Общества, его представительств,  филиалов и дочерних обще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3.1.2. Выработка рекомендаций  Совету директоров по  использованию и пополнению резервного фонда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3.1.3.  Формирование  производственной  программы  Общества,   его самостоятельных подразделений и дочерних обществ. Определение  объемов производ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ыбор  поставщиков  и  потребителей продукции Общества. Определение порядка и условий сбыта проду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1.4. Определение порядка страхования имущества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1.5. Утверждение смет и плана действий на предстоящий г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1.6. Утверждение   правил   процедур   и   других  внутренних нормативных документов, регулирующих отношения внутри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Выработка  рекомендаций   для  Совета   директоров  Общества  по вопросам,   относящимся  к компетенции Совета, в соответствии с процедурами   и  внутренними  нормативными   документами, регулирующими  отношения  внутри  Обществ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1.7. Определение  размера   платы  за  копии   предоставленных акционерам докум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1.8. Определение порядк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организации выкупа собственных акций и продажи акций, находящихся в распоряжении Общест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организации подписки на вновь выпускаемые акц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организации выплаты дивиденд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организации мероприятий, связанных с реализацией других  решений Совета директоров и Общего собрания акционе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    </w:t>
      </w:r>
      <w:r>
        <w:rPr/>
        <w:t>3.1.9. Разработка и  обсуждение условий коллективного  договора с работниками Общества,  а также  положений, регулирующих  вытекающие из коллективного  договора  отнош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1.10. Определение  перечня  мер   по социальной  защите  работников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bookmarkStart w:id="3" w:name="__RefHeading___Toc6152891"/>
      <w:r>
        <w:rPr>
          <w:rFonts w:cs="Times New Roman" w:ascii="Times New Roman" w:hAnsi="Times New Roman"/>
          <w:sz w:val="22"/>
        </w:rPr>
        <w:t>4. ФОРМИРОВАНИЕ ЕДИНОЛИЧНОГО ИСПОЛНИТЕЛЬНОГО ОРГАНА</w:t>
      </w:r>
      <w:bookmarkEnd w:id="3"/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bookmarkStart w:id="4" w:name="__RefHeading___Toc6152892"/>
      <w:r>
        <w:rPr>
          <w:rFonts w:cs="Times New Roman" w:ascii="Times New Roman" w:hAnsi="Times New Roman"/>
          <w:sz w:val="22"/>
        </w:rPr>
        <w:t>И КОЛЛЕГИАЛЬНОГО ОРГАНА ОБЩЕСТВА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4.1. Генеральный директор назначается Советом директоров большинством  голосов, присутствующих на  заседании  членов Совета директоров Общества.  Генеральный директор может не  быть  членом  Совета  директоров Общества. Генеральный  директор  назначается  сроком на  1  г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     </w:t>
      </w:r>
      <w:r>
        <w:rPr/>
        <w:t>Совет директоров вправе  в  любое  время   досрочно  прекратить полномочия  Генерального  директора большинством голосов присутствующих на заседании членов Совета директоров. При этом наступают последствия, предусмотренные    контрактом,       заключенным    Обществом     с   Генеральным директор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TextBody"/>
        <w:rPr/>
      </w:pPr>
      <w:r>
        <w:rPr/>
        <w:t xml:space="preserve">           </w:t>
      </w:r>
      <w:r>
        <w:rPr/>
        <w:t>4.2.  Правление  создается  в  количестве,  определяемом   Советом директоров, при возникновении производственной необходимости.  Члены  Правления назначаются Советом директоров по предложению Генерального директора сроком на один  г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4.3. Кворум для проведения заседания Правления составляет не менее половины числа избранных членов Правления. В случае, если количество членов Правления становится менее количества, составляющего указанный кворум, Совет директоров </w:t>
      </w:r>
      <w:r>
        <w:rPr>
          <w:sz w:val="22"/>
        </w:rPr>
        <w:t>О</w:t>
      </w:r>
      <w:r>
        <w:rPr>
          <w:rFonts w:cs="Times New Roman" w:ascii="Times New Roman" w:hAnsi="Times New Roman"/>
          <w:sz w:val="22"/>
        </w:rPr>
        <w:t>бщества обязан принять решение об образовании коллегиального исполнительного органа общества – Прав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На заседании Правления ведется протокол. Протокол заседания Правления предоставляется членам Совета директоров  </w:t>
      </w:r>
      <w:r>
        <w:rPr>
          <w:sz w:val="22"/>
        </w:rPr>
        <w:t>О</w:t>
      </w:r>
      <w:r>
        <w:rPr>
          <w:rFonts w:cs="Times New Roman" w:ascii="Times New Roman" w:hAnsi="Times New Roman"/>
          <w:sz w:val="22"/>
        </w:rPr>
        <w:t xml:space="preserve">бщества, ревизионной комиссии </w:t>
      </w:r>
      <w:r>
        <w:rPr>
          <w:sz w:val="22"/>
        </w:rPr>
        <w:t>О</w:t>
      </w:r>
      <w:r>
        <w:rPr>
          <w:rFonts w:cs="Times New Roman" w:ascii="Times New Roman" w:hAnsi="Times New Roman"/>
          <w:sz w:val="22"/>
        </w:rPr>
        <w:t xml:space="preserve">бщества, аудитору </w:t>
      </w:r>
      <w:r>
        <w:rPr>
          <w:sz w:val="22"/>
        </w:rPr>
        <w:t>О</w:t>
      </w:r>
      <w:r>
        <w:rPr>
          <w:rFonts w:cs="Times New Roman" w:ascii="Times New Roman" w:hAnsi="Times New Roman"/>
          <w:sz w:val="22"/>
        </w:rPr>
        <w:t>бщества по их требованию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Проведение заседаний Правления организует Генеральный директор, который подписывает протоколы заседаний Правления, действует без доверенности от имени </w:t>
      </w:r>
      <w:r>
        <w:rPr>
          <w:sz w:val="22"/>
        </w:rPr>
        <w:t>О</w:t>
      </w:r>
      <w:r>
        <w:rPr>
          <w:rFonts w:cs="Times New Roman" w:ascii="Times New Roman" w:hAnsi="Times New Roman"/>
          <w:sz w:val="22"/>
        </w:rPr>
        <w:t>бщества в соответствии с решениями Правления, принятыми в пределах его компетен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ча права голоса членом Правления иному лицу, в том числе другому члену Правления, не допускается.</w:t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bookmarkStart w:id="5" w:name="__RefHeading___Toc6152893"/>
      <w:bookmarkEnd w:id="5"/>
      <w:r>
        <w:rPr>
          <w:rFonts w:cs="Times New Roman" w:ascii="Times New Roman" w:hAnsi="Times New Roman"/>
          <w:sz w:val="22"/>
        </w:rPr>
        <w:t>5. ПРАВА И ОБЯЗАННОСТИ ЧЛЕНОВ ИСПОЛНИТЕЛЬНОГО ОРГАНА ОБЩЕСТВА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5.1.  Права  и  обязанности   членов  исполнительного  органа   по осуществлению руководства текущей деятельностью Общества  определяются законом,  иными  правовыми  актами  Российской  Федерации, настоящим  Положением и контрактом, заключаемым каждым из них с Обществ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5.2.  С   утвержденными  членами   исполнительного  органа   Совет директоров  Общества заключает контракты, в которых определяются их  права, обязанности и ответственность перед  Обществом, форма, порядок и условия оплаты труда, условия организации труда, срок контракта,  условия освобождения от занимаемой долж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Контракт от  имени  Общества  подписывается  Председателем  Совета директ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тношения  между  Обществом  и  членами исполнительного органа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5.3.  Расторжение  контракта  возможно  по  соглашению  сторон и в одностороннем порядке любой стороной в случае нарушения противоположной стороной оговоренных  в контракте  условий или  по состоянию здоровья. Уведомление об одностороннем расторжении контракта производится стороной в  срок,  оговоренный  в  контракте,  с обязательным указанием причины растор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Если контракт члена исполнительного органа с Обществом расторгается в одностороннем порядке,  он обязан в  срок, оговоренный в  контракте, представить Совету директоров Общества отчет о выполненной работ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5.4. Совет  директоров  вправе  в любое время расторгнуть  договор с членами исполнительного орга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5.5.  Общество   обязано   предоставить   членам  исполнительного органа закрепленные за ними в Уставе и контракте права, необходимые для выполнения ими возложенных на них обяза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5.6.</w:t>
      </w:r>
      <w:r>
        <w:rPr>
          <w:spacing w:val="-3"/>
          <w:sz w:val="22"/>
        </w:rPr>
        <w:t xml:space="preserve"> Совмещение лицом, осуществляющим функции единоличного исполнительного органа </w:t>
      </w:r>
      <w:r>
        <w:rPr>
          <w:sz w:val="22"/>
        </w:rPr>
        <w:t>О</w:t>
      </w:r>
      <w:r>
        <w:rPr>
          <w:spacing w:val="-3"/>
          <w:sz w:val="22"/>
        </w:rPr>
        <w:t xml:space="preserve">бщества    ( Генеральным директором), и членами коллегиального исполнительного органа </w:t>
      </w:r>
      <w:r>
        <w:rPr>
          <w:sz w:val="22"/>
        </w:rPr>
        <w:t>О</w:t>
      </w:r>
      <w:r>
        <w:rPr>
          <w:spacing w:val="-3"/>
          <w:sz w:val="22"/>
        </w:rPr>
        <w:t xml:space="preserve">бщества (Правления,) должностей в органах управления других организаций допускается только с согласия Совета директоров </w:t>
      </w:r>
      <w:r>
        <w:rPr>
          <w:sz w:val="22"/>
        </w:rPr>
        <w:t>О</w:t>
      </w:r>
      <w:r>
        <w:rPr>
          <w:spacing w:val="-3"/>
          <w:sz w:val="22"/>
        </w:rPr>
        <w:t>бщества (решение принимается простым большинством голосов членов Совета директоров, присутствующих на заседани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bookmarkStart w:id="6" w:name="__RefHeading___Toc6152894"/>
      <w:bookmarkEnd w:id="6"/>
      <w:r>
        <w:rPr>
          <w:rFonts w:cs="Times New Roman" w:ascii="Times New Roman" w:hAnsi="Times New Roman"/>
          <w:sz w:val="22"/>
        </w:rPr>
        <w:t>6. ОТВЕТСТВЕННОСТЬ ЧЛЕНОВ ИСПОЛНИТЕЛЬНОГО ОРГАНА ОБЩЕСТВА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6.1.  Члены  исполнительного  органа  исполняют  свои  обязанности на  основании  положений  Устава  Общества,  решений  Общего  собрания акционеров  и  Совета  директоров,  настоящего Положения и контрактов, заключенных с ни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6.2. Члены исполнительного органа несут ответственность,  в том числе и уголовную, в соответствии с действующим  законодательством Российской Федерации, з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ненадлежащее исполнение заключенных договор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-  недостоверность  информации,  содержащейся  в  годовых  отчетах  и балансах Общества;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нарушение прав собственности других субъект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нарушение Обществом антимонопольного законодательст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несоблюдение безопасных условий тру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реализацию  Обществом потребителям  продукции, причиняющей  вред  здоров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6.3. Члены исполнительного органа  при осуществлении своих прав  и исполнении  обязанностей,  должны  действовать  в  интересах Общества, осуществлять свои права и  исполнять обязанности в отношении  Общества добросовестно и разум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6.4.  Члены  исполнительного  органа  несут  ответственность перед Обществом за убытки, причиненные Обществу их виновными действиями, в том числе за  неисполнение или  ненадлежащее исполнение  своих функций, незаконные  распоряжения,  превышение  предела  своих полномочий, бездействие и нарушение Устава Общества и постановлений Общих собраний акционеров.  При определении оснований и размера ответственности принимаются во внимание  обычные  условия  делового  оборота  и  иные обстоятельства, имеющие значение для де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6.5.  Ответственность  перед   Обществом  членов   исполнительного органа является солидарной. При этом члены исполнительного органа, голосовавшие против решения, которое  повлекло  причинение  Обществу  убытков,  или  не принимавшие участия  в  голосовании,  что  соответственно  оформлено  в  протоколе заседания данного органа, ответственности не несу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6.6.  В   случае  привлечения   члена  исполнительного   органа  к административной  или  уголовной  ответственности,  Совет   директоров может принять решение о лишении его полномоч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6.7. Жалобы  на действия  членов исполнительного  органа выносятся на Совет директоров.  Совет директоров обязан  рассмотреть поступившую жалобу, потребовав от члена (членов) исполнительного органа необходимые разъяснения и принять соответствующее реш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6.8. Общество или  акционер (акционеры), владеющий  в совокупности не  менее, чем  1 %   размещенных обыкновенных акций Общества, вправе обратиться в суд с иском  к члену исполнительного органа о  возмещении убытков, причиненных Обществ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При этом  к членам  исполнительного органа  могут быть предъявлены требования  о  возмещении  ущерба, 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bookmarkStart w:id="7" w:name="__RefHeading___Toc6152895"/>
      <w:bookmarkEnd w:id="7"/>
      <w:r>
        <w:rPr>
          <w:rFonts w:cs="Times New Roman" w:ascii="Times New Roman" w:hAnsi="Times New Roman"/>
          <w:sz w:val="22"/>
        </w:rPr>
        <w:t>7. ОТЧЕТНОСТЬ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7.1.  Совет  директоров  имеет  право  в любое время требовать от исполнительного  органа  предоставления  сведений,  докладов, отчетов, планов,  объяснений  по  существу  поставленных  вопросов, в том числе информации, носящей характер  прогноза, по любому 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Исполнительный  орган  не  вправе  отказать  Совету  директоров в предоставлении данной информ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7.2.  Информация  о деятельности  исполнительного  органа  предоставляется  Совету  директоров по мере ее затреб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7.3. Представляемая информация должна составляться в  соответствии с принципами добросовестности и надеж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Порядок ее оформления регулируется решениями Совета директоров или взаимной  договоренностью   лиц,  затребовавших   информацию  и   лиц, подготавливающих  ее.  Все  отчеты  должны  быть  подписаны Генеральным директором и лицами, их составляющи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7.4.  Отчеты  и  информация  передаются  в  установленные   сроки Председателю Совета директор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  <w:lang w:val="en-US" w:eastAsia="en-US"/>
        </w:rPr>
        <w:t>8.</w:t>
      </w:r>
      <w:r>
        <w:rPr>
          <w:rFonts w:cs="Times New Roman" w:ascii="Times New Roman" w:hAnsi="Times New Roman"/>
          <w:sz w:val="22"/>
        </w:rPr>
        <w:t xml:space="preserve"> ПРОЦЕДУРА УТВЕРЖДЕНИЯ</w:t>
      </w:r>
      <w:r>
        <w:rPr>
          <w:rFonts w:cs="Times New Roman" w:ascii="Times New Roman" w:hAnsi="Times New Roman"/>
          <w:sz w:val="22"/>
          <w:lang w:val="en-US" w:eastAsia="en-US"/>
        </w:rPr>
        <w:t xml:space="preserve"> И ВНЕСЕНИЯ </w:t>
      </w:r>
      <w:r>
        <w:rPr>
          <w:rFonts w:cs="Times New Roman" w:ascii="Times New Roman" w:hAnsi="Times New Roman"/>
          <w:smallCap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ЗМЕНЕНИЯ В ПОЛОЖЕНИЕ  </w:t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 ОБ  ИСПОЛНИТЕЛЬНОМ  ОРГАНЕ  ОБЩЕСТВА»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lang w:val="en-US" w:eastAsia="en-US"/>
        </w:rPr>
        <w:t xml:space="preserve">8.1. </w:t>
      </w:r>
      <w:r>
        <w:rPr>
          <w:sz w:val="22"/>
        </w:rPr>
        <w:t>Положение «Об исполнительном органе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lang w:val="en-US" w:eastAsia="en-US"/>
        </w:rPr>
        <w:t>8.2.</w:t>
      </w:r>
      <w:r>
        <w:rPr>
          <w:sz w:val="22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0"/>
        <w:jc w:val="both"/>
        <w:rPr>
          <w:sz w:val="22"/>
        </w:rPr>
      </w:pPr>
      <w:r>
        <w:rPr>
          <w:sz w:val="22"/>
        </w:rPr>
        <w:t>8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0"/>
        <w:jc w:val="both"/>
        <w:rPr>
          <w:sz w:val="22"/>
        </w:rPr>
      </w:pPr>
      <w:r>
        <w:rPr>
          <w:sz w:val="22"/>
        </w:rPr>
        <w:t>8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64" w:right="90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  <w:jc w:val="right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9:22:00Z</dcterms:created>
  <dc:creator>user</dc:creator>
  <dc:description/>
  <dc:language>en-US</dc:language>
  <cp:lastModifiedBy>Atamanov</cp:lastModifiedBy>
  <cp:lastPrinted>2002-07-08T13:41:00Z</cp:lastPrinted>
  <dcterms:modified xsi:type="dcterms:W3CDTF">2002-07-08T09:45:00Z</dcterms:modified>
  <cp:revision>4</cp:revision>
  <dc:subject/>
  <dc:title> </dc:title>
</cp:coreProperties>
</file>