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"Калининградский мукомо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«КМ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6, Российская Федерация,</w:t>
              <w:br/>
              <w:t xml:space="preserve"> г. Калининград, ул. Правая Набережная, </w:t>
              <w:br/>
              <w:t>д. 1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076862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90500457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5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МЗ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.В. Нов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7:00Z</dcterms:created>
  <dc:creator>Prof-RomanovaAA</dc:creator>
  <dc:description/>
  <cp:keywords/>
  <dc:language>en-US</dc:language>
  <cp:lastModifiedBy>Катя</cp:lastModifiedBy>
  <dcterms:modified xsi:type="dcterms:W3CDTF">2012-06-08T14:36:00Z</dcterms:modified>
  <cp:revision>7</cp:revision>
  <dc:subject/>
  <dc:title>Приложение 25</dc:title>
</cp:coreProperties>
</file>