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Калининградский мукомо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«КМ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6, Российская Федерация,</w:t>
              <w:br/>
              <w:t xml:space="preserve"> г. Калининград, ул. Правая Набережная, </w:t>
              <w:br/>
              <w:t>д. 1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76862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500457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5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ind w:right="255" w:firstLine="42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</w:t>
            </w:r>
            <w:r>
              <w:rPr>
                <w:i/>
                <w:iCs/>
                <w:sz w:val="22"/>
                <w:szCs w:val="22"/>
              </w:rPr>
              <w:t>: г. Калининград, ул. Правая Набережная, 15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2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11: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07.06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/>
            </w:pPr>
            <w:r>
              <w:rPr>
                <w:i/>
                <w:sz w:val="22"/>
                <w:szCs w:val="22"/>
              </w:rPr>
              <w:t>Об утверждении годового отчета  ОАО “Калининградский мукомольный завод” за 2011 год, об утверждении годовой бухгалтерской отчетности, в том числе отчетов о прибылях и убытках (счетов прибылей и убытков) общества за 2011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 распределении прибыли и убытков по результатам 2011 года, в том числе о выплате дивидендов по обыкновенным и привилегированным акциям типа «А» по итогам 2011 года, их   размере, порядке, форме и сроках выплаты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 избрании членов Совета директоров ОАО “Калининградский мукомольный завод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 избрании  Ревизора  ОАО “Калининградский мукомольный завод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 утверждении  аудитора ОАО “Калининградский мукомольный завод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55" w:firstLine="426"/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боры  Счетной комиссии.</w:t>
            </w:r>
          </w:p>
          <w:p>
            <w:pPr>
              <w:pStyle w:val="21"/>
              <w:spacing w:lineRule="auto" w:line="240" w:before="0" w:after="0"/>
              <w:ind w:left="284" w:firstLine="720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i/>
                <w:sz w:val="22"/>
                <w:szCs w:val="22"/>
              </w:rPr>
              <w:t>С материалами годового собрания акционеры могут ознакомиться в течение 20 дней до даты проведения собрания по адресу нахождения единоличного исполнительного органа: 236006, Российская Федерация, г. Калининград, ул. Правая Набережная, д. 15, по рабочим дням с 9.00 до 16.00 (перерыв с 13.00 до 14.00)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567"/>
        <w:gridCol w:w="3119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hanging="57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ОАО «</w:t>
            </w:r>
            <w:r>
              <w:rPr>
                <w:sz w:val="24"/>
                <w:szCs w:val="24"/>
              </w:rPr>
              <w:t>КМЗ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 Д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0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08T14:10:00Z</dcterms:modified>
  <cp:revision>4</cp:revision>
  <dc:subject/>
  <dc:title>Приложение 25</dc:title>
</cp:coreProperties>
</file>