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tabs>
          <w:tab w:val="clear" w:pos="708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ская пригородная пассажирская компания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97"/>
        <w:gridCol w:w="397"/>
        <w:gridCol w:w="398"/>
        <w:gridCol w:w="397"/>
        <w:gridCol w:w="398"/>
        <w:gridCol w:w="397"/>
        <w:gridCol w:w="380"/>
      </w:tblGrid>
      <w:tr>
        <w:trPr>
          <w:trHeight w:val="373" w:hRule="atLeast"/>
        </w:trPr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1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rFonts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11"/>
                <w:b/>
                <w:bCs/>
                <w:sz w:val="24"/>
                <w:szCs w:val="24"/>
                <w:lang w:val="en-US"/>
              </w:rPr>
              <w:t>J</w:t>
            </w:r>
          </w:p>
        </w:tc>
      </w:tr>
    </w:tbl>
    <w:p>
      <w:pPr>
        <w:pStyle w:val="Normal"/>
        <w:rPr>
          <w:rStyle w:val="11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835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1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1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1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37"/>
        <w:ind w:firstLine="552"/>
        <w:jc w:val="center"/>
        <w:rPr>
          <w:rStyle w:val="11"/>
          <w:b/>
          <w:b/>
          <w:bCs/>
          <w:iCs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37"/>
        <w:ind w:firstLine="552"/>
        <w:jc w:val="center"/>
        <w:rPr>
          <w:i/>
          <w:i/>
          <w:sz w:val="24"/>
          <w:szCs w:val="24"/>
          <w:u w:val="single"/>
          <w:lang w:val="ru-RU"/>
        </w:rPr>
      </w:pPr>
      <w:r>
        <w:rPr>
          <w:bCs/>
          <w:iCs/>
          <w:sz w:val="24"/>
          <w:szCs w:val="24"/>
          <w:lang w:val="ru-RU"/>
        </w:rPr>
        <w:t>Место нахождения эмитента: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i/>
          <w:color w:val="000000"/>
          <w:sz w:val="24"/>
          <w:szCs w:val="24"/>
          <w:u w:val="single"/>
          <w:lang w:val="ru-RU"/>
        </w:rPr>
        <w:t xml:space="preserve">Российская Федерация, </w:t>
      </w:r>
      <w:r>
        <w:rPr>
          <w:i/>
          <w:sz w:val="24"/>
          <w:szCs w:val="24"/>
          <w:u w:val="single"/>
          <w:lang w:val="ru-RU"/>
        </w:rPr>
        <w:t>236039, г. Калининград, ул. Суворова, д. 1а</w:t>
      </w:r>
      <w:r>
        <w:rPr>
          <w:bCs/>
          <w:i/>
          <w:color w:val="202020"/>
          <w:spacing w:val="-1"/>
          <w:sz w:val="24"/>
          <w:szCs w:val="24"/>
          <w:u w:val="single"/>
          <w:lang w:val="ru-RU"/>
        </w:rPr>
        <w:t>.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i/>
          <w:iCs/>
          <w:sz w:val="22"/>
          <w:szCs w:val="22"/>
          <w:u w:val="single"/>
          <w:lang w:val="ru-RU"/>
        </w:rPr>
        <w:t>_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bCs/>
                <w:iCs/>
                <w:sz w:val="24"/>
                <w:szCs w:val="24"/>
                <w:lang w:val="ru-RU"/>
              </w:rPr>
              <w:t>КППК</w:t>
            </w:r>
            <w:r>
              <w:rPr>
                <w:sz w:val="24"/>
                <w:szCs w:val="24"/>
                <w:lang w:val="ru-RU"/>
              </w:rPr>
              <w:t>»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____________     А.Е. Яковлева </w:t>
            </w:r>
          </w:p>
          <w:p>
            <w:pPr>
              <w:pStyle w:val="Normal"/>
              <w:ind w:firstLine="513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3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61448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926011969</w:t>
            </w:r>
          </w:p>
        </w:tc>
      </w:tr>
    </w:tbl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6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3200"/>
        <w:gridCol w:w="3544"/>
        <w:gridCol w:w="1369"/>
        <w:gridCol w:w="1691"/>
        <w:gridCol w:w="193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есед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ван Сергее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илин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Юлия Федото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вушкин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он Владими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ябичко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иколай Петр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ренц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ладимир Константинович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jc w:val="center"/>
              <w:rPr/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Яковлева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ександра Евгеньев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156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 xml:space="preserve">Открытое акционерное общество "Российские железные дороги"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07144,  г.  Москва,  ул.  Новая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Басманная, д.2.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>
                <w:rStyle w:val="SUBST"/>
                <w:iCs w:val="false"/>
                <w:lang w:val="ru-RU"/>
              </w:rPr>
            </w:pPr>
            <w:r>
              <w:rPr/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26.11.20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snapToGrid w:val="false"/>
              <w:ind w:left="720" w:right="0" w:hanging="43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Абдул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461740, Оренбургская обл.,</w:t>
              <w:br/>
              <w:t>г. Абдулино,</w:t>
              <w:br/>
              <w:t>ул. Революционная, 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кционерная компания «Железные дороги Якути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78900, Республика Саха (Якутия), Алданский район, г. Алдан, ул. Маяковского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6.199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атыр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29820, Чувашская Республика, г. Алатырь, Больничный пер., д. 1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лтай - 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6015, г. Барнаул, пл. Победы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Арена-2000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3, г. Ярославль, ул. Гагарина, д. 1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5.03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м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Амурская обл., Тындинский р-н, п. Оклёма, ул. 70 лет Октября, д. 1/6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рнау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656004, Алтайский край, г. Барнаул, ул. Водопроводная, д. 1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ашкортостанск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450006, Республика Башкортостан, г. Уфа, ул. Бульвар Ибрагимова, д. 3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4.04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етЭл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бщество с органиченной ответственностью «</w:t>
            </w:r>
            <w:hyperlink r:id="rId1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Блэк Си Феррис Лимите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Мальта, VLT 1455, Валетта, Олд Бэйкери Стрит, 19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6.01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ВСМ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96070, г. Санкт-Петербург, ул. Победы, д.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1"/>
                <w:bCs/>
                <w:iCs/>
              </w:rPr>
              <w:t>25.12.1991</w:t>
            </w:r>
            <w:r>
              <w:rPr>
                <w:rStyle w:val="Subst1"/>
                <w:bCs/>
                <w:iCs/>
                <w:lang w:val="ru-RU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агон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024, г. Москва, шоссе Энтузиастов, домовл. 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6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Верещагински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7100, Пермский край, г. Верещагино, ул. Карла Маркса, д. 1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10.2003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1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ладикавказский вагоноремонтный завод им. С.М. Киро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62027, республика Северная Осетия-Алания, г. Владикавказ, ул. Титова, д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гоградтран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00066, г. Волгоград, ул. Коммунистическая, д. 1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ологод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0004, г. Вологда, ул. Товарн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Втор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13, г. Екатеринбург, ул. Челюскинцев, 1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4.09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Открытое акционерное общество </w:t>
            </w:r>
            <w:hyperlink r:id="rId1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Газета "Гудок"</w:t>
              </w:r>
            </w:hyperlink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Старая Басманная, 38/2, строение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1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Дон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344001, г. Ростов-на-Дону, Привокзальная площадь, д. 1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Евразия-Интертран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3000, г. Южно-Сахалинск, ул. Вокзальная, д. 5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Закрытое акционерное общество «</w:t>
            </w:r>
            <w:hyperlink r:id="rId1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ипоте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5088, г. Москва, ул. Угрешская, д.2, стр. 3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6.2002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дорреммаш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018, г. Москва, ул. Октябрьская, д. 5 стр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2.2008 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Железнодорожная торг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5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Зарубежстройтехнолог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10, г. Москва, ул. Каланчевская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Открытое акционерное общество «Институт экономики и развития транспорт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, г. Москва, ул. Новорогожская, д. 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8.2010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Ишимский 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7755, Тюменская обл., г. Ишим, ул. Красина, д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9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П-Инвес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8056,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Калужский завод «Ремпутьмаш"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48025, г. Калуга, пер. Малинники, д. 2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2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омпания ТрансТелеКом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317, г. Москва, ул. Тестовская, д. 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199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2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ноярский электро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Профсоюзов, д. 3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3.2007 г</w:t>
            </w:r>
            <w:r>
              <w:rPr>
                <w:rStyle w:val="SUBST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рас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60021, г. Красноярск, ул. Горького, д.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07.20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Кузба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50066, г. Кемерово, Пионерский бульвар, д. 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4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2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Люблин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382, г. Москва, ул. Люблинская, д. 7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5.03.2011 г.</w:t>
            </w: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Московский локомотив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11524, Москва, проезд Фрезер, домовладение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механический завод «Красный путь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09544, Москва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Рабочая, д. 84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5.03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Московский опытный завод путевых машин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327, Москва, Хибинский проезд, строение 3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5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конструкторско-технологический институт подвижного состав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40402, Московская обл., г. Коломна, ул. Октябрьской революции, д. 4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7.04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3-я Мытищинская улица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9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нститут технологии, контроля и диагностики железнодорожного транспорт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05, г. Омск, ул. Избышева 3, корпус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аучно-исследовательский и проектно-конструкторский институт информатизации, автоматизации и связи на железнодорожном транспорт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9029 Москва, Нижегородская ул., д.27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8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3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Новосибирский стрелоч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025, г. Новосибирск, ул. Аксёнова, д. 7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Омск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4020, г. Омск, ул. Лобк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0.04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Оренбургский путе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60004, г. Оренбург, проспект Братьев Коростелевых, д. 61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грузов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Россия, г. Москва, ул. Старая Басманная, д. 12 стр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6.07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вая неру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996, г. Москва, ул. 3-я Мытищинская, д. 1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3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68, г. Пермь, ул. Петропавловская, д. 6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рмский мотовозоремонтный завод Ремпутьмаш</w:t>
              </w:r>
            </w:hyperlink>
            <w:r>
              <w:rPr>
                <w:rStyle w:val="SUBST"/>
              </w:rPr>
              <w:t>»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14000, г. Пермь, ул. Советская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6.10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Петуховский литейно-механически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41640, Курганская обл., Петуховский район, г. Петухово, ул. Железнодорожная, 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1.03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-ЗДОРОВЬЕ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3557, г. Москва, ул. Малая Грузинская, д. 52А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8.0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 Логистик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9090, г. Москва, ул. Каланчевская , д. 3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9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ЖДстрой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4, г. Москва, ул. Казакова, д. 8, стр. 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9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тырое акционерное общество «</w:t>
            </w:r>
            <w:hyperlink r:id="rId4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гио Телеком-ДВ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80006, г. Хабаровск, ул. Центральная, д. 3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йлТрансАвто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Россия, г. Москва, Докучаев пер., д. 6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2.02.2007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еф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Орликов переулок, д. 5, стр. 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1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желдорпроек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ул. Каланчевская, д. 2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30.01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4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Рославль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16500, Смоленская обл., г. Рославль, ул. Энгельса, д. 2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7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нский вагоноремонтный зав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30006, Республика Мордовия, г. Саранск, Александровское ш., д. 9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2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аратовск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410026, г. Саратов, ул. Аткарская, д. 57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7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вердловская пригородн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20075 Екатеринбург, ул. Белинского, 5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8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ная ПП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00, г. Ярославль, ул.Павлика Морозова, д.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11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Открытое акционерное общество «</w:t>
            </w:r>
            <w:hyperlink r:id="rId5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еверо-Западная пригород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199004, г. Санкт-Петербург, 6-я линия Васильевского острова, д. 2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10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Скоростные магистрали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г. Москва, ул. Мясницкая, д. 4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23.08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56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ЛЦ "Белый Раст"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141800, Московская обл., </w:t>
            </w:r>
          </w:p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Дмитров,  ул. Профессиональная,  д. 3, офис 52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12.2010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7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ВудСервис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228, г. Москва, ул. Каланчевская, д. 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>
                <w:rStyle w:val="SUBST"/>
                <w:iCs w:val="false"/>
              </w:rPr>
              <w:t>Лицо принадлежит к той группе лиц, к которой принадлежит акционерное общество – одно и то же юридическое лицо</w:t>
            </w:r>
            <w:r>
              <w:rPr>
                <w:rStyle w:val="SUBST"/>
                <w:b w:val="false"/>
                <w:iCs w:val="false"/>
              </w:rPr>
              <w:t xml:space="preserve"> (</w:t>
            </w:r>
            <w:r>
              <w:rPr>
                <w:b/>
                <w:bCs/>
                <w:i/>
                <w:iCs/>
                <w:sz w:val="20"/>
                <w:szCs w:val="20"/>
              </w:rPr>
              <w:t>Открытое акционерное общество "Российские железные дороги") имеет в силу своего участия более чем 50% общего количества голосов, приходящихся на голосующие акции в уставном капитале каждого из этих хозяйственных общест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9.04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8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онтейнер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Каланчевская, д. 6/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03.2006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59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редитБанк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5066, Москва, ул. Новая Басманная, д. 37 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4.11.199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0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Транска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 </w:t>
            </w:r>
            <w:r>
              <w:rPr>
                <w:rStyle w:val="SUBST"/>
              </w:rPr>
              <w:t>Россия, 196651, Санкт-Петербург, Колпино, пр. Ленина 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0.09.2003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1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Федеральная пассажирская компани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, ул. Новорязанская, д. 1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3.12.2009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ЧОП «РЖД-ОХРАН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174, Москва, ул. Садовая-Черногрязская, д. 3а, стр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Объединенные электротехнические заводы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27343, Москва, ул. Сибиряковская, д. 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08.04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Экспериментальный завод «Металлист-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38700, Калининградская обл., г. Советск, ул. Киевская, д. 2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4.09.1999</w:t>
            </w:r>
            <w:r>
              <w:rPr>
                <w:rStyle w:val="SUBST"/>
              </w:rPr>
              <w:t xml:space="preserve">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2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 Приморья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90002, г. Владивосток, ул. Амурская, д. 88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30.06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</w:t>
            </w:r>
            <w:hyperlink r:id="rId63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кспресс-пригород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630132, г. Новосибирск, ул. Шамшурина, д. 2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9.05.199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бщество с ограниченной ответственностью «</w:t>
            </w:r>
            <w:hyperlink r:id="rId64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Энергопромсбыт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07078, Москва, Орликов переулок, д. 5, стр.1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8.07.2004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крытое акционерное общество «</w:t>
            </w:r>
            <w:hyperlink r:id="rId65">
              <w:r>
                <w:rPr>
                  <w:rStyle w:val="InternetLink"/>
                  <w:b/>
                  <w:b/>
                  <w:bCs/>
                  <w:i/>
                  <w:i/>
                  <w:iCs/>
                  <w:sz w:val="20"/>
                  <w:sz w:val="20"/>
                  <w:szCs w:val="20"/>
                </w:rPr>
                <w:t>Южно-Кавказская железная дорога</w:t>
              </w:r>
            </w:hyperlink>
            <w:r>
              <w:rPr>
                <w:rStyle w:val="SUBST"/>
              </w:rPr>
              <w:t>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еспублика Армения, г. Ереван, пр. Тиграна Меца, д. 5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UBST"/>
                <w:lang w:val="ru-RU"/>
              </w:rPr>
              <w:t>31.01.2008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numPr>
                <w:ilvl w:val="0"/>
                <w:numId w:val="2"/>
              </w:numPr>
              <w:snapToGrid w:val="false"/>
              <w:jc w:val="center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Открытое акционерное общество «Ярославский вагоноремонтный завод «Ремпутьмаш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50020, г. Ярославль, ул. 4-я Пролетарская, д.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firstLine="156"/>
              <w:rPr>
                <w:rStyle w:val="SUBST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08.09.2005 г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rStyle w:val="SUBST"/>
          <w:sz w:val="20"/>
          <w:szCs w:val="20"/>
        </w:rPr>
      </w:pPr>
      <w:r>
        <w:rPr/>
      </w:r>
      <w:r>
        <w:br w:type="page"/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left="0" w:right="0"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left="0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jc w:val="left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left="0" w:right="0"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left="0" w:righ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left="0" w:right="0"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footerReference w:type="default" r:id="rId66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ubst1">
    <w:name w:val="Subst"/>
    <w:qFormat/>
    <w:rPr>
      <w:b/>
      <w:i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CharChar4">
    <w:name w:val=" Char Char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o.rzd.ru/isvp/public/dzo?STRUCTURE_ID=25&amp;layer_id=963&amp;page961_409=1&amp;refererLayerId=961&amp;id=371" TargetMode="External"/><Relationship Id="rId3" Type="http://schemas.openxmlformats.org/officeDocument/2006/relationships/hyperlink" Target="http://dzo.rzd.ru/isvp/public/dzo?STRUCTURE_ID=25&amp;layer_id=963&amp;page961_409=1&amp;refererLayerId=961&amp;id=248" TargetMode="External"/><Relationship Id="rId4" Type="http://schemas.openxmlformats.org/officeDocument/2006/relationships/hyperlink" Target="http://dzo.rzd.ru/isvp/public/dzo?STRUCTURE_ID=25&amp;layer_id=963&amp;page961_409=1&amp;refererLayerId=961&amp;id=119" TargetMode="External"/><Relationship Id="rId5" Type="http://schemas.openxmlformats.org/officeDocument/2006/relationships/hyperlink" Target="http://dzo.rzd.ru/isvp/public/dzo?STRUCTURE_ID=25&amp;layer_id=963&amp;page961_409=1&amp;refererLayerId=961&amp;id=210" TargetMode="External"/><Relationship Id="rId6" Type="http://schemas.openxmlformats.org/officeDocument/2006/relationships/hyperlink" Target="http://dzo.rzd.ru/isvp/public/dzo?STRUCTURE_ID=25&amp;layer_id=963&amp;page961_409=1&amp;refererLayerId=961&amp;id=229" TargetMode="External"/><Relationship Id="rId7" Type="http://schemas.openxmlformats.org/officeDocument/2006/relationships/hyperlink" Target="http://dzo.rzd.ru/isvp/public/dzo?STRUCTURE_ID=25&amp;layer_id=963&amp;page961_409=1&amp;refererLayerId=961&amp;id=140" TargetMode="External"/><Relationship Id="rId8" Type="http://schemas.openxmlformats.org/officeDocument/2006/relationships/hyperlink" Target="http://dzo.rzd.ru/isvp/public/dzo?STRUCTURE_ID=25&amp;layer_id=963&amp;refererLayerId=961&amp;id=772" TargetMode="External"/><Relationship Id="rId9" Type="http://schemas.openxmlformats.org/officeDocument/2006/relationships/hyperlink" Target="http://dzo.rzd.ru/isvp/public/dzo?STRUCTURE_ID=25&amp;layer_id=963&amp;refererLayerId=961&amp;id=391" TargetMode="External"/><Relationship Id="rId10" Type="http://schemas.openxmlformats.org/officeDocument/2006/relationships/hyperlink" Target="http://dzo.rzd.ru/isvp/public/dzo?STRUCTURE_ID=25&amp;layer_id=963&amp;refererLayerId=961&amp;id=612" TargetMode="External"/><Relationship Id="rId11" Type="http://schemas.openxmlformats.org/officeDocument/2006/relationships/hyperlink" Target="http://dzo.rzd.ru/isvp/public/dzo?STRUCTURE_ID=25&amp;layer_id=963&amp;refererLayerId=961&amp;id=531" TargetMode="External"/><Relationship Id="rId12" Type="http://schemas.openxmlformats.org/officeDocument/2006/relationships/hyperlink" Target="http://dzo.rzd.ru/isvp/public/dzo?STRUCTURE_ID=25&amp;layer_id=963&amp;page961_409=2&amp;refererLayerId=961&amp;id=245" TargetMode="External"/><Relationship Id="rId13" Type="http://schemas.openxmlformats.org/officeDocument/2006/relationships/hyperlink" Target="http://dzo.rzd.ru/isvp/public/dzo?STRUCTURE_ID=25&amp;layer_id=963&amp;page961_409=2&amp;refererLayerId=961&amp;id=127" TargetMode="External"/><Relationship Id="rId14" Type="http://schemas.openxmlformats.org/officeDocument/2006/relationships/hyperlink" Target="http://dzo.rzd.ru/isvp/public/dzo?STRUCTURE_ID=25&amp;layer_id=963&amp;page961_409=2&amp;refererLayerId=961&amp;id=244" TargetMode="External"/><Relationship Id="rId15" Type="http://schemas.openxmlformats.org/officeDocument/2006/relationships/hyperlink" Target="http://dzo.rzd.ru/isvp/public/dzo?STRUCTURE_ID=25&amp;layer_id=963&amp;page961_409=2&amp;refererLayerId=961&amp;id=792" TargetMode="External"/><Relationship Id="rId16" Type="http://schemas.openxmlformats.org/officeDocument/2006/relationships/hyperlink" Target="http://dzo.rzd.ru/isvp/public/dzo?STRUCTURE_ID=25&amp;layer_id=963&amp;page961_409=2&amp;refererLayerId=961&amp;id=352" TargetMode="External"/><Relationship Id="rId17" Type="http://schemas.openxmlformats.org/officeDocument/2006/relationships/hyperlink" Target="http://dzo.rzd.ru/isvp/public/dzo?STRUCTURE_ID=25&amp;layer_id=963&amp;page961_409=2&amp;refererLayerId=961&amp;id=271" TargetMode="External"/><Relationship Id="rId18" Type="http://schemas.openxmlformats.org/officeDocument/2006/relationships/hyperlink" Target="http://dzo.rzd.ru/isvp/public/dzo?STRUCTURE_ID=25&amp;layer_id=963&amp;page961_409=3&amp;refererLayerId=961&amp;id=181" TargetMode="External"/><Relationship Id="rId19" Type="http://schemas.openxmlformats.org/officeDocument/2006/relationships/hyperlink" Target="http://dzo.rzd.ru/isvp/public/dzo?STRUCTURE_ID=25&amp;layer_id=963&amp;page961_409=3&amp;refererLayerId=961&amp;id=182" TargetMode="External"/><Relationship Id="rId20" Type="http://schemas.openxmlformats.org/officeDocument/2006/relationships/hyperlink" Target="http://dzo.rzd.ru/isvp/public/dzo?STRUCTURE_ID=25&amp;layer_id=963&amp;page961_409=3&amp;refererLayerId=961&amp;id=591" TargetMode="External"/><Relationship Id="rId21" Type="http://schemas.openxmlformats.org/officeDocument/2006/relationships/hyperlink" Target="http://dzo.rzd.ru/isvp/public/dzo?STRUCTURE_ID=25&amp;layer_id=963&amp;page961_409=3&amp;refererLayerId=961&amp;id=251" TargetMode="External"/><Relationship Id="rId22" Type="http://schemas.openxmlformats.org/officeDocument/2006/relationships/hyperlink" Target="http://dzo.rzd.ru/isvp/public/dzo?STRUCTURE_ID=25&amp;layer_id=963&amp;page961_409=3&amp;refererLayerId=961&amp;id=611" TargetMode="External"/><Relationship Id="rId23" Type="http://schemas.openxmlformats.org/officeDocument/2006/relationships/hyperlink" Target="http://dzo.rzd.ru/isvp/public/dzo?STRUCTURE_ID=25&amp;layer_id=963&amp;page961_409=3&amp;refererLayerId=961&amp;id=571" TargetMode="External"/><Relationship Id="rId24" Type="http://schemas.openxmlformats.org/officeDocument/2006/relationships/hyperlink" Target="http://dzo.rzd.ru/isvp/public/dzo?STRUCTURE_ID=25&amp;layer_id=963&amp;page961_409=3&amp;refererLayerId=961&amp;id=232" TargetMode="External"/><Relationship Id="rId25" Type="http://schemas.openxmlformats.org/officeDocument/2006/relationships/hyperlink" Target="http://dzo.rzd.ru/isvp/public/dzo?STRUCTURE_ID=25&amp;layer_id=963&amp;page961_409=4&amp;refererLayerId=961&amp;id=103" TargetMode="External"/><Relationship Id="rId26" Type="http://schemas.openxmlformats.org/officeDocument/2006/relationships/hyperlink" Target="http://dzo.rzd.ru/isvp/public/dzo?STRUCTURE_ID=25&amp;layer_id=963&amp;page961_409=4&amp;refererLayerId=961&amp;id=243" TargetMode="External"/><Relationship Id="rId27" Type="http://schemas.openxmlformats.org/officeDocument/2006/relationships/hyperlink" Target="http://dzo.rzd.ru/isvp/public/dzo?STRUCTURE_ID=25&amp;layer_id=963&amp;page961_409=4&amp;refererLayerId=961&amp;id=120" TargetMode="External"/><Relationship Id="rId28" Type="http://schemas.openxmlformats.org/officeDocument/2006/relationships/hyperlink" Target="http://dzo.rzd.ru/isvp/public/dzo?STRUCTURE_ID=25&amp;layer_id=963&amp;page961_409=4&amp;refererLayerId=961&amp;id=121" TargetMode="External"/><Relationship Id="rId29" Type="http://schemas.openxmlformats.org/officeDocument/2006/relationships/hyperlink" Target="http://dzo.rzd.ru/isvp/public/dzo?STRUCTURE_ID=25&amp;layer_id=963&amp;page961_409=4&amp;refererLayerId=961&amp;id=851" TargetMode="External"/><Relationship Id="rId30" Type="http://schemas.openxmlformats.org/officeDocument/2006/relationships/hyperlink" Target="http://dzo.rzd.ru/isvp/public/dzo?STRUCTURE_ID=25&amp;layer_id=963&amp;page961_409=4&amp;refererLayerId=961&amp;id=246" TargetMode="External"/><Relationship Id="rId31" Type="http://schemas.openxmlformats.org/officeDocument/2006/relationships/hyperlink" Target="http://dzo.rzd.ru/isvp/public/dzo?STRUCTURE_ID=25&amp;layer_id=963&amp;page961_409=4&amp;refererLayerId=961&amp;id=203" TargetMode="External"/><Relationship Id="rId32" Type="http://schemas.openxmlformats.org/officeDocument/2006/relationships/hyperlink" Target="http://dzo.rzd.ru/isvp/public/dzo?STRUCTURE_ID=25&amp;layer_id=963&amp;page961_409=4&amp;refererLayerId=961&amp;id=411" TargetMode="External"/><Relationship Id="rId33" Type="http://schemas.openxmlformats.org/officeDocument/2006/relationships/hyperlink" Target="http://dzo.rzd.ru/isvp/public/dzo?STRUCTURE_ID=25&amp;layer_id=963&amp;page961_409=4&amp;refererLayerId=961&amp;id=204" TargetMode="External"/><Relationship Id="rId34" Type="http://schemas.openxmlformats.org/officeDocument/2006/relationships/hyperlink" Target="http://dzo.rzd.ru/isvp/public/dzo?STRUCTURE_ID=25&amp;layer_id=963&amp;page961_409=4&amp;refererLayerId=961&amp;id=451" TargetMode="External"/><Relationship Id="rId35" Type="http://schemas.openxmlformats.org/officeDocument/2006/relationships/hyperlink" Target="http://dzo.rzd.ru/isvp/public/dzo?STRUCTURE_ID=25&amp;layer_id=963&amp;page961_409=4&amp;refererLayerId=961&amp;id=471" TargetMode="External"/><Relationship Id="rId36" Type="http://schemas.openxmlformats.org/officeDocument/2006/relationships/hyperlink" Target="http://dzo.rzd.ru/isvp/public/dzo?STRUCTURE_ID=25&amp;layer_id=963&amp;page961_409=4&amp;refererLayerId=961&amp;id=122" TargetMode="External"/><Relationship Id="rId37" Type="http://schemas.openxmlformats.org/officeDocument/2006/relationships/hyperlink" Target="http://dzo.rzd.ru/isvp/public/dzo?STRUCTURE_ID=25&amp;layer_id=963&amp;page961_409=5&amp;refererLayerId=961&amp;id=431" TargetMode="External"/><Relationship Id="rId38" Type="http://schemas.openxmlformats.org/officeDocument/2006/relationships/hyperlink" Target="http://dzo.rzd.ru/isvp/public/dzo?STRUCTURE_ID=25&amp;layer_id=963&amp;page961_409=5&amp;refererLayerId=961&amp;id=511" TargetMode="External"/><Relationship Id="rId39" Type="http://schemas.openxmlformats.org/officeDocument/2006/relationships/hyperlink" Target="http://dzo.rzd.ru/isvp/public/dzo?STRUCTURE_ID=25&amp;layer_id=963&amp;page961_409=5&amp;refererLayerId=961&amp;id=653" TargetMode="External"/><Relationship Id="rId40" Type="http://schemas.openxmlformats.org/officeDocument/2006/relationships/hyperlink" Target="http://dzo.rzd.ru/isvp/public/dzo?STRUCTURE_ID=25&amp;layer_id=963&amp;page961_409=5&amp;refererLayerId=961&amp;id=134" TargetMode="External"/><Relationship Id="rId41" Type="http://schemas.openxmlformats.org/officeDocument/2006/relationships/hyperlink" Target="http://dzo.rzd.ru/isvp/public/dzo?STRUCTURE_ID=25&amp;layer_id=963&amp;page961_409=5&amp;refererLayerId=961&amp;id=241" TargetMode="External"/><Relationship Id="rId42" Type="http://schemas.openxmlformats.org/officeDocument/2006/relationships/hyperlink" Target="http://dzo.rzd.ru/isvp/public/dzo?STRUCTURE_ID=25&amp;layer_id=963&amp;page961_409=5&amp;refererLayerId=961&amp;id=731" TargetMode="External"/><Relationship Id="rId43" Type="http://schemas.openxmlformats.org/officeDocument/2006/relationships/hyperlink" Target="http://dzo.rzd.ru/isvp/public/dzo?STRUCTURE_ID=25&amp;layer_id=963&amp;page961_409=5&amp;refererLayerId=961&amp;id=831" TargetMode="External"/><Relationship Id="rId44" Type="http://schemas.openxmlformats.org/officeDocument/2006/relationships/hyperlink" Target="http://dzo.rzd.ru/isvp/public/dzo?STRUCTURE_ID=25&amp;layer_id=963&amp;page961_409=5&amp;refererLayerId=961&amp;id=205" TargetMode="External"/><Relationship Id="rId45" Type="http://schemas.openxmlformats.org/officeDocument/2006/relationships/hyperlink" Target="http://dzo.rzd.ru/isvp/public/dzo?STRUCTURE_ID=25&amp;layer_id=963&amp;page961_409=5&amp;refererLayerId=961&amp;id=106" TargetMode="External"/><Relationship Id="rId46" Type="http://schemas.openxmlformats.org/officeDocument/2006/relationships/hyperlink" Target="http://dzo.rzd.ru/isvp/public/dzo?STRUCTURE_ID=25&amp;layer_id=963&amp;page961_409=5&amp;refererLayerId=961&amp;id=249" TargetMode="External"/><Relationship Id="rId47" Type="http://schemas.openxmlformats.org/officeDocument/2006/relationships/hyperlink" Target="http://dzo.rzd.ru/isvp/public/dzo?STRUCTURE_ID=25&amp;layer_id=963&amp;page961_409=5&amp;refererLayerId=961&amp;id=142" TargetMode="External"/><Relationship Id="rId48" Type="http://schemas.openxmlformats.org/officeDocument/2006/relationships/hyperlink" Target="http://dzo.rzd.ru/isvp/public/dzo?STRUCTURE_ID=25&amp;layer_id=963&amp;page961_409=5&amp;refererLayerId=961&amp;id=206" TargetMode="External"/><Relationship Id="rId49" Type="http://schemas.openxmlformats.org/officeDocument/2006/relationships/hyperlink" Target="http://dzo.rzd.ru/isvp/public/dzo?STRUCTURE_ID=25&amp;layer_id=963&amp;page961_409=5&amp;refererLayerId=961&amp;id=138" TargetMode="External"/><Relationship Id="rId50" Type="http://schemas.openxmlformats.org/officeDocument/2006/relationships/hyperlink" Target="http://dzo.rzd.ru/isvp/public/dzo?STRUCTURE_ID=25&amp;layer_id=963&amp;page961_409=6&amp;refererLayerId=961&amp;id=139" TargetMode="External"/><Relationship Id="rId51" Type="http://schemas.openxmlformats.org/officeDocument/2006/relationships/hyperlink" Target="http://dzo.rzd.ru/isvp/public/dzo?STRUCTURE_ID=25&amp;layer_id=963&amp;page961_409=6&amp;refererLayerId=961&amp;id=835" TargetMode="External"/><Relationship Id="rId52" Type="http://schemas.openxmlformats.org/officeDocument/2006/relationships/hyperlink" Target="http://dzo.rzd.ru/isvp/public/dzo?STRUCTURE_ID=25&amp;layer_id=963&amp;page961_409=6&amp;refererLayerId=961&amp;id=123" TargetMode="External"/><Relationship Id="rId53" Type="http://schemas.openxmlformats.org/officeDocument/2006/relationships/hyperlink" Target="http://dzo.rzd.ru/isvp/public/dzo?STRUCTURE_ID=25&amp;layer_id=963&amp;page961_409=6&amp;refererLayerId=961&amp;id=832" TargetMode="External"/><Relationship Id="rId54" Type="http://schemas.openxmlformats.org/officeDocument/2006/relationships/hyperlink" Target="http://dzo.rzd.ru/isvp/public/dzo?STRUCTURE_ID=25&amp;layer_id=963&amp;page961_409=6&amp;refererLayerId=961&amp;id=128" TargetMode="External"/><Relationship Id="rId55" Type="http://schemas.openxmlformats.org/officeDocument/2006/relationships/hyperlink" Target="http://dzo.rzd.ru/isvp/public/dzo?STRUCTURE_ID=25&amp;layer_id=963&amp;page961_409=6&amp;refererLayerId=961&amp;id=202" TargetMode="External"/><Relationship Id="rId56" Type="http://schemas.openxmlformats.org/officeDocument/2006/relationships/hyperlink" Target="http://dzo.rzd.ru/isvp/public/dzo?STRUCTURE_ID=25&amp;layer_id=963&amp;page961_409=6&amp;refererLayerId=961&amp;id=833" TargetMode="External"/><Relationship Id="rId57" Type="http://schemas.openxmlformats.org/officeDocument/2006/relationships/hyperlink" Target="http://dzo.rzd.ru/isvp/public/dzo?STRUCTURE_ID=25&amp;layer_id=963&amp;page961_409=6&amp;refererLayerId=961&amp;id=491" TargetMode="External"/><Relationship Id="rId58" Type="http://schemas.openxmlformats.org/officeDocument/2006/relationships/hyperlink" Target="http://dzo.rzd.ru/isvp/public/dzo?STRUCTURE_ID=25&amp;layer_id=963&amp;page961_409=6&amp;refererLayerId=961&amp;id=141" TargetMode="External"/><Relationship Id="rId59" Type="http://schemas.openxmlformats.org/officeDocument/2006/relationships/hyperlink" Target="http://dzo.rzd.ru/isvp/public/dzo?STRUCTURE_ID=25&amp;layer_id=963&amp;page961_409=7&amp;refererLayerId=961&amp;id=291" TargetMode="External"/><Relationship Id="rId60" Type="http://schemas.openxmlformats.org/officeDocument/2006/relationships/hyperlink" Target="http://dzo.rzd.ru/isvp/public/dzo?STRUCTURE_ID=25&amp;layer_id=963&amp;page961_409=7&amp;refererLayerId=961&amp;id=162" TargetMode="External"/><Relationship Id="rId61" Type="http://schemas.openxmlformats.org/officeDocument/2006/relationships/hyperlink" Target="http://dzo.rzd.ru/isvp/public/dzo?STRUCTURE_ID=25&amp;layer_id=963&amp;page961_409=7&amp;refererLayerId=961&amp;id=712" TargetMode="External"/><Relationship Id="rId62" Type="http://schemas.openxmlformats.org/officeDocument/2006/relationships/hyperlink" Target="http://dzo.rzd.ru/isvp/public/dzo?STRUCTURE_ID=25&amp;layer_id=963&amp;page961_409=7&amp;refererLayerId=961&amp;id=126" TargetMode="External"/><Relationship Id="rId63" Type="http://schemas.openxmlformats.org/officeDocument/2006/relationships/hyperlink" Target="http://dzo.rzd.ru/isvp/public/dzo?STRUCTURE_ID=25&amp;layer_id=963&amp;page961_409=7&amp;refererLayerId=961&amp;id=125" TargetMode="External"/><Relationship Id="rId64" Type="http://schemas.openxmlformats.org/officeDocument/2006/relationships/hyperlink" Target="http://dzo.rzd.ru/isvp/public/dzo?STRUCTURE_ID=25&amp;layer_id=963&amp;page961_409=8&amp;refererLayerId=961&amp;id=207" TargetMode="External"/><Relationship Id="rId65" Type="http://schemas.openxmlformats.org/officeDocument/2006/relationships/hyperlink" Target="http://dzo.rzd.ru/isvp/public/dzo?STRUCTURE_ID=25&amp;layer_id=963&amp;page961_409=8&amp;refererLayerId=961&amp;id=331" TargetMode="Externa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31:00Z</dcterms:created>
  <dc:creator>User</dc:creator>
  <dc:description/>
  <cp:keywords/>
  <dc:language>en-US</dc:language>
  <cp:lastModifiedBy>Comp6</cp:lastModifiedBy>
  <cp:lastPrinted>2011-01-18T16:07:00Z</cp:lastPrinted>
  <dcterms:modified xsi:type="dcterms:W3CDTF">2011-06-28T11:42:00Z</dcterms:modified>
  <cp:revision>3</cp:revision>
  <dc:subject/>
  <dc:title>СПИСОК АФФИЛИРОВАННЫХ ЛИЦ</dc:title>
</cp:coreProperties>
</file>