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пригородная пассажирск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11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37"/>
        <w:ind w:firstLine="552"/>
        <w:jc w:val="center"/>
        <w:rPr>
          <w:rStyle w:val="11"/>
          <w:b/>
          <w:b/>
          <w:bCs/>
          <w:iCs/>
          <w:sz w:val="24"/>
          <w:szCs w:val="24"/>
          <w:lang w:val="en-US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 xml:space="preserve">Российская Федерация, </w:t>
      </w:r>
      <w:r>
        <w:rPr>
          <w:i/>
          <w:sz w:val="24"/>
          <w:szCs w:val="24"/>
          <w:u w:val="single"/>
          <w:lang w:val="ru-RU"/>
        </w:rPr>
        <w:t>236039, г. Калининград, ул. Суворова, д. 1а</w:t>
      </w:r>
      <w:r>
        <w:rPr>
          <w:bCs/>
          <w:i/>
          <w:color w:val="202020"/>
          <w:spacing w:val="-1"/>
          <w:sz w:val="24"/>
          <w:szCs w:val="24"/>
          <w:u w:val="single"/>
          <w:lang w:val="ru-RU"/>
        </w:rPr>
        <w:t>.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u w:val="single"/>
          <w:lang w:val="ru-RU"/>
        </w:rPr>
        <w:t>_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КППК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     Муравьёв В. М.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61448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6011969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3200"/>
        <w:gridCol w:w="3544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ломеец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Сергей Николае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Ярослав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12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Юлия Федото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раснояр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Загляд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Татьяна Ивано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Московская обл.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Железнодорож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Лап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Феликс Феликс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Клюнеев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Алексей Михайл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валев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Василий Сергее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3.09.2011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3.09.2011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Открытое акционерное общество "Российские железные дороги"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07144,  г.  Москва,  ул.  Новая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Басманная, д.2.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>
                <w:rStyle w:val="SUBST"/>
                <w:iCs w:val="false"/>
                <w:lang w:val="ru-RU"/>
              </w:rPr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ind w:left="720" w:right="0" w:hanging="43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Абдул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461740, Оренбургская обл.,</w:t>
              <w:br/>
              <w:t>г. Абдулино,</w:t>
              <w:br/>
              <w:t>ул. Революционная, 5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кционерная компания «Железные дороги Якути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78900, Республика Саха (Якутия), Алданский район, г. Алдан, ул. Маяковского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6.199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атыр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29820, Чувашская Республика, г. Алатырь, Больничный пер.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тай - 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6015, г. Барнаул, пл. Победы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рена-2000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3, г. Ярославль, ул. Гагарина, д. 1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5.03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м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Амурская обл., Тындинский р-н, п. Оклёма, ул. 70 лет Октября, д. 1/6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рнау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56004, Алтайский край, г. Барнаул, ул. Водопроводная, д. 1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шкортостанск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450006, Республика Башкортостан, г. Уфа, ул. Бульвар Ибрагимова, д. 3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4.04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етЭл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бщество с органиченной ответственностью «</w:t>
            </w:r>
            <w:hyperlink r:id="rId1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лэк Си Феррис Лимите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альта, VLT 1455, Валетта, Олд Бэйкери Стрит, 19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6.01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ВСМ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6070, г. Санкт-Петербург, ул. Победы, д.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1"/>
                <w:bCs/>
                <w:iCs/>
              </w:rPr>
              <w:t>25.12.1991</w:t>
            </w:r>
            <w:r>
              <w:rPr>
                <w:rStyle w:val="Subst1"/>
                <w:bCs/>
                <w:iCs/>
                <w:lang w:val="ru-RU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агон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024, г. Москва, шоссе Энтузиастов, домовл. 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Верещаг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7100, Пермский край, г. Верещагино, ул. Карла Маркса, д. 1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10.2003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1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ладикавказский вагоноремонтный завод им. С.М. Киро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62027, республика Северная Осетия-Алания, г. Владикавказ, ул. Титова, д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гоградтран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00066, г. Волгоград, ул. Коммунистическая, д. 1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огод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0004, г. Вологда, ул. Товарн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тор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13, г. Екатеринбург, ул. Челюскинцев,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4.09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Открытое акционерное общество </w:t>
            </w:r>
            <w:hyperlink r:id="rId1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Газета "Гудок"</w:t>
              </w:r>
            </w:hyperlink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Старая Басманная, 38/2, строение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Дон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44001, г. Ростов-на-Дону, Привокзальная площадь, д. 1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Евразия-Интер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3000, г. Южно-Сахалинск, ул. Вокзальная, д. 5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ипоте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5088, г. Москва, ул. Угрешская, д.2, стр. 3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6.200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018, г. Москва, ул. Октябрьская, д. 5 стр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2.2008 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езнодорожная торг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5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Зарубежстройтехнолог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10, г. Москва, ул. Каланчевская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Институт экономики и развития транспорт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, г. Москва, ул. Новорогожская, д. 2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8.2010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Ишим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7755, Тюменская обл., г. Ишим, ул. Красина, д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9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П-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8056,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Калужский завод «Ремпутьмаш"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48025, г. Калуга, пер. Малинники, д. 2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2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омпания ТрансТелеКом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317, г. Москва, ул. Тестовск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199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ноярский электро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Профсоюзов, д. 3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3.2007 г</w:t>
            </w:r>
            <w:r>
              <w:rPr>
                <w:rStyle w:val="SUBST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Горького, д.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07.20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узба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0066, г. Кемерово, Пионерский бульвар, д. 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Люблин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382, г. Москва, ул. Люблинская, д. 7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5.03.2011 г.</w:t>
            </w: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Московский локомотив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524, Москва, проезд Фрезер, домовладение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механический завод «Красный путь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09544, Москва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Рабочая, д. 8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опытный завод путевых машин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327, Москва, Хибинский проезд, строение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5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конструкторско-технологический институт подвижного соста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0402, Московская обл., г. Коломна, ул. Октябрьской революции, д. 4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4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3-я Мытищинская улица, д. 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технологии, контроля и диагностики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05, г. Омск, ул. Избышева 3, корпус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проектно-конструкторский институт информатизации, автоматизации и связи на железнодорожном транспорт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 Москва, Нижегородская ул., д.27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3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овосибирский стрелоч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025, г. Новосибирск, ул. Аксёнова, д. 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Омск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20, г. Омск, ул. Лобк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Оренбургский путе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60004, г. Оренбург, проспект Братьев Коростелевых, д. 6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Россия, г. Москва, ул. Старая Басманная, д. 12 стр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неру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ул. 3-я Мытищинская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68, г. Пермь, ул. Петропавловская, д. 6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ий мотовозоремонтный завод Ремпутьмаш</w:t>
              </w:r>
            </w:hyperlink>
            <w:r>
              <w:rPr>
                <w:rStyle w:val="SUBST"/>
              </w:rPr>
              <w:t>»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00, г. Пермь, ул. Советская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тухов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1640, Курганская обл., Петуховский район, г. Петухово, ул. Железнодорожная, д.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3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-ЗДОРОВЬ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557, г. Москва, ул. Малая Грузинская, д. 52А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8.0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 Логисти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 , д. 3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строй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г. Москва, ул. Казакова, д. 8, стр. 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тырое акционерное общество «</w:t>
            </w:r>
            <w:hyperlink r:id="rId4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гио Телеком-ДВ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80006, г. Хабаровск, ул. Центральная, д. 3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йлТрансАвто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Россия, г. Москва, Докучаев пер., д. 6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ф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Орликов переулок, д. 5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желдорпроек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ул. Каланчевская, д. 2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0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лав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16500, Смоленская обл., г. Рославль, ул. Энгельса, д. 2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н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30006, Республика Мордовия, г. Саранск, Александровское ш., д. 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товск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10026, г. Саратов, ул. Аткарская, д. 57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7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вердлов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75 Екатеринбург, ул. Белинского, 5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н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00, г. Ярославль, ул.Павлика Мороз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о-Западн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99004, г. Санкт-Петербург, 6-я линия Васильевского острова, д. 2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0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коростные магистрал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ул. Мясницкая, д. 4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08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5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ЛЦ "Белый Раст"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41800, Московская обл.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Дмитров,  ул. Профессиональная,  д. 3, офис 52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Вуд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онтейнер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Каланчевская, д. 6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редитБан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Новая Басманная, д. 37 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1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а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 </w:t>
            </w:r>
            <w:r>
              <w:rPr>
                <w:rStyle w:val="SUBST"/>
              </w:rPr>
              <w:t>Россия, 196651, Санкт-Петербург, Колпино, пр. Ленина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Федераль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.12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ЧОП «РЖД-ОХРАН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Садовая-Черногрязская, д. 3а, стр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Объединенные электротехнические заводы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343, Москва, ул. Сибиряковская, д. 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4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Экспериментальный завод «Металлист-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8700, Калининградская обл., г. Советск, ул. Киевская, д. 2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4.09.1999</w:t>
            </w:r>
            <w:r>
              <w:rPr>
                <w:rStyle w:val="SUBST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 Приморь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0002, г. Владивосток, ул. Амурская, д. 8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132, г. Новосибирск, ул. Шамшурина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5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6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нергопромсбы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Орликов переулок, д. 5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8.07.200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Южно-Кавказская железная дорог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еспублика Армения, г. Ереван, пр. Тиграна Меца, д. 5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1.01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Ярославский вагоно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0, г. Ярославль, ул. 4-я Пролетарская, д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08.09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rStyle w:val="SUBST"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left="0" w:right="0"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.02.2012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03.2012 г.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валев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Василий Серге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firstLine="156"/>
              <w:jc w:val="left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</w:rPr>
              <w:t>23.09.2011</w:t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</w:rPr>
              <w:t>23.09.2011</w:t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приобрело основание аффилированност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.02.2012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03.2012 г.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Муравьёв Виталий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firstLine="156"/>
              <w:jc w:val="left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left="0" w:right="0" w:hanging="0"/>
              <w:jc w:val="left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09.02.2012 г.</w:t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09.02.2012 г.</w:t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66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ubst1">
    <w:name w:val="Subst"/>
    <w:qFormat/>
    <w:rPr>
      <w:b/>
      <w:i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CharChar4">
    <w:name w:val=" Char Char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o.rzd.ru/isvp/public/dzo?STRUCTURE_ID=25&amp;layer_id=963&amp;page961_409=1&amp;refererLayerId=961&amp;id=371" TargetMode="External"/><Relationship Id="rId3" Type="http://schemas.openxmlformats.org/officeDocument/2006/relationships/hyperlink" Target="http://dzo.rzd.ru/isvp/public/dzo?STRUCTURE_ID=25&amp;layer_id=963&amp;page961_409=1&amp;refererLayerId=961&amp;id=248" TargetMode="External"/><Relationship Id="rId4" Type="http://schemas.openxmlformats.org/officeDocument/2006/relationships/hyperlink" Target="http://dzo.rzd.ru/isvp/public/dzo?STRUCTURE_ID=25&amp;layer_id=963&amp;page961_409=1&amp;refererLayerId=961&amp;id=119" TargetMode="External"/><Relationship Id="rId5" Type="http://schemas.openxmlformats.org/officeDocument/2006/relationships/hyperlink" Target="http://dzo.rzd.ru/isvp/public/dzo?STRUCTURE_ID=25&amp;layer_id=963&amp;page961_409=1&amp;refererLayerId=961&amp;id=210" TargetMode="External"/><Relationship Id="rId6" Type="http://schemas.openxmlformats.org/officeDocument/2006/relationships/hyperlink" Target="http://dzo.rzd.ru/isvp/public/dzo?STRUCTURE_ID=25&amp;layer_id=963&amp;page961_409=1&amp;refererLayerId=961&amp;id=229" TargetMode="External"/><Relationship Id="rId7" Type="http://schemas.openxmlformats.org/officeDocument/2006/relationships/hyperlink" Target="http://dzo.rzd.ru/isvp/public/dzo?STRUCTURE_ID=25&amp;layer_id=963&amp;page961_409=1&amp;refererLayerId=961&amp;id=140" TargetMode="External"/><Relationship Id="rId8" Type="http://schemas.openxmlformats.org/officeDocument/2006/relationships/hyperlink" Target="http://dzo.rzd.ru/isvp/public/dzo?STRUCTURE_ID=25&amp;layer_id=963&amp;refererLayerId=961&amp;id=772" TargetMode="External"/><Relationship Id="rId9" Type="http://schemas.openxmlformats.org/officeDocument/2006/relationships/hyperlink" Target="http://dzo.rzd.ru/isvp/public/dzo?STRUCTURE_ID=25&amp;layer_id=963&amp;refererLayerId=961&amp;id=391" TargetMode="External"/><Relationship Id="rId10" Type="http://schemas.openxmlformats.org/officeDocument/2006/relationships/hyperlink" Target="http://dzo.rzd.ru/isvp/public/dzo?STRUCTURE_ID=25&amp;layer_id=963&amp;refererLayerId=961&amp;id=612" TargetMode="External"/><Relationship Id="rId11" Type="http://schemas.openxmlformats.org/officeDocument/2006/relationships/hyperlink" Target="http://dzo.rzd.ru/isvp/public/dzo?STRUCTURE_ID=25&amp;layer_id=963&amp;refererLayerId=961&amp;id=531" TargetMode="External"/><Relationship Id="rId12" Type="http://schemas.openxmlformats.org/officeDocument/2006/relationships/hyperlink" Target="http://dzo.rzd.ru/isvp/public/dzo?STRUCTURE_ID=25&amp;layer_id=963&amp;page961_409=2&amp;refererLayerId=961&amp;id=245" TargetMode="External"/><Relationship Id="rId13" Type="http://schemas.openxmlformats.org/officeDocument/2006/relationships/hyperlink" Target="http://dzo.rzd.ru/isvp/public/dzo?STRUCTURE_ID=25&amp;layer_id=963&amp;page961_409=2&amp;refererLayerId=961&amp;id=127" TargetMode="External"/><Relationship Id="rId14" Type="http://schemas.openxmlformats.org/officeDocument/2006/relationships/hyperlink" Target="http://dzo.rzd.ru/isvp/public/dzo?STRUCTURE_ID=25&amp;layer_id=963&amp;page961_409=2&amp;refererLayerId=961&amp;id=244" TargetMode="External"/><Relationship Id="rId15" Type="http://schemas.openxmlformats.org/officeDocument/2006/relationships/hyperlink" Target="http://dzo.rzd.ru/isvp/public/dzo?STRUCTURE_ID=25&amp;layer_id=963&amp;page961_409=2&amp;refererLayerId=961&amp;id=792" TargetMode="External"/><Relationship Id="rId16" Type="http://schemas.openxmlformats.org/officeDocument/2006/relationships/hyperlink" Target="http://dzo.rzd.ru/isvp/public/dzo?STRUCTURE_ID=25&amp;layer_id=963&amp;page961_409=2&amp;refererLayerId=961&amp;id=352" TargetMode="External"/><Relationship Id="rId17" Type="http://schemas.openxmlformats.org/officeDocument/2006/relationships/hyperlink" Target="http://dzo.rzd.ru/isvp/public/dzo?STRUCTURE_ID=25&amp;layer_id=963&amp;page961_409=2&amp;refererLayerId=961&amp;id=271" TargetMode="External"/><Relationship Id="rId18" Type="http://schemas.openxmlformats.org/officeDocument/2006/relationships/hyperlink" Target="http://dzo.rzd.ru/isvp/public/dzo?STRUCTURE_ID=25&amp;layer_id=963&amp;page961_409=3&amp;refererLayerId=961&amp;id=181" TargetMode="External"/><Relationship Id="rId19" Type="http://schemas.openxmlformats.org/officeDocument/2006/relationships/hyperlink" Target="http://dzo.rzd.ru/isvp/public/dzo?STRUCTURE_ID=25&amp;layer_id=963&amp;page961_409=3&amp;refererLayerId=961&amp;id=182" TargetMode="External"/><Relationship Id="rId20" Type="http://schemas.openxmlformats.org/officeDocument/2006/relationships/hyperlink" Target="http://dzo.rzd.ru/isvp/public/dzo?STRUCTURE_ID=25&amp;layer_id=963&amp;page961_409=3&amp;refererLayerId=961&amp;id=591" TargetMode="External"/><Relationship Id="rId21" Type="http://schemas.openxmlformats.org/officeDocument/2006/relationships/hyperlink" Target="http://dzo.rzd.ru/isvp/public/dzo?STRUCTURE_ID=25&amp;layer_id=963&amp;page961_409=3&amp;refererLayerId=961&amp;id=251" TargetMode="External"/><Relationship Id="rId22" Type="http://schemas.openxmlformats.org/officeDocument/2006/relationships/hyperlink" Target="http://dzo.rzd.ru/isvp/public/dzo?STRUCTURE_ID=25&amp;layer_id=963&amp;page961_409=3&amp;refererLayerId=961&amp;id=611" TargetMode="External"/><Relationship Id="rId23" Type="http://schemas.openxmlformats.org/officeDocument/2006/relationships/hyperlink" Target="http://dzo.rzd.ru/isvp/public/dzo?STRUCTURE_ID=25&amp;layer_id=963&amp;page961_409=3&amp;refererLayerId=961&amp;id=571" TargetMode="External"/><Relationship Id="rId24" Type="http://schemas.openxmlformats.org/officeDocument/2006/relationships/hyperlink" Target="http://dzo.rzd.ru/isvp/public/dzo?STRUCTURE_ID=25&amp;layer_id=963&amp;page961_409=3&amp;refererLayerId=961&amp;id=232" TargetMode="External"/><Relationship Id="rId25" Type="http://schemas.openxmlformats.org/officeDocument/2006/relationships/hyperlink" Target="http://dzo.rzd.ru/isvp/public/dzo?STRUCTURE_ID=25&amp;layer_id=963&amp;page961_409=4&amp;refererLayerId=961&amp;id=103" TargetMode="External"/><Relationship Id="rId26" Type="http://schemas.openxmlformats.org/officeDocument/2006/relationships/hyperlink" Target="http://dzo.rzd.ru/isvp/public/dzo?STRUCTURE_ID=25&amp;layer_id=963&amp;page961_409=4&amp;refererLayerId=961&amp;id=243" TargetMode="External"/><Relationship Id="rId27" Type="http://schemas.openxmlformats.org/officeDocument/2006/relationships/hyperlink" Target="http://dzo.rzd.ru/isvp/public/dzo?STRUCTURE_ID=25&amp;layer_id=963&amp;page961_409=4&amp;refererLayerId=961&amp;id=120" TargetMode="External"/><Relationship Id="rId28" Type="http://schemas.openxmlformats.org/officeDocument/2006/relationships/hyperlink" Target="http://dzo.rzd.ru/isvp/public/dzo?STRUCTURE_ID=25&amp;layer_id=963&amp;page961_409=4&amp;refererLayerId=961&amp;id=121" TargetMode="External"/><Relationship Id="rId29" Type="http://schemas.openxmlformats.org/officeDocument/2006/relationships/hyperlink" Target="http://dzo.rzd.ru/isvp/public/dzo?STRUCTURE_ID=25&amp;layer_id=963&amp;page961_409=4&amp;refererLayerId=961&amp;id=851" TargetMode="External"/><Relationship Id="rId30" Type="http://schemas.openxmlformats.org/officeDocument/2006/relationships/hyperlink" Target="http://dzo.rzd.ru/isvp/public/dzo?STRUCTURE_ID=25&amp;layer_id=963&amp;page961_409=4&amp;refererLayerId=961&amp;id=246" TargetMode="External"/><Relationship Id="rId31" Type="http://schemas.openxmlformats.org/officeDocument/2006/relationships/hyperlink" Target="http://dzo.rzd.ru/isvp/public/dzo?STRUCTURE_ID=25&amp;layer_id=963&amp;page961_409=4&amp;refererLayerId=961&amp;id=203" TargetMode="External"/><Relationship Id="rId32" Type="http://schemas.openxmlformats.org/officeDocument/2006/relationships/hyperlink" Target="http://dzo.rzd.ru/isvp/public/dzo?STRUCTURE_ID=25&amp;layer_id=963&amp;page961_409=4&amp;refererLayerId=961&amp;id=411" TargetMode="External"/><Relationship Id="rId33" Type="http://schemas.openxmlformats.org/officeDocument/2006/relationships/hyperlink" Target="http://dzo.rzd.ru/isvp/public/dzo?STRUCTURE_ID=25&amp;layer_id=963&amp;page961_409=4&amp;refererLayerId=961&amp;id=204" TargetMode="External"/><Relationship Id="rId34" Type="http://schemas.openxmlformats.org/officeDocument/2006/relationships/hyperlink" Target="http://dzo.rzd.ru/isvp/public/dzo?STRUCTURE_ID=25&amp;layer_id=963&amp;page961_409=4&amp;refererLayerId=961&amp;id=451" TargetMode="External"/><Relationship Id="rId35" Type="http://schemas.openxmlformats.org/officeDocument/2006/relationships/hyperlink" Target="http://dzo.rzd.ru/isvp/public/dzo?STRUCTURE_ID=25&amp;layer_id=963&amp;page961_409=4&amp;refererLayerId=961&amp;id=471" TargetMode="External"/><Relationship Id="rId36" Type="http://schemas.openxmlformats.org/officeDocument/2006/relationships/hyperlink" Target="http://dzo.rzd.ru/isvp/public/dzo?STRUCTURE_ID=25&amp;layer_id=963&amp;page961_409=4&amp;refererLayerId=961&amp;id=122" TargetMode="External"/><Relationship Id="rId37" Type="http://schemas.openxmlformats.org/officeDocument/2006/relationships/hyperlink" Target="http://dzo.rzd.ru/isvp/public/dzo?STRUCTURE_ID=25&amp;layer_id=963&amp;page961_409=5&amp;refererLayerId=961&amp;id=431" TargetMode="External"/><Relationship Id="rId38" Type="http://schemas.openxmlformats.org/officeDocument/2006/relationships/hyperlink" Target="http://dzo.rzd.ru/isvp/public/dzo?STRUCTURE_ID=25&amp;layer_id=963&amp;page961_409=5&amp;refererLayerId=961&amp;id=511" TargetMode="External"/><Relationship Id="rId39" Type="http://schemas.openxmlformats.org/officeDocument/2006/relationships/hyperlink" Target="http://dzo.rzd.ru/isvp/public/dzo?STRUCTURE_ID=25&amp;layer_id=963&amp;page961_409=5&amp;refererLayerId=961&amp;id=653" TargetMode="External"/><Relationship Id="rId40" Type="http://schemas.openxmlformats.org/officeDocument/2006/relationships/hyperlink" Target="http://dzo.rzd.ru/isvp/public/dzo?STRUCTURE_ID=25&amp;layer_id=963&amp;page961_409=5&amp;refererLayerId=961&amp;id=134" TargetMode="External"/><Relationship Id="rId41" Type="http://schemas.openxmlformats.org/officeDocument/2006/relationships/hyperlink" Target="http://dzo.rzd.ru/isvp/public/dzo?STRUCTURE_ID=25&amp;layer_id=963&amp;page961_409=5&amp;refererLayerId=961&amp;id=241" TargetMode="External"/><Relationship Id="rId42" Type="http://schemas.openxmlformats.org/officeDocument/2006/relationships/hyperlink" Target="http://dzo.rzd.ru/isvp/public/dzo?STRUCTURE_ID=25&amp;layer_id=963&amp;page961_409=5&amp;refererLayerId=961&amp;id=731" TargetMode="External"/><Relationship Id="rId43" Type="http://schemas.openxmlformats.org/officeDocument/2006/relationships/hyperlink" Target="http://dzo.rzd.ru/isvp/public/dzo?STRUCTURE_ID=25&amp;layer_id=963&amp;page961_409=5&amp;refererLayerId=961&amp;id=831" TargetMode="External"/><Relationship Id="rId44" Type="http://schemas.openxmlformats.org/officeDocument/2006/relationships/hyperlink" Target="http://dzo.rzd.ru/isvp/public/dzo?STRUCTURE_ID=25&amp;layer_id=963&amp;page961_409=5&amp;refererLayerId=961&amp;id=205" TargetMode="External"/><Relationship Id="rId45" Type="http://schemas.openxmlformats.org/officeDocument/2006/relationships/hyperlink" Target="http://dzo.rzd.ru/isvp/public/dzo?STRUCTURE_ID=25&amp;layer_id=963&amp;page961_409=5&amp;refererLayerId=961&amp;id=106" TargetMode="External"/><Relationship Id="rId46" Type="http://schemas.openxmlformats.org/officeDocument/2006/relationships/hyperlink" Target="http://dzo.rzd.ru/isvp/public/dzo?STRUCTURE_ID=25&amp;layer_id=963&amp;page961_409=5&amp;refererLayerId=961&amp;id=249" TargetMode="External"/><Relationship Id="rId47" Type="http://schemas.openxmlformats.org/officeDocument/2006/relationships/hyperlink" Target="http://dzo.rzd.ru/isvp/public/dzo?STRUCTURE_ID=25&amp;layer_id=963&amp;page961_409=5&amp;refererLayerId=961&amp;id=142" TargetMode="External"/><Relationship Id="rId48" Type="http://schemas.openxmlformats.org/officeDocument/2006/relationships/hyperlink" Target="http://dzo.rzd.ru/isvp/public/dzo?STRUCTURE_ID=25&amp;layer_id=963&amp;page961_409=5&amp;refererLayerId=961&amp;id=206" TargetMode="External"/><Relationship Id="rId49" Type="http://schemas.openxmlformats.org/officeDocument/2006/relationships/hyperlink" Target="http://dzo.rzd.ru/isvp/public/dzo?STRUCTURE_ID=25&amp;layer_id=963&amp;page961_409=5&amp;refererLayerId=961&amp;id=138" TargetMode="External"/><Relationship Id="rId50" Type="http://schemas.openxmlformats.org/officeDocument/2006/relationships/hyperlink" Target="http://dzo.rzd.ru/isvp/public/dzo?STRUCTURE_ID=25&amp;layer_id=963&amp;page961_409=6&amp;refererLayerId=961&amp;id=139" TargetMode="External"/><Relationship Id="rId51" Type="http://schemas.openxmlformats.org/officeDocument/2006/relationships/hyperlink" Target="http://dzo.rzd.ru/isvp/public/dzo?STRUCTURE_ID=25&amp;layer_id=963&amp;page961_409=6&amp;refererLayerId=961&amp;id=835" TargetMode="External"/><Relationship Id="rId52" Type="http://schemas.openxmlformats.org/officeDocument/2006/relationships/hyperlink" Target="http://dzo.rzd.ru/isvp/public/dzo?STRUCTURE_ID=25&amp;layer_id=963&amp;page961_409=6&amp;refererLayerId=961&amp;id=123" TargetMode="External"/><Relationship Id="rId53" Type="http://schemas.openxmlformats.org/officeDocument/2006/relationships/hyperlink" Target="http://dzo.rzd.ru/isvp/public/dzo?STRUCTURE_ID=25&amp;layer_id=963&amp;page961_409=6&amp;refererLayerId=961&amp;id=832" TargetMode="External"/><Relationship Id="rId54" Type="http://schemas.openxmlformats.org/officeDocument/2006/relationships/hyperlink" Target="http://dzo.rzd.ru/isvp/public/dzo?STRUCTURE_ID=25&amp;layer_id=963&amp;page961_409=6&amp;refererLayerId=961&amp;id=128" TargetMode="External"/><Relationship Id="rId55" Type="http://schemas.openxmlformats.org/officeDocument/2006/relationships/hyperlink" Target="http://dzo.rzd.ru/isvp/public/dzo?STRUCTURE_ID=25&amp;layer_id=963&amp;page961_409=6&amp;refererLayerId=961&amp;id=202" TargetMode="External"/><Relationship Id="rId56" Type="http://schemas.openxmlformats.org/officeDocument/2006/relationships/hyperlink" Target="http://dzo.rzd.ru/isvp/public/dzo?STRUCTURE_ID=25&amp;layer_id=963&amp;page961_409=6&amp;refererLayerId=961&amp;id=833" TargetMode="External"/><Relationship Id="rId57" Type="http://schemas.openxmlformats.org/officeDocument/2006/relationships/hyperlink" Target="http://dzo.rzd.ru/isvp/public/dzo?STRUCTURE_ID=25&amp;layer_id=963&amp;page961_409=6&amp;refererLayerId=961&amp;id=491" TargetMode="External"/><Relationship Id="rId58" Type="http://schemas.openxmlformats.org/officeDocument/2006/relationships/hyperlink" Target="http://dzo.rzd.ru/isvp/public/dzo?STRUCTURE_ID=25&amp;layer_id=963&amp;page961_409=6&amp;refererLayerId=961&amp;id=141" TargetMode="External"/><Relationship Id="rId59" Type="http://schemas.openxmlformats.org/officeDocument/2006/relationships/hyperlink" Target="http://dzo.rzd.ru/isvp/public/dzo?STRUCTURE_ID=25&amp;layer_id=963&amp;page961_409=7&amp;refererLayerId=961&amp;id=291" TargetMode="External"/><Relationship Id="rId60" Type="http://schemas.openxmlformats.org/officeDocument/2006/relationships/hyperlink" Target="http://dzo.rzd.ru/isvp/public/dzo?STRUCTURE_ID=25&amp;layer_id=963&amp;page961_409=7&amp;refererLayerId=961&amp;id=162" TargetMode="External"/><Relationship Id="rId61" Type="http://schemas.openxmlformats.org/officeDocument/2006/relationships/hyperlink" Target="http://dzo.rzd.ru/isvp/public/dzo?STRUCTURE_ID=25&amp;layer_id=963&amp;page961_409=7&amp;refererLayerId=961&amp;id=712" TargetMode="External"/><Relationship Id="rId62" Type="http://schemas.openxmlformats.org/officeDocument/2006/relationships/hyperlink" Target="http://dzo.rzd.ru/isvp/public/dzo?STRUCTURE_ID=25&amp;layer_id=963&amp;page961_409=7&amp;refererLayerId=961&amp;id=126" TargetMode="External"/><Relationship Id="rId63" Type="http://schemas.openxmlformats.org/officeDocument/2006/relationships/hyperlink" Target="http://dzo.rzd.ru/isvp/public/dzo?STRUCTURE_ID=25&amp;layer_id=963&amp;page961_409=7&amp;refererLayerId=961&amp;id=125" TargetMode="External"/><Relationship Id="rId64" Type="http://schemas.openxmlformats.org/officeDocument/2006/relationships/hyperlink" Target="http://dzo.rzd.ru/isvp/public/dzo?STRUCTURE_ID=25&amp;layer_id=963&amp;page961_409=8&amp;refererLayerId=961&amp;id=207" TargetMode="External"/><Relationship Id="rId65" Type="http://schemas.openxmlformats.org/officeDocument/2006/relationships/hyperlink" Target="http://dzo.rzd.ru/isvp/public/dzo?STRUCTURE_ID=25&amp;layer_id=963&amp;page961_409=8&amp;refererLayerId=961&amp;id=331" TargetMode="Externa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03:00Z</dcterms:created>
  <dc:creator>User</dc:creator>
  <dc:description/>
  <cp:keywords/>
  <dc:language>en-US</dc:language>
  <cp:lastModifiedBy>Катя</cp:lastModifiedBy>
  <cp:lastPrinted>2011-12-27T14:03:00Z</cp:lastPrinted>
  <dcterms:modified xsi:type="dcterms:W3CDTF">2012-03-11T12:20:00Z</dcterms:modified>
  <cp:revision>10</cp:revision>
  <dc:subject/>
  <dc:title>СПИСОК АФФИЛИРОВАННЫХ ЛИЦ</dc:title>
</cp:coreProperties>
</file>