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СПРАВКА №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по бухгалтерскому учету «Учет расчетов по налогу на прибыль организаций» ПБУ 18/2,утвержденного Приказом Минфина России от 19.11.2002 № 114н был сделан расчет постоянных налоговых обязательств и отложенных налоговых активов в связи с полученным убытком за 2011 год по ОАО «КППК» по данным как бухгалтерского, так и налогового уч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налоговое обязательство начислено в сумме – 11 940,46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 702,27руб. * 20% = 11 940,46руб.      Дт-99.02.03 / Кт-68.04.0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ные налоговые активы (убыток текущего года) начислено в сумме – 54 193 164,68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0 965 823,38руб. * 20% = 54 193 164,68руб.    Дт-09 / Кт-68.04.0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.бухгалтер                                                          Шевчик Н.В.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12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СПРАВКА №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 составлении годового баланса за 2011г. по результатам инвентаризации дебиторской задолженности на 31.12.11г. были выявлены сомнительные долги. В связи с этим была рассчитана сумма отчислений в резерв по сомнительным долгам.</w:t>
      </w:r>
    </w:p>
    <w:p>
      <w:pPr>
        <w:pStyle w:val="Style15"/>
        <w:rPr/>
      </w:pPr>
      <w:r>
        <w:rPr/>
        <w:t>Расчетная сумма отчислений в резерв.</w:t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1"/>
        <w:gridCol w:w="1698"/>
        <w:gridCol w:w="1734"/>
        <w:gridCol w:w="1594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лг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л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аленд. дн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числен. в резер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тчислен. в резер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75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759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3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14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143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3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3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0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92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928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02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02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63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до 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19,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68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68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81 8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87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41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941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32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32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18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18,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85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45 до 9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429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6 447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699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сумма отчислений в резер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 504 293,07 руб. * 10% = 11 050 429,31 ру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асчетной суммы с предельной суммой отчислен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00 699,00 руб. &lt; 11 050 429,31 руб.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на внереализационные расходы по итогам 2011года относится расчетная сумма отчислений в резерв в размере </w:t>
      </w:r>
      <w:r>
        <w:rPr>
          <w:rFonts w:cs="Times New Roman" w:ascii="Times New Roman" w:hAnsi="Times New Roman"/>
          <w:b/>
          <w:sz w:val="28"/>
          <w:szCs w:val="28"/>
        </w:rPr>
        <w:t>1 000 699,00 руб</w:t>
      </w:r>
      <w:r>
        <w:rPr>
          <w:rFonts w:cs="Times New Roman" w:ascii="Times New Roman" w:hAnsi="Times New Roman"/>
          <w:sz w:val="28"/>
          <w:szCs w:val="28"/>
        </w:rPr>
        <w:t xml:space="preserve">. и делается проводка  </w:t>
      </w:r>
      <w:r>
        <w:rPr>
          <w:rFonts w:cs="Times New Roman" w:ascii="Times New Roman" w:hAnsi="Times New Roman"/>
          <w:b/>
          <w:sz w:val="28"/>
          <w:szCs w:val="28"/>
        </w:rPr>
        <w:t>Дт-91.02 / Кт-6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хгалтерском учете выше рассматриваемые долги признаны сомнительными и по ним в полной сумме создан резерв, поэтому в учете образуется вычитаемая временная разница, которая приводит к образованию отложенного налогового актива в размере  </w:t>
      </w:r>
      <w:r>
        <w:rPr>
          <w:rFonts w:cs="Times New Roman" w:ascii="Times New Roman" w:hAnsi="Times New Roman"/>
          <w:b/>
          <w:sz w:val="28"/>
          <w:szCs w:val="28"/>
        </w:rPr>
        <w:t>45 149,70 руб</w:t>
      </w:r>
      <w:r>
        <w:rPr>
          <w:rFonts w:cs="Times New Roman" w:ascii="Times New Roman" w:hAnsi="Times New Roman"/>
          <w:sz w:val="28"/>
          <w:szCs w:val="28"/>
        </w:rPr>
        <w:t xml:space="preserve">. (1 226 447,50 руб. – 1 000 699,00 руб.) * 20%) (п.14 ПБУ 18/02). В бухгалтерском учете отложенный налоговый актив отразился записью </w:t>
      </w:r>
      <w:r>
        <w:rPr>
          <w:rFonts w:cs="Times New Roman" w:ascii="Times New Roman" w:hAnsi="Times New Roman"/>
          <w:b/>
          <w:sz w:val="28"/>
          <w:szCs w:val="28"/>
        </w:rPr>
        <w:t>Дт-09 / Кт-68.04.0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бухгалтер:                                                    Шевчик Н.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12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СПРАВКА №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Налоговой декларации по налогу на прибыль за 2011г. в Приложении №2 к Листу 02 по стр.040 отражена сумма – 385 083 836руб. сумма расходов – 385 086 188руб. уменьшена на сумму-2349руб.  и составила  сумму - 385 083 839 руб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 - 2349руб. командировочные расходы сверх норм, которая была отражена в общехозяйственных расходах, и не уменьшает налогооблагаемую баз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иложении №2 к Листу 02 (продолжение)  по стр.200 отражена сумма  – 1 886 625руб.  Сумма  внереализационные и прочие расходы по бухгалтерскому учету составила  – 1 943 978руб., которая была уменьшена на сумму 1 058 052руб. Сумма – 1 058 052руб. состо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руб. - недостача в кассе (уволенные сотрудники),</w:t>
      </w:r>
      <w:bookmarkStart w:id="0" w:name="_GoBack"/>
      <w:bookmarkEnd w:id="0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545руб. – открытки к праздни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 060руб. – услуги по занятиям физической культурой и спор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 808руб. – новогодние украшени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 200руб. – матер.помощь работникам по случаю рождения ребен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 000руб. – матер.помощь работникам в случае смерти близким родств.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 851руб. – командировочные расходы сверх норм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2 883руб. – подписка на газет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1 000 699руб. – резерв по сомнительной дебиторской задолженности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еречисленные суммы не являются производственными затратами, поэтому не могут уменьшать налогооблагаемую ба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бухгалтер:                                                          Шевчик Н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5:00Z</dcterms:created>
  <dc:creator>User</dc:creator>
  <dc:description/>
  <dc:language>en-US</dc:language>
  <cp:lastModifiedBy>Катя</cp:lastModifiedBy>
  <cp:lastPrinted>2012-03-05T14:58:00Z</cp:lastPrinted>
  <dcterms:modified xsi:type="dcterms:W3CDTF">2012-03-28T14:25:00Z</dcterms:modified>
  <cp:revision>2</cp:revision>
  <dc:subject/>
  <dc:title/>
</cp:coreProperties>
</file>