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ообщение: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Об утверждении годовой бухгалтерской отчетно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ое акционерное общество «Калининградская пригородная пассажирская компания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КППК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 xml:space="preserve">Российская Федерация, 236039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Калининград, ул. Суворова, д.1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392601196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561448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05198-</w:t>
            </w:r>
            <w:r>
              <w:rPr>
                <w:b/>
                <w:bCs/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3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стоящим сообщаем, что годовая бухгалтерская отчетность за 2011 год утверждена на годовом общем собрании акционеров 27.06.2012 г. </w:t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b/>
                <w:sz w:val="24"/>
                <w:szCs w:val="24"/>
              </w:rPr>
              <w:t>КППК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 М. Муравьё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Tahoma; MS Sans Serif" w:hAnsi="Tahoma; MS Sans Serif" w:cs="Tahoma; MS Sans Seri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18:00Z</dcterms:created>
  <dc:creator>Prof-RomanovaAA</dc:creator>
  <dc:description/>
  <cp:keywords/>
  <dc:language>en-US</dc:language>
  <cp:lastModifiedBy>Катя</cp:lastModifiedBy>
  <dcterms:modified xsi:type="dcterms:W3CDTF">2012-07-02T11:21:00Z</dcterms:modified>
  <cp:revision>4</cp:revision>
  <dc:subject/>
  <dc:title>Приложение 25</dc:title>
</cp:coreProperties>
</file>