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Калининградская транспортно-экспедиционная компания»</w:t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 </w:t>
      </w:r>
      <w:r>
        <w:rPr>
          <w:bCs/>
          <w:sz w:val="24"/>
          <w:szCs w:val="24"/>
        </w:rPr>
        <w:t>236003, г. Калининград, ул. Портовая, 2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3900004660    /   390801001</w:t>
      </w:r>
    </w:p>
    <w:p>
      <w:pPr>
        <w:pStyle w:val="Normal"/>
        <w:rPr/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в АКБ "Балтика" (ЗАО), г. Санкт-Петербург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80000050108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00000000091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4030917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30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1-02-21T10:37:00Z</dcterms:modified>
  <cp:revision>3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