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113020" cy="8423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204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842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  <w:tab/>
      </w:r>
      <w:r>
        <w:br w:type="page"/>
      </w:r>
    </w:p>
    <w:p>
      <w:pPr>
        <w:pStyle w:val="Normal"/>
        <w:tabs>
          <w:tab w:val="clear" w:pos="708"/>
          <w:tab w:val="left" w:pos="2790" w:leader="none"/>
        </w:tabs>
        <w:rPr/>
      </w:pPr>
      <w:r>
        <w:rPr/>
      </w:r>
      <w:r>
        <w:br w:type="page"/>
      </w:r>
    </w:p>
    <w:p>
      <w:pPr>
        <w:pStyle w:val="Normal"/>
        <w:shd w:fill="FFFFFF" w:val="clear"/>
        <w:spacing w:lineRule="auto" w:line="240" w:before="0" w:after="0"/>
        <w:ind w:left="927" w:hanging="0"/>
        <w:jc w:val="center"/>
        <w:rPr/>
      </w:pPr>
      <w:r>
        <w:rPr>
          <w:b/>
        </w:rPr>
        <w:t xml:space="preserve">1. </w:t>
      </w:r>
      <w:r>
        <w:rPr>
          <w:b/>
          <w:spacing w:val="-16"/>
          <w:sz w:val="24"/>
          <w:szCs w:val="24"/>
        </w:rPr>
        <w:t>ОБЩИЕ ПОЛОЖЕНИЯ</w:t>
      </w:r>
    </w:p>
    <w:p>
      <w:pPr>
        <w:pStyle w:val="Normal"/>
        <w:shd w:fill="FFFFFF" w:val="clear"/>
        <w:spacing w:lineRule="auto" w:line="240" w:before="0" w:after="0"/>
        <w:ind w:left="927" w:hanging="0"/>
        <w:rPr>
          <w:b/>
          <w:b/>
          <w:spacing w:val="-16"/>
          <w:sz w:val="24"/>
          <w:szCs w:val="24"/>
        </w:rPr>
      </w:pPr>
      <w:r>
        <w:rPr>
          <w:b/>
          <w:spacing w:val="-1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944" w:leader="none"/>
          <w:tab w:val="left" w:pos="7291" w:leader="none"/>
        </w:tabs>
        <w:spacing w:lineRule="auto" w:line="240" w:before="0" w:after="0"/>
        <w:ind w:firstLine="567"/>
        <w:jc w:val="both"/>
        <w:rPr/>
      </w:pPr>
      <w:r>
        <w:rPr>
          <w:spacing w:val="-11"/>
          <w:sz w:val="24"/>
          <w:szCs w:val="24"/>
        </w:rPr>
        <w:t xml:space="preserve">1.1. </w:t>
      </w:r>
      <w:r>
        <w:rPr>
          <w:rFonts w:eastAsia="Times New Roman;Times New Roman"/>
          <w:spacing w:val="7"/>
          <w:sz w:val="24"/>
          <w:szCs w:val="24"/>
        </w:rPr>
        <w:t xml:space="preserve">Акционерное Общество «Морской торговый порт Калининград», в дальнейшем </w:t>
      </w:r>
      <w:r>
        <w:rPr>
          <w:rFonts w:eastAsia="Times New Roman;Times New Roman"/>
          <w:spacing w:val="4"/>
          <w:sz w:val="24"/>
          <w:szCs w:val="24"/>
        </w:rPr>
        <w:t xml:space="preserve">именуемое "Общество", является открытым акционерным </w:t>
      </w:r>
      <w:r>
        <w:rPr>
          <w:rFonts w:eastAsia="Times New Roman;Times New Roman"/>
          <w:spacing w:val="2"/>
          <w:sz w:val="24"/>
          <w:szCs w:val="24"/>
        </w:rPr>
        <w:t>Обществом. Общество является юридическим лицом, действует на основании устава и законодательства Российской Федера</w:t>
      </w:r>
      <w:r>
        <w:rPr>
          <w:rFonts w:eastAsia="Times New Roman;Times New Roman"/>
          <w:spacing w:val="-4"/>
          <w:sz w:val="24"/>
          <w:szCs w:val="24"/>
        </w:rPr>
        <w:t>ции.</w:t>
      </w:r>
    </w:p>
    <w:p>
      <w:pPr>
        <w:pStyle w:val="Normal"/>
        <w:shd w:fill="FFFFFF" w:val="clear"/>
        <w:tabs>
          <w:tab w:val="clear" w:pos="708"/>
          <w:tab w:val="left" w:pos="6936" w:leader="none"/>
        </w:tabs>
        <w:spacing w:lineRule="auto" w:line="240" w:before="0" w:after="0"/>
        <w:ind w:firstLine="567"/>
        <w:jc w:val="both"/>
        <w:rPr>
          <w:rFonts w:eastAsia="Times New Roman;Times New Roman"/>
          <w:spacing w:val="1"/>
          <w:sz w:val="24"/>
          <w:szCs w:val="24"/>
        </w:rPr>
      </w:pPr>
      <w:r>
        <w:rPr>
          <w:rFonts w:eastAsia="Times New Roman;Times New Roman"/>
          <w:spacing w:val="2"/>
          <w:sz w:val="24"/>
          <w:szCs w:val="24"/>
        </w:rPr>
        <w:t xml:space="preserve">Настоящий Устав является новой редакцией ранее </w:t>
      </w:r>
      <w:r>
        <w:rPr>
          <w:rFonts w:eastAsia="Times New Roman;Times New Roman"/>
          <w:spacing w:val="1"/>
          <w:sz w:val="24"/>
          <w:szCs w:val="24"/>
        </w:rPr>
        <w:t>действовавшего Устава, зарегист</w:t>
      </w:r>
      <w:r>
        <w:rPr>
          <w:rFonts w:eastAsia="Times New Roman;Times New Roman"/>
          <w:spacing w:val="2"/>
          <w:sz w:val="24"/>
          <w:szCs w:val="24"/>
        </w:rPr>
        <w:t xml:space="preserve">рированного Постановлением главы Администрации Балтийского района г. </w:t>
      </w:r>
      <w:r>
        <w:rPr>
          <w:rFonts w:eastAsia="Times New Roman;Times New Roman"/>
          <w:spacing w:val="1"/>
          <w:sz w:val="24"/>
          <w:szCs w:val="24"/>
        </w:rPr>
        <w:t>Калининград № 129 от 20 июля 1998 года и принят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98" w:leader="none"/>
          <w:tab w:val="left" w:pos="4406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;Times New Roman"/>
          <w:spacing w:val="1"/>
          <w:sz w:val="24"/>
          <w:szCs w:val="24"/>
        </w:rPr>
        <w:t>в связи с изменением типа Общества с закрытого на открыто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598" w:leader="none"/>
          <w:tab w:val="left" w:pos="3322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;Times New Roman"/>
          <w:spacing w:val="1"/>
          <w:sz w:val="24"/>
          <w:szCs w:val="24"/>
        </w:rPr>
        <w:t>с целью приведения Устава Общества в соответствие с Федеральным Законом Рос</w:t>
        <w:softHyphen/>
        <w:t>сийской Федерации " Об Акционерных Обществах " от 26 декабря 1995 года № 208-ФЗ (с изменениями от 13 июня 1996 года, 24 мая 1999 года, 7 августа 2001 года).</w:t>
      </w:r>
    </w:p>
    <w:p>
      <w:pPr>
        <w:pStyle w:val="Normal"/>
        <w:shd w:fill="FFFFFF" w:val="clear"/>
        <w:tabs>
          <w:tab w:val="clear" w:pos="708"/>
          <w:tab w:val="left" w:pos="1877" w:leader="none"/>
          <w:tab w:val="left" w:pos="5606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pacing w:val="1"/>
          <w:sz w:val="24"/>
          <w:szCs w:val="24"/>
        </w:rPr>
        <w:t>1.2. Общество создано без ограничения срока его деятельности.</w:t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spacing w:lineRule="auto" w:line="240" w:before="0" w:after="0"/>
        <w:ind w:firstLine="567"/>
        <w:jc w:val="both"/>
        <w:rPr>
          <w:rFonts w:eastAsia="Times New Roman;Times New Roman"/>
          <w:spacing w:val="1"/>
          <w:sz w:val="24"/>
          <w:szCs w:val="24"/>
        </w:rPr>
      </w:pPr>
      <w:r>
        <w:rPr>
          <w:rFonts w:eastAsia="Times New Roman;Times New Roman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5520" w:leader="none"/>
        </w:tabs>
        <w:spacing w:lineRule="auto" w:line="240" w:before="0" w:after="0"/>
        <w:ind w:firstLine="567"/>
        <w:jc w:val="center"/>
        <w:rPr>
          <w:rFonts w:eastAsia="Times New Roman;Times New Roman"/>
          <w:b/>
          <w:b/>
          <w:spacing w:val="1"/>
          <w:sz w:val="24"/>
          <w:szCs w:val="24"/>
        </w:rPr>
      </w:pPr>
      <w:r>
        <w:rPr>
          <w:rFonts w:eastAsia="Times New Roman;Times New Roman"/>
          <w:b/>
          <w:spacing w:val="1"/>
          <w:sz w:val="24"/>
          <w:szCs w:val="24"/>
        </w:rPr>
        <w:t>2. ФИРМЕННОЕ НАИМЕНОВАНИЕ И МЕСТО НАХОЖДЕНИЯ ОБЩЕСТВА</w:t>
      </w:r>
    </w:p>
    <w:p>
      <w:pPr>
        <w:pStyle w:val="Normal"/>
        <w:shd w:fill="FFFFFF" w:val="clear"/>
        <w:tabs>
          <w:tab w:val="clear" w:pos="708"/>
          <w:tab w:val="left" w:pos="1867" w:leader="none"/>
          <w:tab w:val="left" w:pos="4651" w:leader="none"/>
        </w:tabs>
        <w:spacing w:lineRule="auto" w:line="240" w:before="0" w:after="0"/>
        <w:ind w:firstLine="567"/>
        <w:jc w:val="both"/>
        <w:rPr>
          <w:rFonts w:eastAsia="Times New Roman;Times New Roman"/>
          <w:b/>
          <w:b/>
          <w:spacing w:val="1"/>
          <w:sz w:val="24"/>
          <w:szCs w:val="24"/>
        </w:rPr>
      </w:pPr>
      <w:r>
        <w:rPr>
          <w:rFonts w:eastAsia="Times New Roman;Times New Roman"/>
          <w:b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67" w:leader="none"/>
          <w:tab w:val="left" w:pos="46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pacing w:val="1"/>
          <w:sz w:val="24"/>
          <w:szCs w:val="24"/>
        </w:rPr>
        <w:t>2.1. Фирменное наименование Об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spacing w:val="1"/>
          <w:sz w:val="24"/>
          <w:szCs w:val="24"/>
        </w:rPr>
      </w:pPr>
      <w:r>
        <w:rPr>
          <w:rFonts w:eastAsia="Times New Roman;Times New Roman"/>
          <w:spacing w:val="1"/>
          <w:sz w:val="24"/>
          <w:szCs w:val="24"/>
        </w:rPr>
        <w:t xml:space="preserve">Полное: Открытое акционерное общество «Морской торговый порт Калининград».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pacing w:val="1"/>
          <w:sz w:val="24"/>
          <w:szCs w:val="24"/>
        </w:rPr>
        <w:t>Сокращенное: ОАО «Морской торговый порт Калининград».</w:t>
      </w:r>
    </w:p>
    <w:p>
      <w:pPr>
        <w:pStyle w:val="Normal"/>
        <w:shd w:fill="FFFFFF" w:val="clear"/>
        <w:tabs>
          <w:tab w:val="clear" w:pos="708"/>
          <w:tab w:val="left" w:pos="1867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pacing w:val="1"/>
          <w:sz w:val="24"/>
          <w:szCs w:val="24"/>
        </w:rPr>
        <w:t>2.2. Место нахождения Общества: Российская Федерация, 236003, г. Калининград, ул.</w:t>
        <w:br/>
        <w:t>Портовая, д.24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eastAsia="Times New Roman;Times New Roman"/>
          <w:spacing w:val="1"/>
          <w:sz w:val="24"/>
          <w:szCs w:val="24"/>
        </w:rPr>
      </w:pPr>
      <w:r>
        <w:rPr>
          <w:rFonts w:eastAsia="Times New Roman;Times New Roman"/>
          <w:spacing w:val="1"/>
          <w:sz w:val="24"/>
          <w:szCs w:val="24"/>
        </w:rPr>
        <w:t>Почтовый адрес Общества: Российская Федерация, 236003, г. Калининград, ул. Порто</w:t>
        <w:softHyphen/>
        <w:t>вая, д.24.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spacing w:lineRule="auto" w:line="240" w:before="0" w:after="0"/>
        <w:ind w:firstLine="567"/>
        <w:jc w:val="both"/>
        <w:rPr>
          <w:rFonts w:eastAsia="Times New Roman;Times New Roman"/>
          <w:spacing w:val="1"/>
          <w:sz w:val="24"/>
          <w:szCs w:val="24"/>
        </w:rPr>
      </w:pPr>
      <w:r>
        <w:rPr>
          <w:rFonts w:eastAsia="Times New Roman;Times New Roman"/>
          <w:spacing w:val="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spacing w:lineRule="auto" w:line="240" w:before="0" w:after="0"/>
        <w:ind w:left="927" w:hanging="0"/>
        <w:jc w:val="center"/>
        <w:rPr>
          <w:rFonts w:eastAsia="Times New Roman;Times New Roman"/>
          <w:b/>
          <w:b/>
          <w:spacing w:val="1"/>
          <w:sz w:val="24"/>
          <w:szCs w:val="24"/>
        </w:rPr>
      </w:pPr>
      <w:r>
        <w:rPr>
          <w:rFonts w:eastAsia="Times New Roman;Times New Roman"/>
          <w:b/>
          <w:spacing w:val="1"/>
          <w:sz w:val="24"/>
          <w:szCs w:val="24"/>
        </w:rPr>
        <w:t>3. ЦЕЛЬ И ПРЕДМЕТ ДЕЯТЕЛЬНОСТИ ОБЩЕСТВА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spacing w:lineRule="auto" w:line="240" w:before="0" w:after="0"/>
        <w:ind w:left="927" w:hanging="0"/>
        <w:jc w:val="center"/>
        <w:rPr>
          <w:rFonts w:eastAsia="Times New Roman;Times New Roman"/>
          <w:b/>
          <w:b/>
          <w:spacing w:val="1"/>
          <w:sz w:val="24"/>
          <w:szCs w:val="24"/>
        </w:rPr>
      </w:pPr>
      <w:r>
        <w:rPr>
          <w:rFonts w:eastAsia="Times New Roman;Times New Roman"/>
          <w:b/>
          <w:spacing w:val="1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53" w:leader="none"/>
        </w:tabs>
        <w:autoSpaceDE w:val="false"/>
        <w:spacing w:lineRule="auto" w:line="240" w:before="0" w:after="0"/>
        <w:ind w:left="0" w:firstLine="567"/>
        <w:jc w:val="both"/>
        <w:rPr>
          <w:rFonts w:eastAsia="Times New Roman;Times New Roman"/>
          <w:spacing w:val="1"/>
          <w:sz w:val="24"/>
          <w:szCs w:val="24"/>
        </w:rPr>
      </w:pPr>
      <w:r>
        <w:rPr>
          <w:rFonts w:eastAsia="Times New Roman;Times New Roman"/>
          <w:spacing w:val="1"/>
          <w:sz w:val="24"/>
          <w:szCs w:val="24"/>
        </w:rPr>
        <w:t>Целью Общества является извлечение прибыли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53" w:leader="none"/>
        </w:tabs>
        <w:autoSpaceDE w:val="false"/>
        <w:spacing w:lineRule="auto" w:line="240" w:before="0" w:after="0"/>
        <w:ind w:left="0" w:firstLine="567"/>
        <w:jc w:val="both"/>
        <w:rPr>
          <w:spacing w:val="-6"/>
          <w:sz w:val="24"/>
          <w:szCs w:val="24"/>
        </w:rPr>
      </w:pPr>
      <w:r>
        <w:rPr>
          <w:rFonts w:eastAsia="Times New Roman;Times New Roman"/>
          <w:spacing w:val="3"/>
          <w:sz w:val="24"/>
          <w:szCs w:val="24"/>
        </w:rPr>
        <w:t>Общество имеет гражданские права и несет гражданские обязанности, необходи</w:t>
      </w:r>
      <w:r>
        <w:rPr>
          <w:rFonts w:eastAsia="Times New Roman;Times New Roman"/>
          <w:spacing w:val="2"/>
          <w:sz w:val="24"/>
          <w:szCs w:val="24"/>
        </w:rPr>
        <w:t>мые для осуществления любых видов деятельности, не запрещенных федеральными закона</w:t>
        <w:softHyphen/>
      </w:r>
      <w:r>
        <w:rPr>
          <w:rFonts w:eastAsia="Times New Roman;Times New Roman"/>
          <w:spacing w:val="-8"/>
          <w:sz w:val="24"/>
          <w:szCs w:val="24"/>
        </w:rPr>
        <w:t>м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53" w:leader="none"/>
        </w:tabs>
        <w:autoSpaceDE w:val="false"/>
        <w:spacing w:lineRule="auto" w:line="240" w:before="0" w:after="0"/>
        <w:ind w:left="0" w:firstLine="567"/>
        <w:jc w:val="both"/>
        <w:rPr>
          <w:spacing w:val="-7"/>
          <w:sz w:val="24"/>
          <w:szCs w:val="24"/>
        </w:rPr>
      </w:pPr>
      <w:r>
        <w:rPr>
          <w:rFonts w:eastAsia="Times New Roman;Times New Roman"/>
          <w:spacing w:val="1"/>
          <w:sz w:val="24"/>
          <w:szCs w:val="24"/>
        </w:rPr>
        <w:t>Отдельными видами деятельности, перечень которых определяется федеральными</w:t>
        <w:br/>
      </w:r>
      <w:r>
        <w:rPr>
          <w:rFonts w:eastAsia="Times New Roman;Times New Roman"/>
          <w:spacing w:val="2"/>
          <w:sz w:val="24"/>
          <w:szCs w:val="24"/>
        </w:rPr>
        <w:t>законами, Общество может заниматься только на основании специального разрешения (ли</w:t>
      </w:r>
      <w:r>
        <w:rPr>
          <w:rFonts w:eastAsia="Times New Roman;Times New Roman"/>
          <w:spacing w:val="-2"/>
          <w:sz w:val="24"/>
          <w:szCs w:val="24"/>
        </w:rPr>
        <w:t>цензии).</w:t>
      </w:r>
    </w:p>
    <w:p>
      <w:pPr>
        <w:pStyle w:val="Normal"/>
        <w:shd w:fill="FFFFFF" w:val="clear"/>
        <w:tabs>
          <w:tab w:val="clear" w:pos="708"/>
          <w:tab w:val="left" w:pos="1848" w:leader="none"/>
        </w:tabs>
        <w:spacing w:lineRule="auto" w:line="240" w:before="0" w:after="0"/>
        <w:ind w:firstLine="567"/>
        <w:jc w:val="both"/>
        <w:rPr/>
      </w:pPr>
      <w:r>
        <w:rPr>
          <w:spacing w:val="-7"/>
          <w:sz w:val="24"/>
          <w:szCs w:val="24"/>
        </w:rPr>
        <w:t xml:space="preserve">3.4. </w:t>
      </w:r>
      <w:r>
        <w:rPr>
          <w:rFonts w:eastAsia="Times New Roman;Times New Roman"/>
          <w:spacing w:val="-1"/>
          <w:sz w:val="24"/>
          <w:szCs w:val="24"/>
        </w:rPr>
        <w:t>Общество осуществляет следующие основные виды деятельности:</w:t>
        <w:tab/>
      </w:r>
    </w:p>
    <w:p>
      <w:pPr>
        <w:pStyle w:val="Normal"/>
        <w:shd w:fill="FFFFFF" w:val="clear"/>
        <w:tabs>
          <w:tab w:val="clear" w:pos="708"/>
          <w:tab w:val="left" w:pos="1848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pacing w:val="-1"/>
          <w:sz w:val="24"/>
          <w:szCs w:val="24"/>
        </w:rPr>
        <w:t>3</w:t>
      </w:r>
      <w:r>
        <w:rPr>
          <w:rFonts w:eastAsia="Times New Roman;Times New Roman"/>
          <w:spacing w:val="2"/>
          <w:sz w:val="24"/>
          <w:szCs w:val="24"/>
        </w:rPr>
        <w:t>.4.1. Погрузо-разгрузочные работы (стивидорная деятельности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21" w:leader="none"/>
        </w:tabs>
        <w:autoSpaceDE w:val="false"/>
        <w:spacing w:lineRule="auto" w:line="240" w:before="0" w:after="0"/>
        <w:ind w:left="0" w:firstLine="567"/>
        <w:jc w:val="both"/>
        <w:rPr>
          <w:spacing w:val="-5"/>
          <w:sz w:val="24"/>
          <w:szCs w:val="24"/>
        </w:rPr>
      </w:pPr>
      <w:r>
        <w:rPr>
          <w:rFonts w:eastAsia="Times New Roman;Times New Roman"/>
          <w:spacing w:val="1"/>
          <w:sz w:val="24"/>
          <w:szCs w:val="24"/>
        </w:rPr>
        <w:t>Шипчандлерское обслуживание (снабжение) судов, прибывающих в пор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21" w:leader="none"/>
        </w:tabs>
        <w:autoSpaceDE w:val="false"/>
        <w:spacing w:lineRule="auto" w:line="240" w:before="0" w:after="0"/>
        <w:ind w:left="0" w:firstLine="567"/>
        <w:jc w:val="both"/>
        <w:rPr>
          <w:spacing w:val="-5"/>
          <w:sz w:val="24"/>
          <w:szCs w:val="24"/>
        </w:rPr>
      </w:pPr>
      <w:r>
        <w:rPr>
          <w:rFonts w:eastAsia="Times New Roman;Times New Roman"/>
          <w:spacing w:val="1"/>
          <w:sz w:val="24"/>
          <w:szCs w:val="24"/>
        </w:rPr>
        <w:t>Транспортно-экспедиторское обслуживание к складские операци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21" w:leader="none"/>
        </w:tabs>
        <w:autoSpaceDE w:val="false"/>
        <w:spacing w:lineRule="auto" w:line="240" w:before="0" w:after="0"/>
        <w:ind w:left="0" w:firstLine="567"/>
        <w:jc w:val="both"/>
        <w:rPr>
          <w:spacing w:val="-5"/>
          <w:sz w:val="24"/>
          <w:szCs w:val="24"/>
        </w:rPr>
      </w:pPr>
      <w:r>
        <w:rPr>
          <w:rFonts w:eastAsia="Times New Roman;Times New Roman"/>
          <w:spacing w:val="1"/>
          <w:sz w:val="24"/>
          <w:szCs w:val="24"/>
        </w:rPr>
        <w:t>Перевозки грузов, багажа, почты, на судах порта, а также другими видами транс</w:t>
        <w:softHyphen/>
        <w:br/>
      </w:r>
      <w:r>
        <w:rPr>
          <w:rFonts w:eastAsia="Times New Roman;Times New Roman"/>
          <w:spacing w:val="-3"/>
          <w:sz w:val="24"/>
          <w:szCs w:val="24"/>
        </w:rPr>
        <w:t>пор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21" w:leader="none"/>
        </w:tabs>
        <w:autoSpaceDE w:val="false"/>
        <w:spacing w:lineRule="auto" w:line="240" w:before="0" w:after="0"/>
        <w:ind w:left="0" w:firstLine="567"/>
        <w:jc w:val="both"/>
        <w:rPr>
          <w:spacing w:val="-5"/>
          <w:sz w:val="24"/>
          <w:szCs w:val="24"/>
        </w:rPr>
      </w:pPr>
      <w:r>
        <w:rPr>
          <w:rFonts w:eastAsia="Times New Roman;Times New Roman"/>
          <w:sz w:val="24"/>
          <w:szCs w:val="24"/>
        </w:rPr>
        <w:t>Буксировка судов и других плавучих объект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21" w:leader="none"/>
        </w:tabs>
        <w:autoSpaceDE w:val="false"/>
        <w:spacing w:lineRule="auto" w:line="240" w:before="0" w:after="0"/>
        <w:ind w:left="0" w:firstLine="567"/>
        <w:jc w:val="both"/>
        <w:rPr>
          <w:spacing w:val="-5"/>
          <w:sz w:val="24"/>
          <w:szCs w:val="24"/>
        </w:rPr>
      </w:pPr>
      <w:r>
        <w:rPr>
          <w:rFonts w:eastAsia="Times New Roman;Times New Roman"/>
          <w:sz w:val="24"/>
          <w:szCs w:val="24"/>
        </w:rPr>
        <w:t>Агентское обслуживание су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21" w:leader="none"/>
        </w:tabs>
        <w:autoSpaceDE w:val="false"/>
        <w:spacing w:lineRule="auto" w:line="240" w:before="0" w:after="0"/>
        <w:ind w:left="0" w:firstLine="567"/>
        <w:jc w:val="both"/>
        <w:rPr>
          <w:spacing w:val="-5"/>
          <w:sz w:val="24"/>
          <w:szCs w:val="24"/>
        </w:rPr>
      </w:pPr>
      <w:r>
        <w:rPr>
          <w:rFonts w:eastAsia="Times New Roman;Times New Roman"/>
          <w:sz w:val="24"/>
          <w:szCs w:val="24"/>
        </w:rPr>
        <w:t>Сюрвейерское обслуживание (обследование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21" w:leader="none"/>
          <w:tab w:val="left" w:pos="5578" w:leader="none"/>
          <w:tab w:val="left" w:pos="7670" w:leader="none"/>
        </w:tabs>
        <w:autoSpaceDE w:val="false"/>
        <w:spacing w:lineRule="auto" w:line="240" w:before="0" w:after="0"/>
        <w:ind w:left="0" w:firstLine="567"/>
        <w:jc w:val="both"/>
        <w:rPr>
          <w:spacing w:val="-5"/>
          <w:sz w:val="24"/>
          <w:szCs w:val="24"/>
        </w:rPr>
      </w:pPr>
      <w:r>
        <w:rPr>
          <w:rFonts w:eastAsia="Times New Roman;Times New Roman"/>
          <w:spacing w:val="-1"/>
          <w:sz w:val="24"/>
          <w:szCs w:val="24"/>
        </w:rPr>
        <w:t xml:space="preserve">Брокерская деятельность по </w:t>
      </w:r>
      <w:r>
        <w:rPr>
          <w:rFonts w:eastAsia="Times New Roman;Times New Roman"/>
          <w:spacing w:val="-4"/>
          <w:sz w:val="24"/>
          <w:szCs w:val="24"/>
        </w:rPr>
        <w:t xml:space="preserve">видам </w:t>
      </w:r>
      <w:r>
        <w:rPr>
          <w:rFonts w:eastAsia="Times New Roman;Times New Roman"/>
          <w:sz w:val="24"/>
          <w:szCs w:val="24"/>
        </w:rPr>
        <w:t xml:space="preserve">судов для перевозки грузов </w:t>
      </w:r>
      <w:r>
        <w:rPr>
          <w:rFonts w:eastAsia="Times New Roman;Times New Roman"/>
          <w:spacing w:val="2"/>
          <w:sz w:val="24"/>
          <w:szCs w:val="24"/>
        </w:rPr>
        <w:t>и пассажиров международных морских сообщения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021" w:leader="none"/>
        </w:tabs>
        <w:autoSpaceDE w:val="false"/>
        <w:spacing w:lineRule="auto" w:line="240" w:before="0" w:after="0"/>
        <w:ind w:left="0" w:firstLine="567"/>
        <w:jc w:val="both"/>
        <w:rPr>
          <w:spacing w:val="-5"/>
          <w:sz w:val="24"/>
          <w:szCs w:val="24"/>
        </w:rPr>
      </w:pPr>
      <w:r>
        <w:rPr>
          <w:rFonts w:eastAsia="Times New Roman;Times New Roman"/>
          <w:spacing w:val="2"/>
          <w:sz w:val="24"/>
          <w:szCs w:val="24"/>
        </w:rPr>
        <w:t>Предоставление услуг подвижной радиотелефонной связи, местной телефонной</w:t>
        <w:br/>
      </w:r>
      <w:r>
        <w:rPr>
          <w:rFonts w:eastAsia="Times New Roman;Times New Roman"/>
          <w:spacing w:val="-4"/>
          <w:sz w:val="24"/>
          <w:szCs w:val="24"/>
        </w:rPr>
        <w:t>связи;</w:t>
      </w:r>
    </w:p>
    <w:p>
      <w:pPr>
        <w:pStyle w:val="Normal"/>
        <w:spacing w:lineRule="auto" w:line="240" w:before="0" w:after="0"/>
        <w:ind w:firstLine="567"/>
        <w:jc w:val="both"/>
        <w:rPr>
          <w:spacing w:val="-5"/>
          <w:sz w:val="2"/>
          <w:szCs w:val="2"/>
        </w:rPr>
      </w:pPr>
      <w:r>
        <w:rPr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160" w:leader="none"/>
        </w:tabs>
        <w:autoSpaceDE w:val="false"/>
        <w:spacing w:lineRule="auto" w:line="240" w:before="0" w:after="0"/>
        <w:ind w:left="0" w:firstLine="567"/>
        <w:jc w:val="both"/>
        <w:rPr>
          <w:spacing w:val="-3"/>
          <w:sz w:val="24"/>
          <w:szCs w:val="24"/>
        </w:rPr>
      </w:pPr>
      <w:r>
        <w:rPr>
          <w:rFonts w:eastAsia="Times New Roman;Times New Roman"/>
          <w:spacing w:val="4"/>
          <w:sz w:val="24"/>
          <w:szCs w:val="24"/>
        </w:rPr>
        <w:t>Электротехнические   измерения и высоковольтные испытания в электроуста</w:t>
        <w:softHyphen/>
      </w:r>
      <w:r>
        <w:rPr>
          <w:rFonts w:eastAsia="Times New Roman;Times New Roman"/>
          <w:spacing w:val="-2"/>
          <w:sz w:val="24"/>
          <w:szCs w:val="24"/>
        </w:rPr>
        <w:t>новках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160" w:leader="none"/>
        </w:tabs>
        <w:autoSpaceDE w:val="false"/>
        <w:spacing w:lineRule="auto" w:line="240" w:before="0" w:after="0"/>
        <w:ind w:left="0" w:firstLine="567"/>
        <w:jc w:val="both"/>
        <w:rPr>
          <w:spacing w:val="-4"/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  <w:t xml:space="preserve">Перевозочная, </w:t>
      </w:r>
      <w:r>
        <w:rPr>
          <w:rFonts w:eastAsia="Times New Roman;Times New Roman"/>
          <w:sz w:val="24"/>
          <w:szCs w:val="24"/>
        </w:rPr>
        <w:t>транспортно-экспедиционная и другая деятельность, связанная с</w:t>
        <w:br/>
        <w:t>транспортным процессом на автомобильном транспорте: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 xml:space="preserve">3.4.12. </w:t>
      </w:r>
      <w:r>
        <w:rPr>
          <w:rFonts w:eastAsia="Times New Roman;Times New Roman"/>
          <w:sz w:val="24"/>
          <w:szCs w:val="24"/>
        </w:rPr>
        <w:t>Осуществление ремонта средств измере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240" w:before="0" w:after="0"/>
        <w:ind w:left="0" w:firstLine="567"/>
        <w:jc w:val="both"/>
        <w:rPr>
          <w:spacing w:val="-3"/>
          <w:sz w:val="24"/>
          <w:szCs w:val="24"/>
        </w:rPr>
      </w:pPr>
      <w:r>
        <w:rPr>
          <w:rFonts w:eastAsia="Times New Roman;Times New Roman"/>
          <w:sz w:val="24"/>
          <w:szCs w:val="24"/>
        </w:rPr>
        <w:t>Эксплуатация объектов природоохранного назнач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240" w:before="0" w:after="0"/>
        <w:ind w:left="0" w:firstLine="567"/>
        <w:jc w:val="both"/>
        <w:rPr>
          <w:rFonts w:eastAsia="Times New Roman;Times New Roman"/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  <w:t xml:space="preserve">Осуществление </w:t>
      </w:r>
      <w:r>
        <w:rPr>
          <w:rFonts w:eastAsia="Times New Roman;Times New Roman"/>
          <w:sz w:val="24"/>
          <w:szCs w:val="24"/>
        </w:rPr>
        <w:t>проектных, строительно-монтажных и ремонтно-строительных</w:t>
        <w:br/>
        <w:t>работ, производство строительных материалов;</w:t>
      </w:r>
      <w:r>
        <w:br w:type="page"/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240" w:before="0" w:after="0"/>
        <w:ind w:left="0" w:firstLine="567"/>
        <w:jc w:val="both"/>
        <w:rPr>
          <w:rFonts w:eastAsia="Times New Roman;Times New Roman"/>
          <w:bCs/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  <w:t>Производство и сбыт товаров народного потребления, оказание услуг населению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240" w:before="0" w:after="0"/>
        <w:ind w:left="0" w:firstLine="567"/>
        <w:jc w:val="both"/>
        <w:rPr>
          <w:rFonts w:eastAsia="Times New Roman;Times New Roman"/>
          <w:bCs/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  <w:t>Проводка судов лоцманами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;Times New Roman"/>
          <w:bCs/>
          <w:sz w:val="24"/>
          <w:szCs w:val="24"/>
        </w:rPr>
        <w:t>Выполнение услуг и работ, связанных с инспектированием и оформлением про</w:t>
        <w:softHyphen/>
        <w:t>тивопожарного состояния объектов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240" w:before="0" w:after="0"/>
        <w:ind w:left="0" w:firstLine="567"/>
        <w:jc w:val="both"/>
        <w:rPr>
          <w:rFonts w:eastAsia="Times New Roman;Times New Roman"/>
          <w:bCs/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  <w:t>Организация подготовки и переподготовки кадр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eastAsia="Times New Roman;Times New Roman"/>
          <w:bCs/>
          <w:sz w:val="24"/>
          <w:szCs w:val="24"/>
        </w:rPr>
        <w:t>Обслуживание пассажиров на территории и акватории порта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240" w:before="0" w:after="0"/>
        <w:ind w:left="0" w:firstLine="567"/>
        <w:jc w:val="both"/>
        <w:rPr>
          <w:rFonts w:eastAsia="Times New Roman;Times New Roman"/>
          <w:bCs/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  <w:t>Организация комплексного обслуживания турист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240" w:before="0" w:after="0"/>
        <w:ind w:left="0" w:firstLine="567"/>
        <w:jc w:val="both"/>
        <w:rPr>
          <w:rFonts w:eastAsia="Times New Roman;Times New Roman"/>
          <w:bCs/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  <w:t>Ремонт судов и других транспортных средст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240" w:before="0" w:after="0"/>
        <w:ind w:left="0" w:firstLine="567"/>
        <w:jc w:val="both"/>
        <w:rPr>
          <w:rFonts w:eastAsia="Times New Roman;Times New Roman"/>
          <w:bCs/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  <w:t>Оказание материальных услуг, связанных с обработкой груза: сортировка груза,</w:t>
        <w:br/>
        <w:t>ремонт тары, пакетирование, затарка и растарка контейнеров, нанесение маркировки и проче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240" w:before="0" w:after="0"/>
        <w:ind w:left="0" w:firstLine="567"/>
        <w:jc w:val="both"/>
        <w:rPr>
          <w:rFonts w:eastAsia="Times New Roman;Times New Roman"/>
          <w:bCs/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  <w:t>Консигнационное обслуживание грузов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240" w:before="0" w:after="0"/>
        <w:ind w:left="0" w:firstLine="567"/>
        <w:jc w:val="both"/>
        <w:rPr>
          <w:rFonts w:eastAsia="Times New Roman;Times New Roman"/>
          <w:bCs/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  <w:t>Разработка технологических карт погрузо-разгрузочных работ и железнодорож</w:t>
        <w:softHyphen/>
        <w:t>ные схем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240" w:before="0" w:after="0"/>
        <w:ind w:left="0" w:firstLine="567"/>
        <w:jc w:val="both"/>
        <w:rPr>
          <w:rFonts w:eastAsia="Times New Roman;Times New Roman"/>
          <w:bCs/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  <w:t>Эксплуатация объектов котлонадзора и подъемных сооруже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240" w:before="0" w:after="0"/>
        <w:ind w:left="0" w:firstLine="567"/>
        <w:jc w:val="both"/>
        <w:rPr>
          <w:rFonts w:eastAsia="Times New Roman;Times New Roman"/>
          <w:bCs/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  <w:t>Разработка проектов съемных грузозахватных приспособлений и тар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240" w:before="0" w:after="0"/>
        <w:ind w:left="0" w:firstLine="567"/>
        <w:jc w:val="both"/>
        <w:rPr>
          <w:rFonts w:eastAsia="Times New Roman;Times New Roman"/>
          <w:bCs/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  <w:t>Изготовление съемных грузозахватных приспособлений и тар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240" w:before="0" w:after="0"/>
        <w:ind w:left="0" w:firstLine="567"/>
        <w:jc w:val="both"/>
        <w:rPr>
          <w:rFonts w:eastAsia="Times New Roman;Times New Roman"/>
          <w:bCs/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  <w:t>Монтаж подъемных сооружений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240" w:before="0" w:after="0"/>
        <w:ind w:left="0" w:firstLine="567"/>
        <w:jc w:val="both"/>
        <w:rPr>
          <w:rFonts w:eastAsia="Times New Roman;Times New Roman"/>
          <w:bCs/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  <w:t>Перевозка опасных грузов железнодорожным транспортом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240" w:before="0" w:after="0"/>
        <w:ind w:left="0" w:firstLine="567"/>
        <w:jc w:val="both"/>
        <w:rPr>
          <w:rFonts w:eastAsia="Times New Roman;Times New Roman"/>
          <w:bCs/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  <w:t>Сдача имущества Общества в аренду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240" w:before="0" w:after="0"/>
        <w:ind w:left="0" w:firstLine="567"/>
        <w:jc w:val="both"/>
        <w:rPr>
          <w:rFonts w:eastAsia="Times New Roman;Times New Roman"/>
          <w:bCs/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  <w:t>Осуществление швартования морских судов в морских портах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240" w:before="0" w:after="0"/>
        <w:ind w:left="0" w:firstLine="567"/>
        <w:jc w:val="both"/>
        <w:rPr>
          <w:rFonts w:eastAsia="Times New Roman;Times New Roman"/>
          <w:bCs/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  <w:t>Учреждение склада временного хран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240" w:before="0" w:after="0"/>
        <w:ind w:left="0" w:firstLine="567"/>
        <w:jc w:val="both"/>
        <w:rPr>
          <w:rFonts w:eastAsia="Times New Roman;Times New Roman"/>
          <w:bCs/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  <w:t>Добыча поземных вод для производственного и хозяйственного водоснабжения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131" w:leader="none"/>
        </w:tabs>
        <w:autoSpaceDE w:val="false"/>
        <w:spacing w:lineRule="auto" w:line="240" w:before="0" w:after="0"/>
        <w:ind w:left="0" w:firstLine="567"/>
        <w:jc w:val="both"/>
        <w:rPr>
          <w:rFonts w:eastAsia="Times New Roman;Times New Roman"/>
          <w:bCs/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  <w:t>Другие виды предпринимательской деятельности, направленные на получение</w:t>
        <w:br/>
        <w:t>прибыли Обществом, которые не противоречат действующему законодательству, в том чис</w:t>
        <w:softHyphen/>
        <w:t>ле с иностранными партнер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131" w:leader="none"/>
        </w:tabs>
        <w:autoSpaceDE w:val="false"/>
        <w:spacing w:lineRule="auto" w:line="240" w:before="0" w:after="0"/>
        <w:ind w:left="567" w:hanging="0"/>
        <w:jc w:val="both"/>
        <w:rPr>
          <w:rFonts w:eastAsia="Times New Roman;Times New Roman"/>
          <w:bCs/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spacing w:lineRule="auto" w:line="240" w:before="0" w:after="0"/>
        <w:ind w:left="927" w:hanging="0"/>
        <w:jc w:val="center"/>
        <w:rPr>
          <w:rFonts w:eastAsia="Times New Roman;Times New Roman"/>
          <w:b/>
          <w:b/>
          <w:spacing w:val="1"/>
          <w:sz w:val="24"/>
          <w:szCs w:val="24"/>
        </w:rPr>
      </w:pPr>
      <w:r>
        <w:rPr>
          <w:rFonts w:eastAsia="Times New Roman;Times New Roman"/>
          <w:b/>
          <w:spacing w:val="1"/>
          <w:sz w:val="24"/>
          <w:szCs w:val="24"/>
        </w:rPr>
        <w:t>4. ПРАВОВОЕ ПОЛОЖЕНИЕ ОБЩЕСТВА</w:t>
      </w:r>
    </w:p>
    <w:p>
      <w:pPr>
        <w:pStyle w:val="Normal"/>
        <w:shd w:fill="FFFFFF" w:val="clear"/>
        <w:tabs>
          <w:tab w:val="clear" w:pos="708"/>
          <w:tab w:val="left" w:pos="3672" w:leader="none"/>
        </w:tabs>
        <w:spacing w:lineRule="auto" w:line="240" w:before="0" w:after="0"/>
        <w:ind w:left="927" w:hanging="0"/>
        <w:jc w:val="center"/>
        <w:rPr>
          <w:rFonts w:eastAsia="Times New Roman;Times New Roman"/>
          <w:b/>
          <w:b/>
          <w:spacing w:val="1"/>
          <w:sz w:val="24"/>
          <w:szCs w:val="24"/>
        </w:rPr>
      </w:pPr>
      <w:r>
        <w:rPr>
          <w:rFonts w:eastAsia="Times New Roman;Times New Roman"/>
          <w:b/>
          <w:spacing w:val="1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74" w:before="67" w:after="0"/>
        <w:ind w:left="0" w:firstLine="557"/>
        <w:jc w:val="both"/>
        <w:rPr>
          <w:spacing w:val="-4"/>
          <w:sz w:val="24"/>
          <w:szCs w:val="24"/>
        </w:rPr>
      </w:pPr>
      <w:r>
        <w:rPr>
          <w:rFonts w:eastAsia="Times New Roman;Times New Roman"/>
          <w:spacing w:val="6"/>
          <w:sz w:val="24"/>
          <w:szCs w:val="24"/>
        </w:rPr>
        <w:t>Общество является юридическим лицом и имеет в собственности обособленное</w:t>
        <w:br/>
      </w:r>
      <w:r>
        <w:rPr>
          <w:rFonts w:eastAsia="Times New Roman;Times New Roman"/>
          <w:spacing w:val="2"/>
          <w:sz w:val="24"/>
          <w:szCs w:val="24"/>
        </w:rPr>
        <w:t>имущество, учитываемое на его самостоятельном балансе. Общество может от своего имени</w:t>
        <w:br/>
      </w:r>
      <w:r>
        <w:rPr>
          <w:rFonts w:eastAsia="Times New Roman;Times New Roman"/>
          <w:spacing w:val="3"/>
          <w:sz w:val="24"/>
          <w:szCs w:val="24"/>
        </w:rPr>
        <w:t>приобретать и осуществлять имущественные и личные неимущественные права, нести обя</w:t>
      </w:r>
      <w:r>
        <w:rPr>
          <w:rFonts w:eastAsia="Times New Roman;Times New Roman"/>
          <w:sz w:val="24"/>
          <w:szCs w:val="24"/>
        </w:rPr>
        <w:t>занности, быть истцом и ответчиком в суде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4" w:leader="none"/>
          <w:tab w:val="left" w:pos="2885" w:leader="none"/>
        </w:tabs>
        <w:autoSpaceDE w:val="false"/>
        <w:spacing w:lineRule="exact" w:line="274" w:before="0" w:after="0"/>
        <w:ind w:left="0" w:firstLine="557"/>
        <w:jc w:val="both"/>
        <w:rPr>
          <w:spacing w:val="-4"/>
          <w:sz w:val="24"/>
          <w:szCs w:val="24"/>
        </w:rPr>
      </w:pPr>
      <w:r>
        <w:rPr>
          <w:rFonts w:eastAsia="Times New Roman;Times New Roman"/>
          <w:spacing w:val="-3"/>
          <w:sz w:val="24"/>
          <w:szCs w:val="24"/>
        </w:rPr>
        <w:t>Общество</w:t>
      </w:r>
      <w:r>
        <w:rPr>
          <w:rFonts w:eastAsia="Times New Roman;Times New Roman"/>
          <w:sz w:val="24"/>
          <w:szCs w:val="24"/>
        </w:rPr>
        <w:t xml:space="preserve"> вправе </w:t>
      </w:r>
      <w:r>
        <w:rPr>
          <w:rFonts w:eastAsia="Times New Roman;Times New Roman"/>
          <w:spacing w:val="1"/>
          <w:sz w:val="24"/>
          <w:szCs w:val="24"/>
        </w:rPr>
        <w:t>в установленном порядке открывать банковские счета на террито</w:t>
      </w:r>
      <w:r>
        <w:rPr>
          <w:rFonts w:eastAsia="Times New Roman;Times New Roman"/>
          <w:sz w:val="24"/>
          <w:szCs w:val="24"/>
        </w:rPr>
        <w:t>рии Российской Федерации и за ее предел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4" w:leader="none"/>
          <w:tab w:val="left" w:pos="2765" w:leader="none"/>
        </w:tabs>
        <w:autoSpaceDE w:val="false"/>
        <w:spacing w:lineRule="exact" w:line="274" w:before="0" w:after="0"/>
        <w:ind w:left="0" w:firstLine="557"/>
        <w:jc w:val="both"/>
        <w:rPr>
          <w:spacing w:val="-5"/>
          <w:sz w:val="24"/>
          <w:szCs w:val="24"/>
        </w:rPr>
      </w:pPr>
      <w:r>
        <w:rPr>
          <w:rFonts w:eastAsia="Times New Roman;Times New Roman"/>
          <w:sz w:val="24"/>
          <w:szCs w:val="24"/>
        </w:rPr>
        <w:t>Общество имеет круглую печать, содержащую его полное фирменное наименование</w:t>
        <w:br/>
      </w:r>
      <w:r>
        <w:rPr>
          <w:rFonts w:eastAsia="Times New Roman;Times New Roman"/>
          <w:spacing w:val="4"/>
          <w:sz w:val="24"/>
          <w:szCs w:val="24"/>
        </w:rPr>
        <w:t>на русском языке и указание на место его нахождения. В печати может быть также указано</w:t>
        <w:br/>
      </w:r>
      <w:r>
        <w:rPr>
          <w:rFonts w:eastAsia="Times New Roman;Times New Roman"/>
          <w:spacing w:val="-4"/>
          <w:sz w:val="24"/>
          <w:szCs w:val="24"/>
        </w:rPr>
        <w:t>фирменное</w:t>
      </w:r>
      <w:r>
        <w:rPr>
          <w:rFonts w:eastAsia="Times New Roman;Times New Roman"/>
          <w:sz w:val="24"/>
          <w:szCs w:val="24"/>
        </w:rPr>
        <w:t xml:space="preserve"> наименование Общества на любом иностранном языке или языке народов Россий</w:t>
        <w:softHyphen/>
      </w:r>
      <w:r>
        <w:rPr>
          <w:rFonts w:eastAsia="Times New Roman;Times New Roman"/>
          <w:spacing w:val="-1"/>
          <w:sz w:val="24"/>
          <w:szCs w:val="24"/>
        </w:rPr>
        <w:t>ской Федер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74" w:before="10" w:after="0"/>
        <w:ind w:left="0" w:firstLine="557"/>
        <w:jc w:val="both"/>
        <w:rPr>
          <w:spacing w:val="-5"/>
          <w:sz w:val="24"/>
          <w:szCs w:val="24"/>
        </w:rPr>
      </w:pPr>
      <w:r>
        <w:rPr>
          <w:rFonts w:eastAsia="Times New Roman;Times New Roman"/>
          <w:spacing w:val="4"/>
          <w:sz w:val="24"/>
          <w:szCs w:val="24"/>
        </w:rPr>
        <w:t>Общество вправе иметь штампы и бланки со своим наименованием, собственную</w:t>
        <w:br/>
      </w:r>
      <w:r>
        <w:rPr>
          <w:rFonts w:eastAsia="Times New Roman;Times New Roman"/>
          <w:sz w:val="24"/>
          <w:szCs w:val="24"/>
        </w:rPr>
        <w:t>эмблему, а также зарегистрированный в установленном порядке товарный знак и другие сред</w:t>
        <w:softHyphen/>
        <w:t>ства визуальной идентифик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74" w:before="5" w:after="0"/>
        <w:ind w:left="557" w:hanging="0"/>
        <w:jc w:val="both"/>
        <w:rPr>
          <w:spacing w:val="-4"/>
          <w:sz w:val="24"/>
          <w:szCs w:val="24"/>
        </w:rPr>
      </w:pPr>
      <w:r>
        <w:rPr>
          <w:rFonts w:eastAsia="Times New Roman;Times New Roman"/>
          <w:sz w:val="24"/>
          <w:szCs w:val="24"/>
        </w:rPr>
        <w:t>Общество осуществляет все виды внешнеэкономической деятельност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74" w:before="5" w:after="0"/>
        <w:ind w:left="0" w:firstLine="557"/>
        <w:jc w:val="both"/>
        <w:rPr>
          <w:spacing w:val="-5"/>
          <w:sz w:val="24"/>
          <w:szCs w:val="24"/>
        </w:rPr>
      </w:pPr>
      <w:r>
        <w:rPr>
          <w:rFonts w:eastAsia="Times New Roman;Times New Roman"/>
          <w:sz w:val="24"/>
          <w:szCs w:val="24"/>
        </w:rPr>
        <w:t>Общество может участвовать и создавать на территории Российской Федерации и за</w:t>
        <w:br/>
        <w:t>ее пределами коммерческие организ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4" w:leader="none"/>
          <w:tab w:val="left" w:pos="5770" w:leader="none"/>
        </w:tabs>
        <w:autoSpaceDE w:val="false"/>
        <w:spacing w:lineRule="exact" w:line="274" w:before="10" w:after="0"/>
        <w:ind w:left="0" w:firstLine="557"/>
        <w:jc w:val="both"/>
        <w:rPr>
          <w:spacing w:val="-5"/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Общество может на добровольных началах </w:t>
      </w:r>
      <w:r>
        <w:rPr>
          <w:rFonts w:eastAsia="Times New Roman;Times New Roman"/>
          <w:spacing w:val="4"/>
          <w:sz w:val="24"/>
          <w:szCs w:val="24"/>
        </w:rPr>
        <w:t>объединяться в союзы, ассоциации, а</w:t>
        <w:br/>
      </w:r>
      <w:r>
        <w:rPr>
          <w:rFonts w:eastAsia="Times New Roman;Times New Roman"/>
          <w:spacing w:val="2"/>
          <w:sz w:val="24"/>
          <w:szCs w:val="24"/>
        </w:rPr>
        <w:t>также быть членом других некоммерческих организаций, как на территории Российской Фе</w:t>
        <w:softHyphen/>
      </w:r>
      <w:r>
        <w:rPr>
          <w:rFonts w:eastAsia="Times New Roman;Times New Roman"/>
          <w:sz w:val="24"/>
          <w:szCs w:val="24"/>
        </w:rPr>
        <w:t>дерации, так и за ее пределам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74" w:before="10" w:after="0"/>
        <w:ind w:left="0" w:firstLine="557"/>
        <w:jc w:val="both"/>
        <w:rPr>
          <w:spacing w:val="-5"/>
          <w:sz w:val="24"/>
          <w:szCs w:val="24"/>
        </w:rPr>
      </w:pPr>
      <w:r>
        <w:rPr>
          <w:rFonts w:eastAsia="Times New Roman;Times New Roman"/>
          <w:spacing w:val="3"/>
          <w:sz w:val="24"/>
          <w:szCs w:val="24"/>
        </w:rPr>
        <w:t xml:space="preserve">Общество обязано обеспечить ведение </w:t>
      </w:r>
      <w:r>
        <w:rPr>
          <w:rFonts w:eastAsia="Times New Roman;Times New Roman"/>
          <w:i/>
          <w:iCs/>
          <w:spacing w:val="3"/>
          <w:sz w:val="24"/>
          <w:szCs w:val="24"/>
        </w:rPr>
        <w:t xml:space="preserve">и </w:t>
      </w:r>
      <w:r>
        <w:rPr>
          <w:rFonts w:eastAsia="Times New Roman;Times New Roman"/>
          <w:spacing w:val="3"/>
          <w:sz w:val="24"/>
          <w:szCs w:val="24"/>
        </w:rPr>
        <w:t>хранение реестра акционеров Общества в</w:t>
        <w:br/>
      </w:r>
      <w:r>
        <w:rPr>
          <w:rFonts w:eastAsia="Times New Roman;Times New Roman"/>
          <w:spacing w:val="1"/>
          <w:sz w:val="24"/>
          <w:szCs w:val="24"/>
        </w:rPr>
        <w:t xml:space="preserve">соответствия с правовыми актами Российской Федерации </w:t>
      </w:r>
      <w:r>
        <w:rPr>
          <w:rFonts w:eastAsia="Times New Roman;Times New Roman"/>
          <w:i/>
          <w:iCs/>
          <w:spacing w:val="1"/>
          <w:sz w:val="24"/>
          <w:szCs w:val="24"/>
        </w:rPr>
        <w:t xml:space="preserve">^ </w:t>
      </w:r>
      <w:r>
        <w:rPr>
          <w:rFonts w:eastAsia="Times New Roman;Times New Roman"/>
          <w:spacing w:val="1"/>
          <w:sz w:val="24"/>
          <w:szCs w:val="24"/>
        </w:rPr>
        <w:t>момента государственной регист</w:t>
      </w:r>
      <w:r>
        <w:rPr>
          <w:rFonts w:eastAsia="Times New Roman;Times New Roman"/>
          <w:spacing w:val="-6"/>
          <w:sz w:val="24"/>
          <w:szCs w:val="24"/>
        </w:rPr>
        <w:t>рации Обществ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74" w:before="10" w:after="0"/>
        <w:ind w:left="0" w:firstLine="557"/>
        <w:jc w:val="both"/>
        <w:rPr/>
      </w:pPr>
      <w:r>
        <w:rPr>
          <w:rFonts w:eastAsia="Times New Roman;Times New Roman"/>
          <w:spacing w:val="1"/>
          <w:sz w:val="24"/>
          <w:szCs w:val="24"/>
        </w:rPr>
        <w:t>Общество обязано обеспечить учет я сохранность документов по личному составу,</w:t>
        <w:br/>
        <w:t>а также своевременную передачу их на государственное хранение в установленном порядке</w:t>
        <w:br/>
      </w:r>
      <w:r>
        <w:rPr>
          <w:rFonts w:eastAsia="Times New Roman;Times New Roman"/>
          <w:sz w:val="24"/>
          <w:szCs w:val="24"/>
        </w:rPr>
        <w:t>при реорганизации и ликвидации юридического лица.</w:t>
      </w:r>
      <w:r>
        <w:br w:type="page"/>
      </w:r>
    </w:p>
    <w:p>
      <w:pPr>
        <w:pStyle w:val="Normal"/>
        <w:widowControl w:val="false"/>
        <w:shd w:fill="FFFFFF" w:val="clear"/>
        <w:tabs>
          <w:tab w:val="clear" w:pos="708"/>
          <w:tab w:val="left" w:pos="994" w:leader="none"/>
        </w:tabs>
        <w:autoSpaceDE w:val="false"/>
        <w:spacing w:lineRule="exact" w:line="274" w:before="10" w:after="0"/>
        <w:ind w:firstLine="567"/>
        <w:jc w:val="both"/>
        <w:rPr/>
      </w:pPr>
      <w:r>
        <w:rPr>
          <w:rFonts w:eastAsia="Times New Roman;Times New Roman"/>
          <w:spacing w:val="3"/>
          <w:sz w:val="24"/>
          <w:szCs w:val="24"/>
        </w:rPr>
        <w:t>Общество обеспечивает выполнение Федеральных Законов РФ «О воинской обязанности и военной службе», «О мобилизационной подготовке и мобилизации в Российской Федерации», «Об обороне», иных нормативно-правовых актов Президента РФ и Правительства РФ в области обороны, мобилизационной подготовки и мобилизации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94" w:leader="none"/>
        </w:tabs>
        <w:autoSpaceDE w:val="false"/>
        <w:spacing w:lineRule="exact" w:line="274" w:before="10" w:after="0"/>
        <w:ind w:left="0" w:firstLine="557"/>
        <w:jc w:val="both"/>
        <w:rPr>
          <w:rFonts w:eastAsia="Times New Roman;Times New Roman"/>
          <w:spacing w:val="3"/>
          <w:sz w:val="24"/>
          <w:szCs w:val="24"/>
        </w:rPr>
      </w:pPr>
      <w:r>
        <w:rPr>
          <w:rFonts w:eastAsia="Times New Roman;Times New Roman"/>
          <w:spacing w:val="3"/>
          <w:sz w:val="24"/>
          <w:szCs w:val="24"/>
        </w:rPr>
        <w:t xml:space="preserve"> </w:t>
      </w:r>
      <w:r>
        <w:rPr>
          <w:rFonts w:eastAsia="Times New Roman;Times New Roman"/>
          <w:spacing w:val="3"/>
          <w:sz w:val="24"/>
          <w:szCs w:val="24"/>
        </w:rPr>
        <w:t>Общество обеспечивает здоровые и безопасные условия труда, несет ответствен</w:t>
        <w:softHyphen/>
        <w:t>ность за ущерб, причиненный здоровью и трудоспособности наемных работников.</w:t>
      </w:r>
    </w:p>
    <w:p>
      <w:pPr>
        <w:pStyle w:val="Normal"/>
        <w:shd w:fill="FFFFFF" w:val="clear"/>
        <w:spacing w:before="0" w:after="0"/>
        <w:jc w:val="center"/>
        <w:rPr>
          <w:rFonts w:eastAsia="Times New Roman;Times New Roman"/>
          <w:b/>
          <w:b/>
          <w:spacing w:val="-11"/>
          <w:sz w:val="24"/>
          <w:szCs w:val="24"/>
        </w:rPr>
      </w:pPr>
      <w:r>
        <w:rPr>
          <w:rFonts w:eastAsia="Times New Roman;Times New Roman"/>
          <w:b/>
          <w:spacing w:val="-11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</w:rPr>
      </w:pPr>
      <w:r>
        <w:rPr>
          <w:b/>
          <w:spacing w:val="-11"/>
          <w:sz w:val="24"/>
          <w:szCs w:val="24"/>
        </w:rPr>
        <w:t>5. ОТВЕТСТВЕННОСТЬ ОБЩЕСТВА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293" w:before="0" w:after="0"/>
        <w:ind w:left="0" w:firstLine="586"/>
        <w:jc w:val="both"/>
        <w:rPr>
          <w:spacing w:val="-6"/>
          <w:sz w:val="24"/>
          <w:szCs w:val="24"/>
        </w:rPr>
      </w:pPr>
      <w:r>
        <w:rPr>
          <w:rFonts w:eastAsia="Times New Roman;Times New Roman"/>
          <w:spacing w:val="4"/>
          <w:sz w:val="24"/>
          <w:szCs w:val="24"/>
        </w:rPr>
        <w:t>Общество несет ответственность по своим обязательствам всем принадлежащим</w:t>
        <w:br/>
      </w:r>
      <w:r>
        <w:rPr>
          <w:rFonts w:eastAsia="Times New Roman;Times New Roman"/>
          <w:spacing w:val="-2"/>
          <w:sz w:val="24"/>
          <w:szCs w:val="24"/>
        </w:rPr>
        <w:t>ему имуществом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293" w:before="34" w:after="0"/>
        <w:ind w:left="24" w:firstLine="586"/>
        <w:jc w:val="both"/>
        <w:rPr>
          <w:rFonts w:eastAsia="Times New Roman;Times New Roman"/>
          <w:spacing w:val="4"/>
          <w:sz w:val="24"/>
          <w:szCs w:val="24"/>
        </w:rPr>
      </w:pPr>
      <w:r>
        <w:rPr>
          <w:rFonts w:eastAsia="Times New Roman;Times New Roman"/>
          <w:spacing w:val="4"/>
          <w:sz w:val="24"/>
          <w:szCs w:val="24"/>
        </w:rPr>
        <w:t>Общество не отвечает по обязательствам своих акционеров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274" w:before="0" w:after="0"/>
        <w:ind w:left="24" w:firstLine="586"/>
        <w:jc w:val="both"/>
        <w:rPr>
          <w:spacing w:val="-7"/>
          <w:sz w:val="24"/>
          <w:szCs w:val="24"/>
        </w:rPr>
      </w:pPr>
      <w:r>
        <w:rPr>
          <w:rFonts w:eastAsia="Times New Roman;Times New Roman"/>
          <w:spacing w:val="3"/>
          <w:sz w:val="24"/>
          <w:szCs w:val="24"/>
        </w:rPr>
        <w:t>Государство и его органы не несут ответственности по обязательствам Общества,</w:t>
        <w:br/>
      </w:r>
      <w:r>
        <w:rPr>
          <w:rFonts w:eastAsia="Times New Roman;Times New Roman"/>
          <w:spacing w:val="1"/>
          <w:sz w:val="24"/>
          <w:szCs w:val="24"/>
        </w:rPr>
        <w:t>равно как и Общество не отвечает по обязательствам государства и его орган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032" w:leader="none"/>
        </w:tabs>
        <w:autoSpaceDE w:val="false"/>
        <w:spacing w:lineRule="exact" w:line="274" w:before="0" w:after="0"/>
        <w:ind w:left="610" w:hanging="0"/>
        <w:jc w:val="both"/>
        <w:rPr>
          <w:spacing w:val="-7"/>
          <w:sz w:val="24"/>
          <w:szCs w:val="24"/>
        </w:rPr>
      </w:pPr>
      <w:r>
        <w:rPr>
          <w:spacing w:val="-7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  <w:t>6. ФИЛИАЛЫ И ПРЕДСТАВИТЕЛЬСТВА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74" w:before="0" w:after="0"/>
        <w:ind w:left="0" w:firstLine="566"/>
        <w:jc w:val="both"/>
        <w:rPr>
          <w:spacing w:val="-5"/>
          <w:sz w:val="24"/>
          <w:szCs w:val="24"/>
        </w:rPr>
      </w:pPr>
      <w:r>
        <w:rPr>
          <w:rFonts w:eastAsia="Times New Roman;Times New Roman"/>
          <w:spacing w:val="1"/>
          <w:sz w:val="24"/>
          <w:szCs w:val="24"/>
        </w:rPr>
        <w:t>Общество может создавать филиалы и открывать представительства на территории</w:t>
        <w:br/>
      </w:r>
      <w:r>
        <w:rPr>
          <w:rFonts w:eastAsia="Times New Roman;Times New Roman"/>
          <w:sz w:val="24"/>
          <w:szCs w:val="24"/>
        </w:rPr>
        <w:t>Российской Федерации и за ее предел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74" w:before="0" w:after="0"/>
        <w:ind w:left="0" w:firstLine="566"/>
        <w:jc w:val="both"/>
        <w:rPr>
          <w:spacing w:val="-5"/>
          <w:sz w:val="24"/>
          <w:szCs w:val="24"/>
        </w:rPr>
      </w:pPr>
      <w:r>
        <w:rPr>
          <w:rFonts w:eastAsia="Times New Roman;Times New Roman"/>
          <w:spacing w:val="1"/>
          <w:sz w:val="24"/>
          <w:szCs w:val="24"/>
        </w:rPr>
        <w:t>Филиалы и представительства осуществляют деятельность от имени Общества, ко</w:t>
        <w:softHyphen/>
      </w:r>
      <w:r>
        <w:rPr>
          <w:rFonts w:eastAsia="Times New Roman;Times New Roman"/>
          <w:sz w:val="24"/>
          <w:szCs w:val="24"/>
        </w:rPr>
        <w:t>торое несет ответственность за их деятельность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74" w:before="0" w:after="0"/>
        <w:ind w:left="14" w:firstLine="566"/>
        <w:jc w:val="both"/>
        <w:rPr>
          <w:spacing w:val="-5"/>
          <w:sz w:val="24"/>
          <w:szCs w:val="24"/>
        </w:rPr>
      </w:pPr>
      <w:r>
        <w:rPr>
          <w:rFonts w:eastAsia="Times New Roman;Times New Roman"/>
          <w:spacing w:val="6"/>
          <w:sz w:val="24"/>
          <w:szCs w:val="24"/>
        </w:rPr>
        <w:t>Филиалы и представительства не являются юридическими лицами, наделяются</w:t>
        <w:br/>
      </w:r>
      <w:r>
        <w:rPr>
          <w:rFonts w:eastAsia="Times New Roman;Times New Roman"/>
          <w:sz w:val="24"/>
          <w:szCs w:val="24"/>
        </w:rPr>
        <w:t>Обществом имуществом и действуют в соответствии с положением о них.</w:t>
      </w:r>
    </w:p>
    <w:p>
      <w:pPr>
        <w:pStyle w:val="Normal"/>
        <w:widowControl w:val="false"/>
        <w:shd w:fill="FFFFFF" w:val="clear"/>
        <w:tabs>
          <w:tab w:val="clear" w:pos="708"/>
          <w:tab w:val="left" w:pos="998" w:leader="none"/>
        </w:tabs>
        <w:autoSpaceDE w:val="false"/>
        <w:spacing w:lineRule="exact" w:line="274" w:before="0" w:after="0"/>
        <w:ind w:firstLine="567"/>
        <w:jc w:val="both"/>
        <w:rPr>
          <w:rFonts w:eastAsia="Times New Roman;Times New Roman"/>
          <w:spacing w:val="1"/>
          <w:sz w:val="24"/>
          <w:szCs w:val="24"/>
        </w:rPr>
      </w:pPr>
      <w:r>
        <w:rPr>
          <w:rFonts w:eastAsia="Times New Roman;Times New Roman"/>
          <w:spacing w:val="1"/>
          <w:sz w:val="24"/>
          <w:szCs w:val="24"/>
        </w:rPr>
        <w:t>Имущество филиалов и представительств учитывается на их отдельном балансе и на балансе Обществ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74" w:before="0" w:after="0"/>
        <w:ind w:left="0" w:firstLine="566"/>
        <w:jc w:val="both"/>
        <w:rPr>
          <w:rFonts w:eastAsia="Times New Roman;Times New Roman"/>
          <w:spacing w:val="1"/>
          <w:sz w:val="24"/>
          <w:szCs w:val="24"/>
        </w:rPr>
      </w:pPr>
      <w:r>
        <w:rPr>
          <w:rFonts w:eastAsia="Times New Roman;Times New Roman"/>
          <w:spacing w:val="1"/>
          <w:sz w:val="24"/>
          <w:szCs w:val="24"/>
        </w:rPr>
        <w:t>Руководители филиалов и представительств действуют на основании доверенности,</w:t>
        <w:br/>
        <w:t>выданной Обществом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98" w:leader="none"/>
        </w:tabs>
        <w:autoSpaceDE w:val="false"/>
        <w:spacing w:lineRule="exact" w:line="274" w:before="0" w:after="0"/>
        <w:ind w:left="0" w:firstLine="566"/>
        <w:jc w:val="both"/>
        <w:rPr>
          <w:rFonts w:eastAsia="Times New Roman;Times New Roman"/>
          <w:spacing w:val="1"/>
          <w:sz w:val="24"/>
          <w:szCs w:val="24"/>
        </w:rPr>
      </w:pPr>
      <w:r>
        <w:rPr>
          <w:rFonts w:eastAsia="Times New Roman;Times New Roman"/>
          <w:spacing w:val="1"/>
          <w:sz w:val="24"/>
          <w:szCs w:val="24"/>
        </w:rPr>
        <w:t>Общество имеет следующие филиалы и представительства: на момент утверждения</w:t>
        <w:br/>
        <w:t>настоящего Устава Общество имеет Представительство Открытого акционерного общества</w:t>
        <w:br/>
        <w:t>«Морской торговый порт Калининград», расположенное в г. Москве.</w:t>
      </w:r>
    </w:p>
    <w:p>
      <w:pPr>
        <w:pStyle w:val="Normal"/>
        <w:shd w:fill="FFFFFF" w:val="clear"/>
        <w:spacing w:lineRule="exact" w:line="274" w:before="0" w:after="0"/>
        <w:ind w:firstLine="566"/>
        <w:jc w:val="both"/>
        <w:rPr>
          <w:rFonts w:eastAsia="Times New Roman;Times New Roman"/>
          <w:spacing w:val="1"/>
          <w:sz w:val="24"/>
          <w:szCs w:val="24"/>
        </w:rPr>
      </w:pPr>
      <w:r>
        <w:rPr>
          <w:rFonts w:eastAsia="Times New Roman;Times New Roman"/>
          <w:spacing w:val="1"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b/>
          <w:spacing w:val="-11"/>
          <w:sz w:val="24"/>
          <w:szCs w:val="24"/>
        </w:rPr>
        <w:t>7.  УСТАВНЫЙ КАПИТАЛ</w:t>
      </w:r>
    </w:p>
    <w:p>
      <w:pPr>
        <w:pStyle w:val="Normal"/>
        <w:shd w:fill="FFFFFF" w:val="clear"/>
        <w:spacing w:lineRule="exact" w:line="274" w:before="0" w:after="0"/>
        <w:ind w:firstLine="566"/>
        <w:jc w:val="both"/>
        <w:rPr>
          <w:rFonts w:eastAsia="Times New Roman;Times New Roman"/>
          <w:b/>
          <w:b/>
          <w:spacing w:val="1"/>
          <w:sz w:val="24"/>
          <w:szCs w:val="24"/>
        </w:rPr>
      </w:pPr>
      <w:r>
        <w:rPr>
          <w:rFonts w:eastAsia="Times New Roman;Times New Roman"/>
          <w:b/>
          <w:spacing w:val="1"/>
          <w:sz w:val="24"/>
          <w:szCs w:val="24"/>
        </w:rPr>
        <w:t>7.1. Размещенные акции</w:t>
      </w:r>
    </w:p>
    <w:p>
      <w:pPr>
        <w:pStyle w:val="Normal"/>
        <w:shd w:fill="FFFFFF" w:val="clear"/>
        <w:spacing w:lineRule="exact" w:line="274" w:before="0" w:after="0"/>
        <w:ind w:firstLine="566"/>
        <w:jc w:val="both"/>
        <w:rPr>
          <w:rFonts w:eastAsia="Times New Roman;Times New Roman"/>
          <w:sz w:val="24"/>
          <w:szCs w:val="24"/>
        </w:rPr>
      </w:pPr>
      <w:r>
        <w:rPr>
          <w:rFonts w:eastAsia="Times New Roman;Times New Roman"/>
          <w:spacing w:val="1"/>
          <w:sz w:val="24"/>
          <w:szCs w:val="24"/>
        </w:rPr>
        <w:t xml:space="preserve">Уставный капитал Общества составляет 800000 (восемьсот тысяч) рублей, разделенный </w:t>
      </w:r>
      <w:r>
        <w:rPr>
          <w:rFonts w:eastAsia="Times New Roman;Times New Roman"/>
          <w:sz w:val="24"/>
          <w:szCs w:val="24"/>
        </w:rPr>
        <w:t>на 800000000 (восемьсот миллионов) штук обыкновенных именных бездокументарных акций номинальной стоимостью 0,001 рубля каждая.</w:t>
      </w:r>
    </w:p>
    <w:p>
      <w:pPr>
        <w:pStyle w:val="Normal"/>
        <w:shd w:fill="FFFFFF" w:val="clear"/>
        <w:spacing w:lineRule="exact" w:line="274" w:before="0" w:after="0"/>
        <w:ind w:firstLine="566"/>
        <w:jc w:val="both"/>
        <w:rPr>
          <w:rFonts w:eastAsia="Times New Roman;Times New Roman"/>
          <w:sz w:val="24"/>
          <w:szCs w:val="24"/>
        </w:rPr>
      </w:pPr>
      <w:r>
        <w:rPr>
          <w:rFonts w:eastAsia="Times New Roman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362" w:leader="none"/>
        </w:tabs>
        <w:spacing w:before="0" w:after="0"/>
        <w:ind w:firstLine="567"/>
        <w:jc w:val="both"/>
        <w:rPr>
          <w:b/>
          <w:b/>
        </w:rPr>
      </w:pPr>
      <w:r>
        <w:rPr>
          <w:b/>
          <w:spacing w:val="-6"/>
          <w:sz w:val="24"/>
          <w:szCs w:val="24"/>
        </w:rPr>
        <w:t>7.2. Увеличение уставного капитала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1176" w:leader="none"/>
          <w:tab w:val="left" w:pos="2256" w:leader="none"/>
        </w:tabs>
        <w:autoSpaceDE w:val="false"/>
        <w:spacing w:lineRule="exact" w:line="274" w:before="0" w:after="0"/>
        <w:ind w:left="0" w:firstLine="567"/>
        <w:jc w:val="both"/>
        <w:rPr>
          <w:spacing w:val="-5"/>
          <w:sz w:val="24"/>
          <w:szCs w:val="24"/>
        </w:rPr>
      </w:pPr>
      <w:r>
        <w:rPr>
          <w:rFonts w:eastAsia="Times New Roman;Times New Roman"/>
          <w:spacing w:val="3"/>
          <w:sz w:val="24"/>
          <w:szCs w:val="24"/>
        </w:rPr>
        <w:t>Уставный капитал Общества может быть увеличен путем увеличения номиналь</w:t>
        <w:softHyphen/>
      </w:r>
      <w:r>
        <w:rPr>
          <w:rFonts w:eastAsia="Times New Roman;Times New Roman"/>
          <w:spacing w:val="-3"/>
          <w:sz w:val="24"/>
          <w:szCs w:val="24"/>
        </w:rPr>
        <w:t>ной стоимости</w:t>
      </w:r>
      <w:r>
        <w:rPr>
          <w:rFonts w:eastAsia="Times New Roman;Times New Roman"/>
          <w:sz w:val="24"/>
          <w:szCs w:val="24"/>
        </w:rPr>
        <w:t xml:space="preserve"> акций или размещения дополнительных акций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1176" w:leader="none"/>
          <w:tab w:val="left" w:pos="2256" w:leader="none"/>
        </w:tabs>
        <w:autoSpaceDE w:val="false"/>
        <w:spacing w:lineRule="exact" w:line="274" w:before="0" w:after="0"/>
        <w:ind w:left="0" w:firstLine="567"/>
        <w:jc w:val="both"/>
        <w:rPr>
          <w:rFonts w:eastAsia="Times New Roman;Times New Roman"/>
          <w:spacing w:val="3"/>
          <w:sz w:val="24"/>
          <w:szCs w:val="24"/>
        </w:rPr>
      </w:pPr>
      <w:r>
        <w:rPr>
          <w:rFonts w:eastAsia="Times New Roman;Times New Roman"/>
          <w:spacing w:val="3"/>
          <w:sz w:val="24"/>
          <w:szCs w:val="24"/>
        </w:rPr>
        <w:t>Решение об увеличении уставного капитала Общества путем увеличения номинальной стоимости акций принимается общим собранием акционеров.</w:t>
      </w:r>
    </w:p>
    <w:p>
      <w:pPr>
        <w:pStyle w:val="Normal"/>
        <w:widowControl w:val="false"/>
        <w:numPr>
          <w:ilvl w:val="2"/>
          <w:numId w:val="1"/>
        </w:numPr>
        <w:shd w:fill="FFFFFF" w:val="clear"/>
        <w:tabs>
          <w:tab w:val="clear" w:pos="708"/>
          <w:tab w:val="left" w:pos="1176" w:leader="none"/>
          <w:tab w:val="left" w:pos="2256" w:leader="none"/>
        </w:tabs>
        <w:autoSpaceDE w:val="false"/>
        <w:spacing w:lineRule="exact" w:line="274" w:before="0" w:after="0"/>
        <w:ind w:left="0" w:firstLine="567"/>
        <w:jc w:val="both"/>
        <w:rPr/>
      </w:pPr>
      <w:r>
        <w:rPr>
          <w:rFonts w:eastAsia="Times New Roman;Times New Roman"/>
          <w:spacing w:val="3"/>
          <w:sz w:val="24"/>
          <w:szCs w:val="24"/>
        </w:rPr>
        <w:t>Решение об увеличении уставного</w:t>
        <w:tab/>
        <w:t>Общества путем размещения дополнительных акций принимается советом директоров, кроме случаев, когда в соответствии с</w:t>
        <w:br/>
        <w:t>федеральным законом данное решение может быть принято только общим собранием акцио</w:t>
        <w:softHyphen/>
        <w:t>неров.</w:t>
      </w:r>
    </w:p>
    <w:p>
      <w:pPr>
        <w:pStyle w:val="Normal"/>
        <w:shd w:fill="FFFFFF" w:val="clear"/>
        <w:tabs>
          <w:tab w:val="clear" w:pos="708"/>
          <w:tab w:val="left" w:pos="4757" w:leader="none"/>
        </w:tabs>
        <w:spacing w:lineRule="exact" w:line="274" w:before="0" w:after="0"/>
        <w:ind w:firstLine="557"/>
        <w:jc w:val="both"/>
        <w:rPr/>
      </w:pPr>
      <w:r>
        <w:rPr>
          <w:rFonts w:eastAsia="Times New Roman;Times New Roman"/>
          <w:spacing w:val="1"/>
          <w:sz w:val="24"/>
          <w:szCs w:val="24"/>
        </w:rPr>
        <w:t>Решение совета директоров Общества об увеличении уставного капитала путем разме</w:t>
        <w:softHyphen/>
      </w:r>
      <w:r>
        <w:rPr>
          <w:rFonts w:eastAsia="Times New Roman;Times New Roman"/>
          <w:sz w:val="24"/>
          <w:szCs w:val="24"/>
        </w:rPr>
        <w:t xml:space="preserve">щения дополнительных акций принимается </w:t>
      </w:r>
      <w:r>
        <w:rPr>
          <w:rFonts w:eastAsia="Times New Roman;Times New Roman"/>
          <w:spacing w:val="1"/>
          <w:sz w:val="24"/>
          <w:szCs w:val="24"/>
        </w:rPr>
        <w:t>единогласно всеми членами совета директоров</w:t>
        <w:br/>
      </w:r>
      <w:r>
        <w:rPr>
          <w:rFonts w:eastAsia="Times New Roman;Times New Roman"/>
          <w:sz w:val="24"/>
          <w:szCs w:val="24"/>
        </w:rPr>
        <w:t>Общества, при этом не учитываются голоса выбывших членов совета директоров Общества.</w:t>
      </w:r>
    </w:p>
    <w:p>
      <w:pPr>
        <w:pStyle w:val="Normal"/>
        <w:shd w:fill="FFFFFF" w:val="clear"/>
        <w:tabs>
          <w:tab w:val="clear" w:pos="708"/>
          <w:tab w:val="left" w:pos="4728" w:leader="none"/>
        </w:tabs>
        <w:spacing w:lineRule="exact" w:line="274" w:before="0" w:after="0"/>
        <w:ind w:firstLine="571"/>
        <w:jc w:val="both"/>
        <w:rPr/>
      </w:pPr>
      <w:r>
        <w:rPr>
          <w:rFonts w:eastAsia="Times New Roman;Times New Roman"/>
          <w:spacing w:val="1"/>
          <w:sz w:val="24"/>
          <w:szCs w:val="24"/>
        </w:rPr>
        <w:t>В случае если единогласия совета директоров по вопросу увеличения уставного капита</w:t>
      </w:r>
      <w:r>
        <w:rPr>
          <w:rFonts w:eastAsia="Times New Roman;Times New Roman"/>
          <w:sz w:val="24"/>
          <w:szCs w:val="24"/>
        </w:rPr>
        <w:t>ла Общества путем размещения дополнительных акций не достигнуто, то по решению совета</w:t>
        <w:br/>
        <w:t>директоров Общества вопрос об увеличении</w:t>
        <w:tab/>
        <w:t>уставного капитала путем размещения  дополни</w:t>
      </w:r>
      <w:r>
        <w:rPr>
          <w:rFonts w:eastAsia="Times New Roman;Times New Roman"/>
          <w:spacing w:val="-2"/>
          <w:sz w:val="24"/>
          <w:szCs w:val="24"/>
        </w:rPr>
        <w:t>тельных акций может быть вынесен на</w:t>
      </w:r>
      <w:r>
        <w:rPr>
          <w:rFonts w:eastAsia="Times New Roman;Times New Roman"/>
          <w:sz w:val="24"/>
          <w:szCs w:val="24"/>
        </w:rPr>
        <w:tab/>
        <w:t>общего собрания акционер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274" w:before="5" w:after="200"/>
        <w:ind w:left="10" w:firstLine="562"/>
        <w:jc w:val="both"/>
        <w:rPr>
          <w:rFonts w:eastAsia="Times New Roman;Times New Roman"/>
          <w:spacing w:val="3"/>
          <w:sz w:val="24"/>
          <w:szCs w:val="24"/>
        </w:rPr>
      </w:pPr>
      <w:r>
        <w:rPr>
          <w:spacing w:val="-5"/>
          <w:sz w:val="24"/>
          <w:szCs w:val="24"/>
        </w:rPr>
        <w:t>7.2.4.</w:t>
      </w:r>
      <w:r>
        <w:rPr>
          <w:sz w:val="24"/>
          <w:szCs w:val="24"/>
        </w:rPr>
        <w:tab/>
      </w:r>
      <w:r>
        <w:rPr>
          <w:rFonts w:eastAsia="Times New Roman;Times New Roman"/>
          <w:sz w:val="24"/>
          <w:szCs w:val="24"/>
        </w:rPr>
        <w:t>Увеличение уставного капитала путем увеличения номинальной стоимости акций</w:t>
        <w:br/>
      </w:r>
      <w:r>
        <w:rPr>
          <w:rFonts w:eastAsia="Times New Roman;Times New Roman"/>
          <w:spacing w:val="3"/>
          <w:sz w:val="24"/>
          <w:szCs w:val="24"/>
        </w:rPr>
        <w:t>посредством открытой подписки обыкновенных акций, составляющих более 25 процентов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ранее размещенных обыкновенных акций, принимается только общим собранием акционе</w:t>
        <w:softHyphen/>
        <w:t>ров квалифицированным большинством в три четверти голосов акционеров - владельцев го</w:t>
        <w:softHyphen/>
        <w:t>лосующих акций, принимающих участие в общем собрании акционеров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Увеличение уставного капитала путем повышения номинальной стоимости акций осу</w:t>
        <w:softHyphen/>
        <w:t>ществляется только за счет имущества Общества, в том числе в связи с его переоценкой в установленном поряд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7.2.5. Увеличение уставного капитала за счет имущества Общества путем размещения дополнительных акций  возможно при условии, если сумма, на которую увеличивается его размер, не будет превышать разницу между стоимостью чистых активов и суммой уставного капитала и резервного фонда. В этом случае дополнительные акции распределяются среди всех акционеров пропорционально количеству принадлежащих каждому их них акц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Увеличение уставного капитала Общества за счет имущества путем размещения дополнительных акций, результате которого образуются  дробные акции, не допускает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2.6. </w:t>
      </w:r>
      <w:r>
        <w:rPr>
          <w:rFonts w:eastAsia="Times New Roman;Times New Roman"/>
          <w:sz w:val="24"/>
          <w:szCs w:val="24"/>
          <w:lang w:eastAsia="ru-RU"/>
        </w:rPr>
        <w:t>Решение о размещении посредством закрытой подписки акций и ценных бумаг, конвертируемых в акции, принимается только общим собранием акционеров тремя четвер</w:t>
        <w:softHyphen/>
        <w:t>тями голос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 xml:space="preserve">Акционеры Общества, голосовавшие против или не принимавшие участия в голосовании но вопросу о размещении посредством закрытой подписки акций и ценных бумаг, конвертируемых в акции, имеют преимущественное право приобретения дополнительных акций и ценных бумаг, конвертируемых в акции, размещаемых посредством закрытой подписки, </w:t>
      </w:r>
      <w:r>
        <w:rPr>
          <w:rFonts w:eastAsia="Times New Roman;Times New Roman"/>
          <w:i/>
          <w:iCs/>
          <w:sz w:val="24"/>
          <w:szCs w:val="24"/>
          <w:lang w:eastAsia="ru-RU"/>
        </w:rPr>
        <w:t xml:space="preserve">в </w:t>
      </w:r>
      <w:r>
        <w:rPr>
          <w:rFonts w:eastAsia="Times New Roman;Times New Roman"/>
          <w:sz w:val="24"/>
          <w:szCs w:val="24"/>
          <w:lang w:eastAsia="ru-RU"/>
        </w:rPr>
        <w:t xml:space="preserve">количестве, пропорциональном количеству принадлежащих им акций </w:t>
      </w:r>
      <w:r>
        <w:rPr>
          <w:rFonts w:eastAsia="Times New Roman;Times New Roman"/>
          <w:smallCaps/>
          <w:sz w:val="24"/>
          <w:szCs w:val="24"/>
          <w:lang w:eastAsia="ru-RU"/>
        </w:rPr>
        <w:t xml:space="preserve"> </w:t>
      </w:r>
      <w:r>
        <w:rPr>
          <w:rFonts w:eastAsia="Times New Roman;Times New Roman"/>
          <w:sz w:val="24"/>
          <w:szCs w:val="24"/>
          <w:lang w:eastAsia="ru-RU"/>
        </w:rPr>
        <w:t>этой категории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Указанное право не распространяется на размещение акций и ценных бумаг, конвертируемых в акции, осуществляемое посредством закрытой подписки только среди акционеров, если при этом акционеры имеют возможность приобрести целое число размещаемых акций и ценных бумаг, конвертируемых в акции, пропорционально количеству принадлежащих им акций соответствующей категор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7.3. </w:t>
      </w:r>
      <w:r>
        <w:rPr>
          <w:rFonts w:eastAsia="Times New Roman;Times New Roman"/>
          <w:b/>
          <w:sz w:val="24"/>
          <w:szCs w:val="24"/>
          <w:lang w:eastAsia="ru-RU"/>
        </w:rPr>
        <w:t>Уменьшение уставного капитал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3.1.  </w:t>
      </w:r>
      <w:r>
        <w:rPr>
          <w:rFonts w:eastAsia="Times New Roman;Times New Roman"/>
          <w:sz w:val="24"/>
          <w:szCs w:val="24"/>
          <w:lang w:eastAsia="ru-RU"/>
        </w:rPr>
        <w:t>Уставный капитал Общества может быть уменьшен путем уменьшения номиналь</w:t>
        <w:softHyphen/>
        <w:t>ной стоимости акций или сокращения их общего количества, в том числе путем приобретения части акц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3.2.  </w:t>
      </w:r>
      <w:r>
        <w:rPr>
          <w:rFonts w:eastAsia="Times New Roman;Times New Roman"/>
          <w:sz w:val="24"/>
          <w:szCs w:val="24"/>
          <w:lang w:eastAsia="ru-RU"/>
        </w:rPr>
        <w:t>Уставный капитал может быть уменьшен путем приобретения части акций Обще</w:t>
        <w:softHyphen/>
        <w:t>ства по решению общего собрания акционеров с целью их погаш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3.3. </w:t>
      </w:r>
      <w:r>
        <w:rPr>
          <w:rFonts w:eastAsia="Times New Roman;Times New Roman"/>
          <w:sz w:val="24"/>
          <w:szCs w:val="24"/>
          <w:lang w:eastAsia="ru-RU"/>
        </w:rPr>
        <w:t>Уставный капитал может быть уменьшен на основании решения общего собрания об уменьшении уставного капитала путем погашения акций, поступивших в распоряжение Общества в следующих случаях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</w:t>
      </w:r>
      <w:r>
        <w:rPr>
          <w:rFonts w:eastAsia="Times New Roman;Times New Roman"/>
          <w:sz w:val="24"/>
          <w:szCs w:val="24"/>
          <w:lang w:eastAsia="ru-RU"/>
        </w:rPr>
        <w:t>если акции, право собственности на которые перешло к Обществу вследствие их неполной оплаты акционером в установленный срок, не были реализованы в течение одного года с даты их приобретения Обществом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</w:t>
      </w:r>
      <w:r>
        <w:rPr>
          <w:rFonts w:eastAsia="Times New Roman;Times New Roman"/>
          <w:sz w:val="24"/>
          <w:szCs w:val="24"/>
          <w:lang w:eastAsia="ru-RU"/>
        </w:rPr>
        <w:t>если выкупленные Обществом по требованию акционеров акции не были реализованы в течение одного года с даты их выкупа (кроме случая выкупа акций при принятии решения о реорганизации Общества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 </w:t>
      </w:r>
      <w:r>
        <w:rPr>
          <w:rFonts w:eastAsia="Times New Roman;Times New Roman"/>
          <w:sz w:val="24"/>
          <w:szCs w:val="24"/>
          <w:lang w:eastAsia="ru-RU"/>
        </w:rPr>
        <w:t xml:space="preserve">если акции, приобретенные Обществом в соответствии </w:t>
      </w:r>
      <w:r>
        <w:rPr>
          <w:rFonts w:eastAsia="Times New Roman;Times New Roman"/>
          <w:i/>
          <w:iCs/>
          <w:sz w:val="24"/>
          <w:szCs w:val="24"/>
          <w:lang w:eastAsia="ru-RU"/>
        </w:rPr>
        <w:t xml:space="preserve">с п. 2 </w:t>
      </w:r>
      <w:r>
        <w:rPr>
          <w:rFonts w:eastAsia="Times New Roman;Times New Roman"/>
          <w:sz w:val="24"/>
          <w:szCs w:val="24"/>
          <w:lang w:eastAsia="ru-RU"/>
        </w:rPr>
        <w:t>ст. 72 Федерального за</w:t>
        <w:softHyphen/>
        <w:t>кона "Об акционерных Обществах", не были реализованы в течение одного года с даты их приобрет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3.4.  </w:t>
      </w:r>
      <w:r>
        <w:rPr>
          <w:rFonts w:eastAsia="Times New Roman;Times New Roman"/>
          <w:sz w:val="24"/>
          <w:szCs w:val="24"/>
          <w:lang w:eastAsia="ru-RU"/>
        </w:rPr>
        <w:t>Если по окончании второго и каждого последующего финансового года в соответ</w:t>
        <w:softHyphen/>
        <w:t>ствии с годовым бухгалтерским балансом, предложенным для утверждения акционерам Об</w:t>
        <w:softHyphen/>
        <w:t>щества, или результатами аудиторской проверки стоимость чистых активов Общества оказы</w:t>
        <w:softHyphen/>
        <w:t>вается меньше его уставного капитала, Общество обязано объявить об уменьшении уставного капитала до величины, не превышающей стоимости его чистых актив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В этом случае уменьшение уставного капитала Общества осуществляется путем умень</w:t>
        <w:softHyphen/>
        <w:t>шения номинальной стоимости акц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7.3.5.  В течение 30 дней с даты принятия решения об уменьшении своего уставного ка</w:t>
        <w:softHyphen/>
        <w:t>питала Общество обязано письменно уведомить об уменьшении уставного капитала Общест-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ва и о его новом размере кредиторов Общества, а также опубликовать в печатном издании, предназначенном для публикации данных о государственной регистрации юридических лиц, сообщ</w:t>
      </w:r>
      <w:r>
        <w:rPr>
          <w:rFonts w:eastAsia="Times New Roman;Times New Roman"/>
          <w:bCs/>
          <w:sz w:val="24"/>
          <w:szCs w:val="24"/>
          <w:lang w:eastAsia="ru-RU"/>
        </w:rPr>
        <w:t xml:space="preserve">ение </w:t>
      </w:r>
      <w:r>
        <w:rPr>
          <w:rFonts w:eastAsia="Times New Roman;Times New Roman"/>
          <w:sz w:val="24"/>
          <w:szCs w:val="24"/>
          <w:lang w:eastAsia="ru-RU"/>
        </w:rPr>
        <w:t>о принятом решении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3.6. У</w:t>
      </w:r>
      <w:r>
        <w:rPr>
          <w:rFonts w:eastAsia="Times New Roman;Times New Roman"/>
          <w:sz w:val="24"/>
          <w:szCs w:val="24"/>
          <w:lang w:eastAsia="ru-RU"/>
        </w:rPr>
        <w:t>ставный капитал Общества уменьшается путем погашения части акций на основании решения общего собрания о реорганизации Общества в следующих случаях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 </w:t>
      </w:r>
      <w:r>
        <w:rPr>
          <w:rFonts w:eastAsia="Times New Roman;Times New Roman"/>
          <w:sz w:val="24"/>
          <w:szCs w:val="24"/>
          <w:lang w:eastAsia="ru-RU"/>
        </w:rPr>
        <w:t>предусмотренном абзацем 1 п. 6 ст. 76 Федерального закона "Об акционерных Обще</w:t>
        <w:softHyphen/>
        <w:t>ствах"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</w:t>
      </w:r>
      <w:r>
        <w:rPr>
          <w:rFonts w:eastAsia="Times New Roman;Times New Roman"/>
          <w:sz w:val="24"/>
          <w:szCs w:val="24"/>
          <w:lang w:eastAsia="ru-RU"/>
        </w:rPr>
        <w:t>реорганизации Общества в форме выделения за счет погашения конвертированных акци</w:t>
      </w:r>
      <w:r>
        <w:rPr>
          <w:rFonts w:eastAsia="Times New Roman;Times New Roman"/>
          <w:bCs/>
          <w:sz w:val="24"/>
          <w:szCs w:val="24"/>
          <w:lang w:eastAsia="ru-RU"/>
        </w:rPr>
        <w:t>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eastAsia="ru-RU"/>
        </w:rPr>
        <w:t xml:space="preserve">7.3.7.  </w:t>
      </w:r>
      <w:r>
        <w:rPr>
          <w:rFonts w:eastAsia="Times New Roman;Times New Roman"/>
          <w:sz w:val="24"/>
          <w:szCs w:val="24"/>
          <w:lang w:eastAsia="ru-RU"/>
        </w:rPr>
        <w:t>При уменьшении уставного капитала Общество обязано руководствоваться огра</w:t>
        <w:softHyphen/>
        <w:t>ничениями, установленными федеральными закон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7.4. </w:t>
      </w:r>
      <w:r>
        <w:rPr>
          <w:rFonts w:eastAsia="Times New Roman;Times New Roman"/>
          <w:b/>
          <w:sz w:val="24"/>
          <w:szCs w:val="24"/>
          <w:lang w:eastAsia="ru-RU"/>
        </w:rPr>
        <w:t>Чистые актив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4.1.  </w:t>
      </w:r>
      <w:r>
        <w:rPr>
          <w:rFonts w:eastAsia="Times New Roman;Times New Roman"/>
          <w:sz w:val="24"/>
          <w:szCs w:val="24"/>
          <w:lang w:eastAsia="ru-RU"/>
        </w:rPr>
        <w:t>Стоимость чистых активов Общества оценивается по данным бухгалтерского уче</w:t>
        <w:softHyphen/>
        <w:t>та в порядке, установленном нормативно-правовыми актами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4.2. </w:t>
      </w:r>
      <w:r>
        <w:rPr>
          <w:rFonts w:eastAsia="Times New Roman;Times New Roman"/>
          <w:sz w:val="24"/>
          <w:szCs w:val="24"/>
          <w:lang w:eastAsia="ru-RU"/>
        </w:rPr>
        <w:t>Если по окончании финансового года в соответствии с годовым бухгалтерским ба</w:t>
        <w:softHyphen/>
        <w:t>лансом, предложенным для утверждения акционерам Общества, или результатами аудитор</w:t>
        <w:softHyphen/>
        <w:t>ской проверки стоимость чистых активов Общества оказывается меньше тысячекратной сум</w:t>
        <w:softHyphen/>
        <w:t>мы минимального размера оплаты труда, Общество обязано принять  решение о своей ликви</w:t>
        <w:softHyphen/>
        <w:t>д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4.3.  </w:t>
      </w:r>
      <w:r>
        <w:rPr>
          <w:rFonts w:eastAsia="Times New Roman;Times New Roman"/>
          <w:sz w:val="24"/>
          <w:szCs w:val="24"/>
          <w:lang w:eastAsia="ru-RU"/>
        </w:rPr>
        <w:t>Если не было принято решение в</w:t>
      </w:r>
      <w:r>
        <w:rPr>
          <w:rFonts w:eastAsia="Times New Roman;Times New Roman"/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;Times New Roman"/>
          <w:sz w:val="24"/>
          <w:szCs w:val="24"/>
          <w:lang w:eastAsia="ru-RU"/>
        </w:rPr>
        <w:t>случае, предусмотренном п.7.3.4 устава, об уменьшении уставного капитала, а в случае, предусмотренном п.7,4,2 устава, о ликвидации, акционеры вправе требовать ликвидации Общества в судебном порядк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2"/>
          <w:szCs w:val="24"/>
          <w:lang w:eastAsia="ru-RU"/>
        </w:rPr>
      </w:pPr>
      <w:r>
        <w:rPr>
          <w:sz w:val="22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2"/>
          <w:lang w:eastAsia="ru-RU"/>
        </w:rPr>
      </w:pPr>
      <w:r>
        <w:rPr>
          <w:b/>
          <w:sz w:val="22"/>
          <w:lang w:eastAsia="ru-RU"/>
        </w:rPr>
        <w:t>8. АКЦИИ ОБЩЕСТВ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8.1. Виды акций, размещаемых Обществом. Общие права и обязанности акционер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1.1.  </w:t>
      </w:r>
      <w:r>
        <w:rPr>
          <w:rFonts w:eastAsia="Times New Roman;Times New Roman"/>
          <w:sz w:val="24"/>
          <w:szCs w:val="24"/>
          <w:lang w:eastAsia="ru-RU"/>
        </w:rPr>
        <w:t>Общество вправе размещать обыкновенные акции, а также один или несколько ти</w:t>
        <w:softHyphen/>
        <w:t>пов привилегированных акц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1.2. </w:t>
      </w:r>
      <w:r>
        <w:rPr>
          <w:rFonts w:eastAsia="Times New Roman;Times New Roman"/>
          <w:sz w:val="24"/>
          <w:szCs w:val="24"/>
          <w:lang w:eastAsia="ru-RU"/>
        </w:rPr>
        <w:t>Все акции Общества являются именными и выпускаются в бездокументарной фор</w:t>
        <w:softHyphen/>
        <w:t>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1.3. </w:t>
      </w:r>
      <w:r>
        <w:rPr>
          <w:rFonts w:eastAsia="Times New Roman;Times New Roman"/>
          <w:sz w:val="24"/>
          <w:szCs w:val="24"/>
          <w:lang w:eastAsia="ru-RU"/>
        </w:rPr>
        <w:t>Акция, принадлежащая акционеру Общества, не предоставляет права голоса до мо</w:t>
        <w:softHyphen/>
        <w:t>мента ее полной оплаты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1.4.  </w:t>
      </w:r>
      <w:r>
        <w:rPr>
          <w:rFonts w:eastAsia="Times New Roman;Times New Roman"/>
          <w:sz w:val="24"/>
          <w:szCs w:val="24"/>
          <w:lang w:eastAsia="ru-RU"/>
        </w:rPr>
        <w:t>Акционеры не отвечают по обязательствам Общества и несут риск убытков, свя</w:t>
        <w:softHyphen/>
        <w:t>занных с его деятельностью, в пределах стоимости принадлежащих им акц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1.5.  </w:t>
      </w:r>
      <w:r>
        <w:rPr>
          <w:rFonts w:eastAsia="Times New Roman;Times New Roman"/>
          <w:sz w:val="24"/>
          <w:szCs w:val="24"/>
          <w:lang w:eastAsia="ru-RU"/>
        </w:rPr>
        <w:t>Акционеры, не полностью оплатившие   акции при их размещении, несут солидар</w:t>
        <w:softHyphen/>
        <w:t>ную ответственность по обязательствам Общества в пределах неоплаченной части стоимости принадлежащих им акц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1.6. </w:t>
      </w:r>
      <w:r>
        <w:rPr>
          <w:rFonts w:eastAsia="Times New Roman;Times New Roman"/>
          <w:sz w:val="24"/>
          <w:szCs w:val="24"/>
          <w:lang w:eastAsia="ru-RU"/>
        </w:rPr>
        <w:t>Акционер обязан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-  исполнять требования уста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-  оплачивать акции при их размещении в сроки, порядке и способами, предусмот</w:t>
        <w:softHyphen/>
        <w:t>ренными законодательством, уставом Общества и договором об их размещен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- осуществлять иные обязанности, предусмотренные законом, уставом, а также ре</w:t>
        <w:softHyphen/>
        <w:t>шениями общего собрания акционеров, принятыми в соответствии с его компетенцией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1.7.  </w:t>
      </w:r>
      <w:r>
        <w:rPr>
          <w:rFonts w:eastAsia="Times New Roman;Times New Roman"/>
          <w:sz w:val="24"/>
          <w:szCs w:val="24"/>
          <w:lang w:eastAsia="ru-RU"/>
        </w:rPr>
        <w:t>Общие права владельцев акций всех категорий (типов)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-   отчуждать принадлежащие им акции без согласия других акционеров и Общест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- акционеры Общества имеют преимущественное право приобретения размещаемых посредством открытой подписки дополнительных акций и эмиссионных ценных бумаг, кон</w:t>
        <w:softHyphen/>
        <w:t>вертируемых в акции, в количестве, пропорциональном количеству принадлежащих им ак</w:t>
      </w:r>
      <w:r>
        <w:rPr>
          <w:rFonts w:eastAsia="Times New Roman;Times New Roman"/>
          <w:bCs/>
          <w:sz w:val="24"/>
          <w:szCs w:val="24"/>
          <w:lang w:eastAsia="ru-RU"/>
        </w:rPr>
        <w:t xml:space="preserve">ций </w:t>
      </w:r>
      <w:r>
        <w:rPr>
          <w:rFonts w:eastAsia="Times New Roman;Times New Roman"/>
          <w:sz w:val="24"/>
          <w:szCs w:val="24"/>
          <w:lang w:eastAsia="ru-RU"/>
        </w:rPr>
        <w:t>этой категории (типа)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-  акционеры Общества, голосовавшие против или не принимавшие участия в голо</w:t>
        <w:softHyphen/>
        <w:t xml:space="preserve">совании по вопросу </w:t>
      </w:r>
      <w:r>
        <w:rPr>
          <w:rFonts w:eastAsia="Times New Roman;Times New Roman"/>
          <w:i/>
          <w:iCs/>
          <w:sz w:val="24"/>
          <w:szCs w:val="24"/>
          <w:lang w:eastAsia="ru-RU"/>
        </w:rPr>
        <w:t xml:space="preserve">о </w:t>
      </w:r>
      <w:r>
        <w:rPr>
          <w:rFonts w:eastAsia="Times New Roman;Times New Roman"/>
          <w:sz w:val="24"/>
          <w:szCs w:val="24"/>
          <w:lang w:eastAsia="ru-RU"/>
        </w:rPr>
        <w:t>размещении посредством закрытой подписки акций и эмиссионных пенных бумаг, конвертируемых в акции, имеют преимущественное право приобретения до-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274" w:before="5" w:after="200"/>
        <w:ind w:left="10"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полнительных акций и эмиссионных ценных бумаг, конвертируемых в акции, размещаемых посредством закрытой подписки, в количестве, пропорциональном количеству принадлежа</w:t>
        <w:softHyphen/>
        <w:t>щих им акций этой категории (типа). Указанное право не распространяется на размещение акций и иных эмиссионных бумаг, конвертируемых в акции, осуществляемое по</w:t>
        <w:softHyphen/>
        <w:t>средством закрытой подписки только среди акционеров, если при этом акционеры имеют возможность приобрести целое число размещаемых акций и иных эмиссионных ценных бу</w:t>
        <w:softHyphen/>
        <w:t>маг, конвертируемых в акции, пропорционально количеству принадлежащих ям акций соот</w:t>
        <w:softHyphen/>
        <w:t>ветствующей категории (типа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- получать долю чистой прибыли (дивиденды), подлежащую распределению между акционерами в порядке, предусмотренном законом и уставом, в зависимости от категории (типа) принадлежащих ему ак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- получать часть имущества Общества (ликвидационная квота), оставшегося после ликвидации Общества, пропорционально числу имеющихся у него акций  соответствующей категории (типа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- иметь доступ к документам Общества, в порядке, предусмотренном законом и ус</w:t>
        <w:softHyphen/>
        <w:t>тавом, и получать их копии за плат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- осуществлять иные права, предусмотренные законодательством, уставом и решениями общего собрания акционеров, принятыми в соответствии с его компетенци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8.2. Обыкновенные акц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2.1.  </w:t>
      </w:r>
      <w:r>
        <w:rPr>
          <w:rFonts w:eastAsia="Times New Roman;Times New Roman"/>
          <w:sz w:val="24"/>
          <w:szCs w:val="24"/>
          <w:lang w:eastAsia="ru-RU"/>
        </w:rPr>
        <w:t>Каждая обыкновенная акция Общества имеет одинаковую номинальную стои</w:t>
        <w:softHyphen/>
        <w:t>мость и предоставляет акционеру - ее владельцу одинаковый объем пра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eastAsia="ru-RU"/>
        </w:rPr>
        <w:t xml:space="preserve">8.2.2.  </w:t>
      </w:r>
      <w:r>
        <w:rPr>
          <w:rFonts w:eastAsia="Times New Roman;Times New Roman"/>
          <w:sz w:val="24"/>
          <w:szCs w:val="24"/>
          <w:lang w:eastAsia="ru-RU"/>
        </w:rPr>
        <w:t>Акционеры - владельцы обыкновенных акций Общества могут в соответствии с Федеральным законом "Об акционерных Обществах" участвовать в общем собрании акцио</w:t>
        <w:softHyphen/>
        <w:t>неров с правом голоса по всем вопросам его компетенции, также имеют право на получение дивидендов, а в случае  ликвидации  Общества - право на получение части его имущества (ли</w:t>
        <w:softHyphen/>
        <w:t>квидационную квоту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8.3. </w:t>
      </w:r>
      <w:r>
        <w:rPr>
          <w:rFonts w:eastAsia="Times New Roman;Times New Roman"/>
          <w:b/>
          <w:sz w:val="24"/>
          <w:szCs w:val="24"/>
          <w:lang w:eastAsia="ru-RU"/>
        </w:rPr>
        <w:t>Голосующие акц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3.1.  </w:t>
      </w:r>
      <w:r>
        <w:rPr>
          <w:rFonts w:eastAsia="Times New Roman;Times New Roman"/>
          <w:sz w:val="24"/>
          <w:szCs w:val="24"/>
          <w:lang w:eastAsia="ru-RU"/>
        </w:rPr>
        <w:t>Голосующей является  акция, предоставляющая ее владельцу право голоса по всем вопросам компетенции общего собрания, либо по отдельным вопросам, оговоренным в феде</w:t>
        <w:softHyphen/>
        <w:t>ральном закон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Голосующей по всем вопросам компетенции общего собрания являе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rFonts w:eastAsia="Times New Roman;Times New Roman"/>
          <w:i/>
          <w:iCs/>
          <w:sz w:val="24"/>
          <w:szCs w:val="24"/>
          <w:lang w:eastAsia="ru-RU"/>
        </w:rPr>
        <w:t xml:space="preserve">-  </w:t>
      </w:r>
      <w:r>
        <w:rPr>
          <w:rFonts w:eastAsia="Times New Roman;Times New Roman"/>
          <w:sz w:val="24"/>
          <w:szCs w:val="24"/>
          <w:lang w:eastAsia="ru-RU"/>
        </w:rPr>
        <w:t>полностью оплаченная обыкновенная акция, кроме акций, находящихся в распоря</w:t>
        <w:softHyphen/>
        <w:t>жении Общест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8.3.2.  </w:t>
      </w:r>
      <w:r>
        <w:rPr>
          <w:rFonts w:eastAsia="Times New Roman;Times New Roman"/>
          <w:sz w:val="24"/>
          <w:szCs w:val="24"/>
          <w:lang w:eastAsia="ru-RU"/>
        </w:rPr>
        <w:t>Акции, голосующие по всем вопросам компетенция общего собрания, предостав</w:t>
        <w:softHyphen/>
        <w:t>ляют их владельцу прав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 xml:space="preserve">- принимать участие </w:t>
      </w:r>
      <w:r>
        <w:rPr>
          <w:rFonts w:eastAsia="Times New Roman;Times New Roman"/>
          <w:i/>
          <w:iCs/>
          <w:sz w:val="24"/>
          <w:szCs w:val="24"/>
          <w:lang w:eastAsia="ru-RU"/>
        </w:rPr>
        <w:t xml:space="preserve">в </w:t>
      </w:r>
      <w:r>
        <w:rPr>
          <w:rFonts w:eastAsia="Times New Roman;Times New Roman"/>
          <w:sz w:val="24"/>
          <w:szCs w:val="24"/>
          <w:lang w:eastAsia="ru-RU"/>
        </w:rPr>
        <w:t>голосовании (в том числе заочном) на общем собрании ак</w:t>
        <w:softHyphen/>
        <w:t>ционеров по всем вопросам его компетенц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- выдвигать кандидатов в органы Общества в порядке и на условиях, предусмотрен</w:t>
        <w:softHyphen/>
        <w:t>ных законом и уставо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</w:t>
      </w:r>
      <w:r>
        <w:rPr>
          <w:rFonts w:eastAsia="Times New Roman;Times New Roman"/>
          <w:sz w:val="24"/>
          <w:szCs w:val="24"/>
          <w:lang w:eastAsia="ru-RU"/>
        </w:rPr>
        <w:t>вносить предложения в повестку дня годового общего собрания акционеров з по</w:t>
        <w:softHyphen/>
        <w:t>рядке и на условиях, предусмотренных законом и уставо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rFonts w:eastAsia="Times New Roman;Times New Roman"/>
          <w:i/>
          <w:iCs/>
          <w:sz w:val="24"/>
          <w:szCs w:val="24"/>
          <w:lang w:eastAsia="ru-RU"/>
        </w:rPr>
        <w:t xml:space="preserve">- </w:t>
      </w:r>
      <w:r>
        <w:rPr>
          <w:rFonts w:eastAsia="Times New Roman;Times New Roman"/>
          <w:sz w:val="24"/>
          <w:szCs w:val="24"/>
          <w:lang w:eastAsia="ru-RU"/>
        </w:rPr>
        <w:t>требовать для ознакомления список лиц, имеющих право на участие в общем соб</w:t>
        <w:softHyphen/>
        <w:t>рании акционеров, в порядке и на условиях, предусмотренных законом и уставо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</w:t>
      </w:r>
      <w:r>
        <w:rPr>
          <w:rFonts w:eastAsia="Times New Roman;Times New Roman"/>
          <w:sz w:val="24"/>
          <w:szCs w:val="24"/>
          <w:lang w:eastAsia="ru-RU"/>
        </w:rPr>
        <w:t xml:space="preserve">доступа к документам бухгалтерского учета </w:t>
      </w:r>
      <w:r>
        <w:rPr>
          <w:rFonts w:eastAsia="Times New Roman;Times New Roman"/>
          <w:i/>
          <w:iCs/>
          <w:sz w:val="24"/>
          <w:szCs w:val="24"/>
          <w:lang w:eastAsia="ru-RU"/>
        </w:rPr>
        <w:t xml:space="preserve">в </w:t>
      </w:r>
      <w:r>
        <w:rPr>
          <w:rFonts w:eastAsia="Times New Roman;Times New Roman"/>
          <w:sz w:val="24"/>
          <w:szCs w:val="24"/>
          <w:lang w:eastAsia="ru-RU"/>
        </w:rPr>
        <w:t>порядке и на условиях, предусмот</w:t>
        <w:softHyphen/>
        <w:t>ренных законом и уставо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- требовать созыва внеочередного общего собрания акционеров, проверки ревизионной комиссией финансово-хозяйственной деятельности Общества в порядке и на условиях, предусмотренных законом и уставо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pacing w:val="-5"/>
          <w:sz w:val="24"/>
          <w:szCs w:val="24"/>
        </w:rPr>
      </w:pPr>
      <w:r>
        <w:rPr>
          <w:rFonts w:eastAsia="Times New Roman;Times New Roman"/>
          <w:sz w:val="24"/>
          <w:szCs w:val="24"/>
          <w:lang w:eastAsia="ru-RU"/>
        </w:rPr>
        <w:t>- требовать выкупа Обществом всех или части принадлежащих ему акций в случаях, установленных законом;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-    требовать созыва заседания совета директоров Общества в порядке и на условиях, предусмотренных уставом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9. РАЗМЕЩЕНИЕ АКЦИЙ И ИНЫХ ЭМИССИОННЫХ ЦЕННЫХ БУМАГ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9.1.  </w:t>
      </w:r>
      <w:r>
        <w:rPr>
          <w:rFonts w:eastAsia="Times New Roman;Times New Roman"/>
          <w:sz w:val="24"/>
          <w:szCs w:val="24"/>
          <w:lang w:eastAsia="ru-RU"/>
        </w:rPr>
        <w:t>Общество вправе осуществлять размещение дополнительных акций и иных эмис</w:t>
        <w:softHyphen/>
        <w:t>сионных ценных бумаг посредством подписки и конвертации. В случае увеличения уставно</w:t>
        <w:softHyphen/>
        <w:t>го капитала Общества за счет его имущества Общество должно осуществлять размещение дополнительных акций посредством распределения их среди акционе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9.2.  </w:t>
      </w:r>
      <w:r>
        <w:rPr>
          <w:rFonts w:eastAsia="Times New Roman;Times New Roman"/>
          <w:sz w:val="24"/>
          <w:szCs w:val="24"/>
          <w:lang w:eastAsia="ru-RU"/>
        </w:rPr>
        <w:t>В случае размещения акций и эмиссионных ценных бумаг, конвертируемых в ак</w:t>
        <w:softHyphen/>
        <w:t>ции, посредством подписки. Общество вправе проводить открытую и закрытую подписк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i/>
          <w:i/>
          <w:iCs/>
          <w:sz w:val="24"/>
          <w:szCs w:val="24"/>
          <w:lang w:eastAsia="ru-RU"/>
        </w:rPr>
      </w:pPr>
      <w:r>
        <w:rPr>
          <w:i/>
          <w:i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10. ПРИОБРЕТЕНИЕ ОБЩЕСТВОМ РАЗМЕЩЕННЫХ АКЦИЙ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0.1.  </w:t>
      </w:r>
      <w:r>
        <w:rPr>
          <w:rFonts w:eastAsia="Times New Roman;Times New Roman"/>
          <w:sz w:val="24"/>
          <w:szCs w:val="24"/>
          <w:lang w:eastAsia="ru-RU"/>
        </w:rPr>
        <w:t>Общество вправе приобретать размещенные им акции по решению общего собра</w:t>
        <w:softHyphen/>
        <w:t>ния акционеров об уменьшении уставного капитала Общества путем приобретения части размещенных акций в целях сокращения их общего колич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0.2.  </w:t>
      </w:r>
      <w:r>
        <w:rPr>
          <w:rFonts w:eastAsia="Times New Roman;Times New Roman"/>
          <w:sz w:val="24"/>
          <w:szCs w:val="24"/>
          <w:lang w:eastAsia="ru-RU"/>
        </w:rPr>
        <w:t>Акции, приобретенные Обществом на основании принятого общим собранием ак</w:t>
        <w:softHyphen/>
        <w:t>ционеров решения об уменьшении уставного капитала Общества путем приобретения акций в целях сокращения их общего количества, погашаются при их приобретен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0.3.  </w:t>
      </w:r>
      <w:r>
        <w:rPr>
          <w:rFonts w:eastAsia="Times New Roman;Times New Roman"/>
          <w:sz w:val="24"/>
          <w:szCs w:val="24"/>
          <w:lang w:eastAsia="ru-RU"/>
        </w:rPr>
        <w:t>Общество вправе приобретать размещенные им акции по решению совета дирек</w:t>
        <w:softHyphen/>
        <w:t>торов в соответствий с п. 2. ст. 72 "Об акционерных Обществах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0.4.  </w:t>
      </w:r>
      <w:r>
        <w:rPr>
          <w:rFonts w:eastAsia="Times New Roman;Times New Roman"/>
          <w:sz w:val="24"/>
          <w:szCs w:val="24"/>
          <w:lang w:eastAsia="ru-RU"/>
        </w:rPr>
        <w:t>Акции, приобретенные Обществом в соответствии с п. 2 ст. 72 Федерального за</w:t>
        <w:softHyphen/>
        <w:t>кона "Об акционерных Обществах", не предоставляют права голоса, они не учитываются при подсчете голосов, по ним не начисляются дивиденды. Такие акции должны быть реализова</w:t>
        <w:softHyphen/>
        <w:t>ны по их рыночной стоимости не позднее одного года с даты их приобретения. В противном случае общее собрание акционеров должно принять решение об уменьшении уставного капитала Общества путем погашения указанных акци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0.5. </w:t>
      </w:r>
      <w:r>
        <w:rPr>
          <w:rFonts w:eastAsia="Times New Roman;Times New Roman"/>
          <w:sz w:val="24"/>
          <w:szCs w:val="24"/>
          <w:lang w:eastAsia="ru-RU"/>
        </w:rPr>
        <w:t>Оплата приобретаемых Обществом размещенных им акций осуществляется день</w:t>
        <w:softHyphen/>
        <w:t>гами,  ценными  бумагами,  другим  имуществом,  имущественными  или  иными  правами, имеющими денежную оценку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0.6.  </w:t>
      </w:r>
      <w:r>
        <w:rPr>
          <w:rFonts w:eastAsia="Times New Roman;Times New Roman"/>
          <w:sz w:val="24"/>
          <w:szCs w:val="24"/>
          <w:lang w:eastAsia="ru-RU"/>
        </w:rPr>
        <w:t>При принятии решения о приобретении Обществом размещенных им акций Об</w:t>
        <w:softHyphen/>
        <w:t>щество обязано руководствоваться ограничениями, установленными федеральными закон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1. ДИВИДЕНДЫ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1.1.  </w:t>
      </w:r>
      <w:r>
        <w:rPr>
          <w:rFonts w:eastAsia="Times New Roman;Times New Roman"/>
          <w:sz w:val="24"/>
          <w:szCs w:val="24"/>
          <w:lang w:eastAsia="ru-RU"/>
        </w:rPr>
        <w:t>Дивидендом является часть чистой прибыли Общества за отчетный финансовый год, распределяемая среди акционеров пропорционально числу имеющихся у них акций со</w:t>
        <w:softHyphen/>
        <w:t>ответствующей категории я тип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1.2.  </w:t>
      </w:r>
      <w:r>
        <w:rPr>
          <w:rFonts w:eastAsia="Times New Roman;Times New Roman"/>
          <w:sz w:val="24"/>
          <w:szCs w:val="24"/>
          <w:lang w:eastAsia="ru-RU"/>
        </w:rPr>
        <w:t>Общество вправе один раз в год принимать решение (объявлять) о выплате диви</w:t>
        <w:softHyphen/>
        <w:t>дендов по размещенным акциям. Решение о выплате годовых дивидендов, размере годового дивиденда и форме его выплаты по акциям</w:t>
      </w:r>
      <w:r>
        <w:rPr>
          <w:rFonts w:eastAsia="Times New Roman;Times New Roman" w:cs="Arial;Times New Roman" w:ascii="Arial;Times New Roman" w:hAnsi="Arial;Times New Roman"/>
          <w:sz w:val="24"/>
          <w:szCs w:val="24"/>
          <w:lang w:eastAsia="ru-RU"/>
        </w:rPr>
        <w:t xml:space="preserve"> </w:t>
      </w:r>
      <w:r>
        <w:rPr>
          <w:rFonts w:eastAsia="Times New Roman;Times New Roman"/>
          <w:sz w:val="24"/>
          <w:szCs w:val="24"/>
          <w:lang w:eastAsia="ru-RU"/>
        </w:rPr>
        <w:t>каждой категории (типа) принимается общим собранием акционеров при утверждении распределения прибыли. Размер годовых дивидендов не может быть больше рекомендованного советом директоров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iCs/>
          <w:sz w:val="24"/>
          <w:szCs w:val="24"/>
          <w:lang w:eastAsia="ru-RU"/>
        </w:rPr>
        <w:t>11.3.</w:t>
      </w:r>
      <w:r>
        <w:rPr>
          <w:i/>
          <w:iCs/>
          <w:sz w:val="24"/>
          <w:szCs w:val="24"/>
          <w:lang w:eastAsia="ru-RU"/>
        </w:rPr>
        <w:t xml:space="preserve"> </w:t>
      </w:r>
      <w:r>
        <w:rPr>
          <w:rFonts w:eastAsia="Times New Roman;Times New Roman"/>
          <w:sz w:val="24"/>
          <w:szCs w:val="24"/>
          <w:lang w:eastAsia="ru-RU"/>
        </w:rPr>
        <w:t>Дивиденд выплачивается в денежной ферм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1.4. </w:t>
      </w:r>
      <w:r>
        <w:rPr>
          <w:rFonts w:eastAsia="Times New Roman;Times New Roman"/>
          <w:sz w:val="24"/>
          <w:szCs w:val="24"/>
          <w:lang w:eastAsia="ru-RU"/>
        </w:rPr>
        <w:t>Срок выплаты годовых дивидендов определяется решением общего собрания ак</w:t>
        <w:softHyphen/>
        <w:t>ционеров о выплате годовых дивиденд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1.5. Для выплаты дивидендов в Обществе составляется список лиц, имеющих право получения годовых дивидендов. Данный список оставляется по данным реестра на дату составления списка лиц, имеющих право участвовать в годовом общем собрании акционе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1.6. При принятии решения (объявлении) о выплате дивидендов Общество обязано руководствоваться ограничениями, установленными федеральными законами.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2. СТРУКТУРА ОРГАНОВ УПРАВЛЕНИЯ И КОНТРОЛ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2.1. </w:t>
      </w:r>
      <w:r>
        <w:rPr>
          <w:rFonts w:eastAsia="Times New Roman;Times New Roman"/>
          <w:sz w:val="24"/>
          <w:szCs w:val="24"/>
          <w:lang w:eastAsia="ru-RU"/>
        </w:rPr>
        <w:t>Органами управления Общества являются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 </w:t>
      </w:r>
      <w:r>
        <w:rPr>
          <w:rFonts w:eastAsia="Times New Roman;Times New Roman"/>
          <w:sz w:val="24"/>
          <w:szCs w:val="24"/>
          <w:lang w:eastAsia="ru-RU"/>
        </w:rPr>
        <w:t>общее собрание акционер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 </w:t>
      </w:r>
      <w:r>
        <w:rPr>
          <w:rFonts w:eastAsia="Times New Roman;Times New Roman"/>
          <w:sz w:val="24"/>
          <w:szCs w:val="24"/>
          <w:lang w:eastAsia="ru-RU"/>
        </w:rPr>
        <w:t>совет директор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 </w:t>
      </w:r>
      <w:r>
        <w:rPr>
          <w:rFonts w:eastAsia="Times New Roman;Times New Roman"/>
          <w:sz w:val="24"/>
          <w:szCs w:val="24"/>
          <w:lang w:eastAsia="ru-RU"/>
        </w:rPr>
        <w:t>единоличный исполнительный орган (генеральный директор)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 </w:t>
      </w:r>
      <w:r>
        <w:rPr>
          <w:rFonts w:eastAsia="Times New Roman;Times New Roman"/>
          <w:sz w:val="24"/>
          <w:szCs w:val="24"/>
          <w:lang w:eastAsia="ru-RU"/>
        </w:rPr>
        <w:t>в случае назначения ликвидационной комиссии к ней переходят все функции по управлению делами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2.2.  </w:t>
      </w:r>
      <w:r>
        <w:rPr>
          <w:rFonts w:eastAsia="Times New Roman;Times New Roman"/>
          <w:sz w:val="24"/>
          <w:szCs w:val="24"/>
          <w:lang w:eastAsia="ru-RU"/>
        </w:rPr>
        <w:t>Органом контроля за финансово-хозяйственной деятельностью Общества является ревизионная комисс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2.3.  </w:t>
      </w:r>
      <w:r>
        <w:rPr>
          <w:rFonts w:eastAsia="Times New Roman;Times New Roman"/>
          <w:sz w:val="24"/>
          <w:szCs w:val="24"/>
          <w:lang w:eastAsia="ru-RU"/>
        </w:rPr>
        <w:t>Совет директоров и  ревизионная комиссия избираются общим собранием акционе</w:t>
        <w:softHyphen/>
        <w:t>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2.4. </w:t>
      </w:r>
      <w:r>
        <w:rPr>
          <w:rFonts w:eastAsia="Times New Roman;Times New Roman"/>
          <w:sz w:val="24"/>
          <w:szCs w:val="24"/>
          <w:lang w:eastAsia="ru-RU"/>
        </w:rPr>
        <w:t>Функции счетной комиссии Общества осуществляет регистратор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sz w:val="24"/>
          <w:szCs w:val="24"/>
          <w:lang w:eastAsia="ru-RU"/>
        </w:rPr>
        <w:t xml:space="preserve">12.5. </w:t>
      </w:r>
      <w:r>
        <w:rPr>
          <w:rFonts w:eastAsia="Times New Roman;Times New Roman"/>
          <w:sz w:val="24"/>
          <w:szCs w:val="24"/>
          <w:lang w:eastAsia="ru-RU"/>
        </w:rPr>
        <w:t>Ликвидационная комиссия при добровольной ликвидации Общества избирается общим собранием акционеров, при принудительной ликвидации назначается судом (арбит</w:t>
        <w:softHyphen/>
        <w:t>ражным судом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  <w:t>13. ОБЩЕЕ СОБРАНИЕ АКЦИОНЕРОВ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b/>
          <w:b/>
          <w:iCs/>
          <w:sz w:val="24"/>
          <w:szCs w:val="24"/>
          <w:lang w:eastAsia="ru-RU"/>
        </w:rPr>
      </w:pPr>
      <w:r>
        <w:rPr>
          <w:b/>
          <w:iCs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Компетенция общего собрания акционер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3.1. </w:t>
      </w:r>
      <w:r>
        <w:rPr>
          <w:rFonts w:eastAsia="Times New Roman;Times New Roman"/>
          <w:sz w:val="24"/>
          <w:szCs w:val="24"/>
          <w:lang w:eastAsia="ru-RU"/>
        </w:rPr>
        <w:t xml:space="preserve">Высшим органом управления Общества является общее собрание акционеров, Решение общего собрания акционеров может быть принято (формы проведения общего </w:t>
      </w:r>
      <w:r>
        <w:rPr>
          <w:rFonts w:eastAsia="Times New Roman;Times New Roman"/>
          <w:iCs/>
          <w:sz w:val="24"/>
          <w:szCs w:val="24"/>
          <w:lang w:eastAsia="ru-RU"/>
        </w:rPr>
        <w:t xml:space="preserve">собрания </w:t>
      </w:r>
      <w:r>
        <w:rPr>
          <w:rFonts w:eastAsia="Times New Roman;Times New Roman"/>
          <w:sz w:val="24"/>
          <w:szCs w:val="24"/>
          <w:lang w:eastAsia="ru-RU"/>
        </w:rPr>
        <w:t>акционер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283"/>
        <w:jc w:val="both"/>
        <w:rPr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путем совместного присутствия акционеров для обсуждения вопросов повестки дня и принятия решения по вопросам, поставленным на голосование без предварительного направления (вручения) бюллетеней для голосования до проведения общего собрания акционе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283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путем совместного присутствия акционеров для обсуждения вопросов повестки дня и принятия решения по вопросам, поставленным на голосование с предва</w:t>
        <w:softHyphen/>
        <w:t>рительным направлением (вручением) бюллетеней для голосования до проведе</w:t>
        <w:softHyphen/>
        <w:t>ния общего собрания акционер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709" w:hanging="283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путем заочного голосования (без совместного присутствия акционеров для об</w:t>
        <w:softHyphen/>
        <w:t>суждения вопросов повестки и принятия решения по вопросам, поставлен</w:t>
        <w:softHyphen/>
        <w:t>ным на голосование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 xml:space="preserve">Общество обязано ежегодно проводить годовое общее собрание акционеров в сроки не ранее чем через 2 месяца и не позднее чем через </w:t>
      </w:r>
      <w:r>
        <w:rPr>
          <w:rFonts w:eastAsia="Times New Roman;Times New Roman"/>
          <w:i/>
          <w:iCs/>
          <w:sz w:val="24"/>
          <w:szCs w:val="24"/>
          <w:lang w:eastAsia="ru-RU"/>
        </w:rPr>
        <w:t xml:space="preserve">6 </w:t>
      </w:r>
      <w:r>
        <w:rPr>
          <w:rFonts w:eastAsia="Times New Roman;Times New Roman"/>
          <w:sz w:val="24"/>
          <w:szCs w:val="24"/>
          <w:lang w:eastAsia="ru-RU"/>
        </w:rPr>
        <w:t>месяцев после окончания финансового го</w:t>
        <w:softHyphen/>
        <w:t>д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3.2.  </w:t>
      </w:r>
      <w:r>
        <w:rPr>
          <w:rFonts w:eastAsia="Times New Roman;Times New Roman"/>
          <w:sz w:val="24"/>
          <w:szCs w:val="24"/>
          <w:lang w:eastAsia="ru-RU"/>
        </w:rPr>
        <w:t>В компетенцию общего собрания акционеров входит решение следующих вопро</w:t>
        <w:softHyphen/>
        <w:t>сов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) </w:t>
      </w:r>
      <w:r>
        <w:rPr>
          <w:rFonts w:eastAsia="Times New Roman;Times New Roman"/>
          <w:sz w:val="24"/>
          <w:szCs w:val="24"/>
          <w:lang w:eastAsia="ru-RU"/>
        </w:rPr>
        <w:t xml:space="preserve">внесение изменений и дополнений в устав Общества или утверждение устава Общества в новой редакции (кроме случаев, предусмотренных </w:t>
      </w:r>
      <w:r>
        <w:rPr>
          <w:rFonts w:eastAsia="Times New Roman;Times New Roman"/>
          <w:i/>
          <w:iCs/>
          <w:sz w:val="24"/>
          <w:szCs w:val="24"/>
          <w:lang w:eastAsia="ru-RU"/>
        </w:rPr>
        <w:t xml:space="preserve">в п. 2-5 </w:t>
      </w:r>
      <w:r>
        <w:rPr>
          <w:rFonts w:eastAsia="Times New Roman;Times New Roman"/>
          <w:sz w:val="24"/>
          <w:szCs w:val="24"/>
          <w:lang w:eastAsia="ru-RU"/>
        </w:rPr>
        <w:t>ст. 12 Федерально</w:t>
        <w:softHyphen/>
        <w:t>го закона "Об акционерных Обществах"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)  </w:t>
      </w:r>
      <w:r>
        <w:rPr>
          <w:rFonts w:eastAsia="Times New Roman;Times New Roman"/>
          <w:sz w:val="24"/>
          <w:szCs w:val="24"/>
          <w:lang w:eastAsia="ru-RU"/>
        </w:rPr>
        <w:t>реорганизация Общест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) </w:t>
      </w:r>
      <w:r>
        <w:rPr>
          <w:rFonts w:eastAsia="Times New Roman;Times New Roman"/>
          <w:sz w:val="24"/>
          <w:szCs w:val="24"/>
          <w:lang w:eastAsia="ru-RU"/>
        </w:rPr>
        <w:t>ликвидация Общества,</w:t>
      </w:r>
      <w:r>
        <w:rPr>
          <w:rFonts w:eastAsia="Times New Roman;Times New Roman" w:cs="Arial;Times New Roman" w:ascii="Arial;Times New Roman" w:hAnsi="Arial;Times New Roman"/>
          <w:sz w:val="24"/>
          <w:szCs w:val="24"/>
          <w:lang w:eastAsia="ru-RU"/>
        </w:rPr>
        <w:t xml:space="preserve"> ликв</w:t>
      </w:r>
      <w:r>
        <w:rPr>
          <w:rFonts w:eastAsia="Times New Roman;Times New Roman"/>
          <w:sz w:val="24"/>
          <w:szCs w:val="24"/>
          <w:lang w:eastAsia="ru-RU"/>
        </w:rPr>
        <w:t>идационной комиссии и утверждение промежуточного и окончательного ликвидационных баланс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) </w:t>
      </w:r>
      <w:r>
        <w:rPr>
          <w:rFonts w:eastAsia="Times New Roman;Times New Roman"/>
          <w:sz w:val="24"/>
          <w:szCs w:val="24"/>
          <w:lang w:eastAsia="ru-RU"/>
        </w:rPr>
        <w:t>избрание членов совета директоров Общества и досрочное прекращение их полномоч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) </w:t>
      </w:r>
      <w:r>
        <w:rPr>
          <w:rFonts w:eastAsia="Times New Roman;Times New Roman"/>
          <w:sz w:val="24"/>
          <w:szCs w:val="24"/>
          <w:lang w:eastAsia="ru-RU"/>
        </w:rPr>
        <w:t xml:space="preserve">избрание членов ревизионной комиссии Общества и досрочное прекращение </w:t>
      </w:r>
      <w:r>
        <w:rPr>
          <w:rFonts w:eastAsia="Times New Roman;Times New Roman"/>
          <w:bCs/>
          <w:sz w:val="24"/>
          <w:szCs w:val="24"/>
          <w:lang w:eastAsia="ru-RU"/>
        </w:rPr>
        <w:t xml:space="preserve">их </w:t>
      </w:r>
      <w:r>
        <w:rPr>
          <w:rFonts w:eastAsia="Times New Roman;Times New Roman"/>
          <w:sz w:val="24"/>
          <w:szCs w:val="24"/>
          <w:lang w:eastAsia="ru-RU"/>
        </w:rPr>
        <w:t>полномоч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6) </w:t>
      </w:r>
      <w:r>
        <w:rPr>
          <w:rFonts w:eastAsia="Times New Roman;Times New Roman"/>
          <w:sz w:val="24"/>
          <w:szCs w:val="24"/>
          <w:lang w:eastAsia="ru-RU"/>
        </w:rPr>
        <w:t>утверждение аудитора Общест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) </w:t>
      </w:r>
      <w:r>
        <w:rPr>
          <w:rFonts w:eastAsia="Times New Roman;Times New Roman"/>
          <w:sz w:val="24"/>
          <w:szCs w:val="24"/>
          <w:lang w:eastAsia="ru-RU"/>
        </w:rPr>
        <w:t>определение количества,</w:t>
      </w:r>
      <w:r>
        <w:rPr>
          <w:rFonts w:eastAsia="Times New Roman;Times New Roman" w:cs="Arial;Times New Roman" w:ascii="Arial;Times New Roman" w:hAnsi="Arial;Times New Roman"/>
          <w:sz w:val="24"/>
          <w:szCs w:val="24"/>
          <w:lang w:eastAsia="ru-RU"/>
        </w:rPr>
        <w:t xml:space="preserve"> номинальной </w:t>
      </w:r>
      <w:r>
        <w:rPr>
          <w:rFonts w:eastAsia="Times New Roman;Times New Roman"/>
          <w:sz w:val="24"/>
          <w:szCs w:val="24"/>
          <w:lang w:eastAsia="ru-RU"/>
        </w:rPr>
        <w:t>стоимости, категории (типа) объявлен</w:t>
      </w:r>
      <w:r>
        <w:rPr>
          <w:rFonts w:eastAsia="Times New Roman;Times New Roman"/>
          <w:bCs/>
          <w:sz w:val="24"/>
          <w:szCs w:val="24"/>
          <w:lang w:eastAsia="ru-RU"/>
        </w:rPr>
        <w:t>ных</w:t>
      </w:r>
      <w:r>
        <w:rPr>
          <w:rFonts w:eastAsia="Times New Roman;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;Times New Roman"/>
          <w:sz w:val="24"/>
          <w:szCs w:val="24"/>
          <w:lang w:eastAsia="ru-RU"/>
        </w:rPr>
        <w:t>акций и прав, предоставляемых этими акциям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8) увеличение  уставного  капитала  Общества путем  увеличения номинальной стоимости ак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9) увеличение уставного капитала Общества путем размещения</w:t>
      </w:r>
      <w:r>
        <w:rPr>
          <w:rFonts w:eastAsia="Times New Roman;Times New Roman" w:cs="Arial;Times New Roman" w:ascii="Arial;Times New Roman" w:hAnsi="Arial;Times New Roman"/>
          <w:sz w:val="24"/>
          <w:szCs w:val="24"/>
          <w:lang w:eastAsia="ru-RU"/>
        </w:rPr>
        <w:t xml:space="preserve">  </w:t>
      </w:r>
      <w:r>
        <w:rPr>
          <w:rFonts w:eastAsia="Times New Roman;Times New Roman"/>
          <w:sz w:val="24"/>
          <w:szCs w:val="24"/>
          <w:lang w:eastAsia="ru-RU"/>
        </w:rPr>
        <w:t>акций посредст-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вом закрытой подписк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0)       размещение эмиссионных ценных бумаг Общества, конвертируемых в акции, посредством закрытой подписк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1)       увеличение уставного капитала Общества путем размещения посредством от</w:t>
        <w:softHyphen/>
        <w:t>крытой подписки обыкновенных акций, составляющих более 25 процентов ранее размещен</w:t>
        <w:softHyphen/>
        <w:t>ных обыкновенных ак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2)       размещение посредством открытой подписки конвертируемых в обыкновенные акции эмиссионных ценных бумаг, которые могут быть конвертированы в обыкновенные ак</w:t>
        <w:softHyphen/>
        <w:t>ции, составляющие более 25 процентов ранее  размещенных обыкновенных ак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3)       увеличение уставного капитала Общества путем размещения посредством от</w:t>
        <w:softHyphen/>
        <w:t>крытой подписки обыкновенных  акций в количестве 25 и менее  процентов ранее размещен</w:t>
        <w:softHyphen/>
        <w:t>ных обыкновенных акций, если советом директоров не было достигнуто единогласия по это</w:t>
        <w:softHyphen/>
        <w:t>му вопрос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4)  увеличение уставного капитала Общества путем размещения дополнительных ак</w:t>
        <w:softHyphen/>
        <w:t>ций в пределах количества и категорий (типов) объявленных акций за счет имущества Обще</w:t>
        <w:softHyphen/>
        <w:t>ства, когда размещение дополнительных акций осуществляется посредством распределения их среди акционеров, если советом директоров не было достигнуто единогласия по этому вопросу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5)       уменьшение уставного капитала Общества путем уменьшения номинальной стоимости акций, путем приобретения Обществом части акций в целях сокращения их обще</w:t>
        <w:softHyphen/>
        <w:t>го количества, а также путем погашения приобретенных и выкупленных Обществом (акций, находящихся в распоряжении Общества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6)       утверждение годовых отчетов, годовой бухгалтерской отчетности, в том числе отчетов о прибылях к убытках (счетов  прибылей и убытков) Общества, а также распределе</w:t>
        <w:softHyphen/>
        <w:t>ние прибыли, в том числе выплата (объявление) дивидендов, и убытков Общества по резуль</w:t>
        <w:softHyphen/>
        <w:t>татам финансового год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7)       определение порядка ведения общего собрания акционер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8)       дробление и консолидация ак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9)   принятие решений об одобрении сделок в случаях, предусмотренных ст, 83 Федерального закона "Об акционерных Обществах"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20)      принятие решений об одобрении крупных сделок в случае, предусмотренном п. 2 ст. 79 Федерального  закона "Об  акционерных Обществах"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21)      принятие  решений об одобрении крупных сделок в случае, предусмотренном  п. 3 ст. 79 Федерального закона "Об акционерных Обществах"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22)   принятие   решения   об   участии   в   холдинговых   компаниях,   финансово-промышленных группах, ассоциациях и иных объединениях коммерческих организа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23)  утверждение внутренних документов, регулирующих деятельность органов Общества, в том числе "Положения об общем собрании акционеров", "Положения о совете директоров", "Положения о генеральном директоре", ''Положения о ревизионной комиссии"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24)       принятие решения о вознаграждении и (или) компенсации расходов членам ре</w:t>
        <w:softHyphen/>
        <w:t>визионной комиссии Общества, связанных с исполнением ими своих обязанностей в период исполнения ими этих обязанностей; установление размеров таких вознаграждений и компен</w:t>
        <w:softHyphen/>
        <w:t>са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25)       принятие решения о вознаграждении и (или) компенсации расходов членам со</w:t>
        <w:softHyphen/>
        <w:t>вета директоров Общества, связанных с исполнением ими функций членов совета директо</w:t>
        <w:softHyphen/>
        <w:t>ров в период исполнения ими своих обязанностей; установление размеров таких вознаграж</w:t>
        <w:softHyphen/>
        <w:t>дений и компенса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26)    принятие решения о возмещении за счет средств Общества расходов лицам и органам - инициаторам внеочередного собрания расходов по подготовке и проведению этого собра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27)    определение перечня дополнительных документов, обязательных для хранения в Обществе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28) приобретение Обществом размещенных акций в случаях, предусмотренных Феде-. 1ьным законом "Об акционерных Обществах";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29) досрочное прекращение полномочий исполнительного органа Общест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30) решение иных вопросов, предусмотренных Федеральным законом «Об акционер</w:t>
        <w:softHyphen/>
        <w:t>ных Обществах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3.3.  Общее собрание не вправе рассматривать и принимать решения по вопросам, не отнесенным законом и уставом Общества к его компетен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3.4. Общее собрание не вправе принимать решения по вопросам, не включенным в по</w:t>
        <w:softHyphen/>
        <w:t>вестку дня собрания, а также изменять повестку дн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3.5. На общем собрании акционеров председательствует председатель совета директо</w:t>
        <w:softHyphen/>
        <w:t>ров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3.6. Решение общего собрания акционеров по вопросу, поставленному на голосование, принимается большинством голосов акционеров - владельцев голосующих акций Общества, принимающих участие в собрании, если для принятия решения Федеральным законом "Об акционерных Обществах" не установлено ин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3.7.  Общее собрание акционеров  принимает решения  по ниже перечисленным вопро</w:t>
        <w:softHyphen/>
        <w:t>сам только по предложению совета директоров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)      реорганизация Общест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2)      увеличение уставного капитала Общества путем увеличения номиналь</w:t>
        <w:softHyphen/>
        <w:t>ной стоимости ак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3)   увеличение уставного капитала Общества путем размещения акций по</w:t>
        <w:softHyphen/>
        <w:t>средством закрытой подписк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4)     увеличение уставного капитала Общества путем размещения посредст</w:t>
        <w:softHyphen/>
        <w:t>вом открытой подписки обыкновенных акций, составляющих более 25 процентов ранее размещенных обыкновенных ак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5)      увеличение уставного капитала Общества путем размещения посредст</w:t>
        <w:softHyphen/>
        <w:t>вом открытой подписки обыкновенных акций в количестве 25 и менее процентов ранее размещенных обыкновенных акций, если советом директоров не было дос</w:t>
        <w:softHyphen/>
        <w:t>тигнуто единогласия по этому вопрос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6)   увеличение уставного капитала Общества путем размещения дополни</w:t>
        <w:softHyphen/>
        <w:t>тельных  акций в пределах количества и категорий (типов) объявленных  акций за счет имущества Общества, когда размещение дополнительных акций осуществля</w:t>
        <w:softHyphen/>
        <w:t>ется посредством распределения их среди акционеров, если советом директоров не было достигнуто единогласия по этому вопросу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7)  уменьшение уставного капитала Общества путем уменьшения номи</w:t>
        <w:softHyphen/>
        <w:t>нальной стоимости акций, путем приобретения Обществом акций в целях сокраще</w:t>
        <w:softHyphen/>
        <w:t>ния их общего количества, а также путем погашения приобретенных и выкуплен</w:t>
        <w:softHyphen/>
        <w:t>ных Обществом акций (акций, находящихся в распоряжении Общества)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8)      дробление и консолидация ак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0) принятие решений об одобрении сделок в случаях, предусмотренных ст. 83 Федерального закона '"Об акционерных Обществах"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1)    принятие решений об одобрении крупных сделок в случаях, предусмот</w:t>
        <w:softHyphen/>
        <w:t>ренных ст, 79 Федерального закона "Об акционерных Обществах"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2)   принятие  решения об участии в холдинговых компаниях, финансово-промышленных группах, ассоциациях и иных объединениях коммерческих органи</w:t>
        <w:softHyphen/>
        <w:t>зац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3)  принятие решения о передаче полномочий единоличного исполнитель</w:t>
        <w:softHyphen/>
        <w:t>ного органа Общества по договору коммерческой организации (управляющей ор</w:t>
        <w:softHyphen/>
        <w:t>ганизации) или индивидуальному предпринимателю (управляющему)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4)  утверждение внутренних документов, регулирующих деятельность органов Общест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5)  принятие решения о выплате вознаграждения членам ревизионной ко</w:t>
        <w:softHyphen/>
        <w:t>миссии Общества и (или) компенсации расходов, связанных с исполнением ими своих обязанностей;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6) приобретение Обществом размещенных акций в случаях, предусмот</w:t>
        <w:softHyphen/>
        <w:t>ренных Федеральным законом "Об акционерных Обществах"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3.8.  Общее собрание акционеров принимает решения по  ниже  перечисленным вопро</w:t>
        <w:softHyphen/>
        <w:t>сам большинством в три четверти голосов акционеров - владельцев голосующих акций, при</w:t>
        <w:softHyphen/>
        <w:t>нимающих участие в общем собрании акционеров: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284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) внесение изменений и дополнений в устав Общества или утверждение устава Общества в новой редакции (кроме случаев, предусмотренных в п.2 - 5 ст, 12 Федерального закона "Об  акционерных Обществах"):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284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2)  реорганизация Общества;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284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3) ликвидация Общества, назначение ликвидационной комиссии и утвер</w:t>
        <w:softHyphen/>
        <w:t>ждение промежуточного и окончательного ликвидационных балансов;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284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4) определение  количества, номинальной  стоимости,   категории   (типа) объявленных акций и прав, предоставляемых этими акциями;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284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5) увеличение уставного капитала Общества путем размещения акций по</w:t>
        <w:softHyphen/>
        <w:t>средством закрытой подписки;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284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6) размещение эмиссионных ценных бумаг Общества, конвертируемых в акции, посредством закрытой подписки.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284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7) увеличение уставного капитала Общества путем размещения посредст</w:t>
        <w:softHyphen/>
        <w:t>вом открытой подписки обыкновенных акций, составляющих более 25 процентов ранее размещенных обыкновенных акц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284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8) размещение посредством открытой подписки конвертируемых в обык</w:t>
        <w:softHyphen/>
        <w:t>новенные акции эмиссионных  ценных бумаг, которые могут быть конвертированы в обыкновенные акции, составляющие более 25 процентов ранее размещенных обыкновенных акций;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284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9)  принятие решений об одобрении крупных сделок в случае, предусмот</w:t>
        <w:softHyphen/>
        <w:t>ренном п. 3 ст. 79 Федерального закона «Об акционерных Обществах»;</w:t>
      </w:r>
    </w:p>
    <w:p>
      <w:pPr>
        <w:pStyle w:val="Normal"/>
        <w:shd w:fill="FFFFFF" w:val="clear"/>
        <w:autoSpaceDE w:val="false"/>
        <w:spacing w:lineRule="auto" w:line="240" w:before="0" w:after="0"/>
        <w:ind w:left="567" w:firstLine="284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0)  досрочное прекращение полномочий Генерального Директора Общест</w:t>
        <w:softHyphen/>
        <w:t>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3.9.  Подсчет голосов на общем собрании акционеров по вопросу, поставленному на голосование, правом голоса при решении которого обладают акционеры -  владельцы голо</w:t>
        <w:softHyphen/>
        <w:t>сующих акций Общества, осуществляется по всем голосующим акциям совместн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3.10.  Решения, принятые общим собранием акционеров, а также итоги голосования оглашаются на общем собрании акционеров, в ходе которого проводилось голосование, или доводятся не позднее 10 дней после составления протокола об итогах голосования в форме отчета об итогах голосования до сведения лиц, включенных в список лиц, имеющих право на участие в общем собрании акционеров, в порядке, предусмотренном для сообщения о прове</w:t>
        <w:softHyphen/>
        <w:t>дении общего собрания акционе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/>
          <w:b/>
          <w:sz w:val="24"/>
          <w:szCs w:val="24"/>
          <w:lang w:eastAsia="ru-RU"/>
        </w:rPr>
        <w:t>Информация о проведении общего собрания акционер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3.11.  Сообщение о  проведении общего собрания акционеров должно быть сделано не позднее чем за 20 дней, а сообщение о проведении общего собрания акционеров, повестка дня которого содержит вопрос о реорганизации Общества, - не позднее чем за 30 дней до даты его провед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В указанные сроки сообщение о проведении общего собрания акционеров должно быть опубликовано в газете «Калининградская правда»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3.12.  К информации (материалам), подлежащей предоставлению лицам, имеющим право на участие в общем собрании акционеров,  при подготовке к проведению общего собрания акционеров Общества, относятся годовые отчеты, годовая бухгалтерская отчетность, в том числе заключение аудитора, заключение ревизионной комиссии Общества по результатам проверки годовой бухгалтерской отчетности, сведения о кандидате (кандидатах) в исполнительные органы Общества, совет директоров и ревизионную комиссию Общества, в аудиторы Общества, проект изменений и дополнений, вносимых в устав Общества, или проект  устава Общества в новой редакции, проекты внутренних документов Общества, утвер-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ждаемых общим собранием акционеров, проекты решений общего собрания акционеров, а также иные документы, утвержденные решением совета директоров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/>
          <w:b/>
          <w:sz w:val="24"/>
          <w:szCs w:val="24"/>
          <w:lang w:eastAsia="ru-RU"/>
        </w:rPr>
        <w:t>Предложения в повестку дня общего собрания акционеров Обществ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3.13, Акционеры (акционер), являющиеся в совокупности владельцами не менее чем 2 процентов голосующих акций Общества, вправе внести вопросы в повестку дня годового общего собрания акционеров и выдвинуть кандидатов в совет директоров и ревизионную комиссию Общества, число которых не может превышать количественный состав соответст</w:t>
        <w:softHyphen/>
        <w:t>вующего органа, определенный в уставе Общества, а также кандидата на должность единоличного исполнительного органа. Такие предложения должны поступить в Общество не позднее 30 дней после окончания финансового года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3.14,  Предложение о внесении вопросов в повестку дня общего собрания акционеров должно содержать формулировку каждого предлагаемого вопроса, Предложение о внесении вопросов в повестку дня общего собрания акционеров может содержать формулировку ре</w:t>
        <w:softHyphen/>
        <w:t>шения по каждому предлагаемому вопросу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3.15,  Предложение о выдвижении кандидатов для избрания на годовом и внеочеред</w:t>
        <w:softHyphen/>
        <w:t>ном общем собрании акционеров должно содержать наименование органа, для избрания в который предлагается кандидат, а также по каждому кандидату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фамилию, имя и отчество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дату рождения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сведения об образовании, в том числе повышении квалификации (наименова</w:t>
        <w:softHyphen/>
        <w:t>ние учебного учреждения, дату окончания, специальность)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места работы и должности за последние пять лет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должности,  занимаемые  в органах управления других юридических лиц за последние пять лет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перечень юридических лиц, участником которых является кандидат с указани</w:t>
        <w:softHyphen/>
        <w:t>ем количества принадлежащих ему акций, долей паев в уставном (складочном) капитале этих юридических лиц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перечень лиц, по отношению к которым кандидат является аффилированным лицом с указанием оснований аффилированност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копию декларации о доходах физического лица, представленной налогопла</w:t>
        <w:softHyphen/>
        <w:t>тельщиком за два предыдущих налоговых периода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адрес, по которому можно связаться с кандидат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</w:t>
        <w:softHyphen/>
        <w:t>те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полное фирменное наименование юридического лица - аудиторской фирмы (либо фамилию, имя и отчество физического яйца - аудитора)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место нахождения и контактные телефоны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номер лицензии на осуществление аудиторской деятельности, наименование выдавшего ее органа и дата выдачи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срок действия лицензии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полные фирменные наименования юридических лиц, официальным аудитором которых является кандидат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3.16.  Предложения о внесении вопросов в повестку дня общего собрания акционеров и о выдвижении кандидатов вносятся в письменной форме с указанием имени (наименова</w:t>
        <w:softHyphen/>
        <w:t>ния) представивших их акционеров (акционера), количества и категории (типа) принадлежа</w:t>
        <w:softHyphen/>
        <w:t>щих им акций и должны быть подписаны акционерами (акционером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3.17. Сонет директоров Общества обязан рассмотреть поступившие предложения и принять решение о включении их в повестку общего собрания акционеров или об отказе во включении в указанную повестку дня не позднее 5 дней после установленных уставом окончания сроков поступления в Общество предложений в повестку дня годового общего собрания акционеров и кандидатов в совет директоров и ревизионную комиссию Общества, а также кандидата на должность единоличного исполнительного органа, а также окончания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срока поступления в Общество предложений в повестку дня внеочередного общего собрания акционеров по выдвижению в совет директоров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3.18.  Вопрос, предложенный акционерами (акционером), подлежит включению в по</w:t>
        <w:softHyphen/>
        <w:t>вестку дня общего собрания акционеров, равно как выдвинутые кандидаты подлежат вклю</w:t>
        <w:softHyphen/>
        <w:t>чению в список кандидатур для голосования по выборам в соответствующий орган Общест</w:t>
        <w:softHyphen/>
        <w:t>ва, за исключением случаев, есл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- акционерами (акционером) не соблюдены установленные уставом сроки внесения во</w:t>
        <w:softHyphen/>
        <w:t>просов в повестку дня и выдвижения кандидатов на годовое общее собрание акционер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- акционерами (акционером) не соблюдены установленные уставом сроки выдвижения кандидатов для избрания членов совета директоров на внеочередном общем собрании ак</w:t>
        <w:softHyphen/>
        <w:t>ционер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- акционеры (акционер) не являются владельцами предусмотренного п, 1 и 2 ст. 53 Фе</w:t>
        <w:softHyphen/>
        <w:t>дерального закона "Об акционерных Обществах" количества голосующих акций Общест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- предложение не соответствует требованиям, предусмотренным п. 3 и 4 ст. 53 Феде</w:t>
        <w:softHyphen/>
        <w:t>рального закона "Об акционерных Обществах" и устава Общест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- вопрос, предложенный для внесения в повестку дня общего собрания акционеров Общества, не отнесен к его компетенции законом и уставом Общества и (или) не соответст</w:t>
        <w:softHyphen/>
        <w:t>вует требованиям Федерального закона "Об акционерных Обществах" и иных правовых ак</w:t>
        <w:softHyphen/>
        <w:t>тов Российской Федерац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3.19.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(акционеру), внесшим вопрос или выдвинувшим кандидата, не позднее 3 дней с даты его принят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3.20. Совет директоров Общества не вправе вносить изменения в формулировки во</w:t>
        <w:softHyphen/>
        <w:t>просов, предложенных для/включения в повестку дня общего собрания акционеров, и фор</w:t>
        <w:softHyphen/>
        <w:t>мулировки решений по таким вопроса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3.21. Помимо вопросов, предложенных акционерами для включения в повестку дня общего собрания акционеров, а также в случае отсутствия таких предложений, отсутствия или недостаточного количества кандидатов, предложенных акционерами для образования соответствующего органа, совет директоров Общества вправе включать в повестку дня об</w:t>
        <w:softHyphen/>
        <w:t>щего собрания акционеров вопросы или кандидатов в список кандидатур по своему усмотре</w:t>
        <w:softHyphen/>
        <w:t>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/>
          <w:b/>
          <w:sz w:val="24"/>
          <w:szCs w:val="24"/>
          <w:lang w:eastAsia="ru-RU"/>
        </w:rPr>
        <w:t>Внеочередное общее собрание акционер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3.22.  Внеочередное общее собрание акционеров проводится по решению совета ди</w:t>
        <w:softHyphen/>
        <w:t>ректоров Общества на основании его собственной инициативы, требования ревизионной ко</w:t>
        <w:softHyphen/>
        <w:t>миссии Общества, аудитора Общества, а также акционеров (акционера), являющихся вла</w:t>
        <w:softHyphen/>
        <w:t>дельцами не менее чем 10 процентов голосующих акций Общества на дату предъявления треб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Созыв внеочередного общего собрания акционеров по требованию ревизионной комис</w:t>
        <w:softHyphen/>
        <w:t>сии Общества, аудитора Общества или акционеров (акционера), являющихся владельцами не менее чем 10 процентов голосующих акций Общества, осуществляется советом директоров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3.23. В течение 5 дней с даты предъявления требования ревизионной комиссии Обще</w:t>
        <w:softHyphen/>
        <w:t>ства, аудитора Общества или акционеров (акционера), являющихся владельцами не менее чем 10 процентов голосующих акций Общества, о созыве внеочередного общего собрания акционеров советом директоров Общества должно быть принято решение о созыве внеоче</w:t>
        <w:softHyphen/>
        <w:t>редного общего собрания акционеров либо об отказе в его созыв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Решение совета директоров Общества о созыве внеочередного общего собрания акцио</w:t>
        <w:softHyphen/>
        <w:t>неров или мотивированное решение об отказе в его созыве направляется лицам, требующим его созыва, не позднее 3 дней с момента принятия такого реш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Решение об отказе в созыве внеочередного общего собрания акционеров по требова</w:t>
        <w:softHyphen/>
        <w:t>нию ревизионной комиссии Общества, аудитора Общества или акционеров (акционеров), яв-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ляющихся владельцами не менее чем 10 процентов голосующих акций Общества, может быть принято только по основаниям, установленным Федеральным законом "Об акционерных Обществах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Решение совета директоров Общества об отказе в созыве внеочередного общего собра</w:t>
        <w:softHyphen/>
        <w:t>ния акционеров может быть обжаловано в суд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3.24.  Внеочередное общее собрание акционеров, созываемое по требованию ревизионной комиссии Общества, аудитора Общества или акционеров (акционера), являющихся владельцами не менее чем 10 процентов голосующих акций Общества, должно быть проведено в течение 40 дней с момента представления требования о проведении внеочередного общего собрания акционеров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3.25.  В случаях, когда в соответствии со ст. 68 - 70 Федерального закона "Об акцио</w:t>
        <w:softHyphen/>
        <w:t>нерных Обществах" совет директоров Общества обязан принять решение о проведении вне</w:t>
        <w:softHyphen/>
        <w:t>очередного общего собрания акционеров, такое общее собрание акционеров должно быть проведено в течение 40 дней с момента принятия решения о его проведении советом дирек</w:t>
        <w:softHyphen/>
        <w:t>торов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3.26.  В случае, если в течение установленного Федеральным законом "Об акционер</w:t>
        <w:softHyphen/>
        <w:t>ных Обществах" срока советом директоров Общества не принято решение о созыве внеоче</w:t>
        <w:softHyphen/>
        <w:t>редного общего собрания акционеров  или  принято решение об отказе в его созыве, внеоче</w:t>
        <w:softHyphen/>
        <w:t>редное общее собрание акционеров может быть созвано органами и лицами, требующими его созы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При этом органы и лица, созывающие внеочередное общее собрание акционеров, обла</w:t>
        <w:softHyphen/>
        <w:t>дают предусмотренными Федеральным законом "Об акционерных Обществах" полномочия</w:t>
        <w:softHyphen/>
        <w:t>ми, необходимыми для созыва и проведения общего собрания акционе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/>
          <w:b/>
          <w:sz w:val="24"/>
          <w:szCs w:val="24"/>
          <w:lang w:eastAsia="ru-RU"/>
        </w:rPr>
        <w:t>Кворум общего собрания акционер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3.27.  Общее собрание акционеров правомочно (имеет кворум), если в нем приняли участие акционеры, обладающие в совокупности более чем половиной голосов представлен</w:t>
        <w:softHyphen/>
        <w:t>ными голосующими акциями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Принявшими участие в общем собрании акционеров, проводимого путем совместного присутствия акционеров для обсуждения вопросов повестки дня и принятия решения по во</w:t>
        <w:softHyphen/>
        <w:t>просам, поставленным на голосование без предварительного направления (вручения) бюлле</w:t>
        <w:softHyphen/>
        <w:t>теней для голосования до проведения общего собрания акционеров, считаются акционеры, зарегистрировавшиеся для участия в н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Принявшими участие в общем собрании акционеров, проводимого путем совместного присутствия акционеров для обсуждения вопросов повестки дня и принятия решения по во</w:t>
        <w:softHyphen/>
        <w:t>просам, поставленным на голосование с предварительным направлением (вручением) бюл</w:t>
        <w:softHyphen/>
        <w:t>летеней для голосования до проведения общего собрания акционеров, считаются акционеры, зарегистрировавшиеся для участия в нем, и акционеры, бюллетени которых получены не позднее 2 дней до даты проведения общего собрания акционе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Принявшими участие в общем собрании акционеров, проводимом в форме заочного го</w:t>
        <w:softHyphen/>
        <w:t>лосования, считаются акционеры, бюллетени которых получены до даты окончания приема бюллетеней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3.28. 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.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Повторное общее собрание акционеров правомочно (имеет кворум), если в нем приня</w:t>
        <w:softHyphen/>
        <w:t>ли участие акционеры, обладающие в совокупности не менее чем 30 процентами голосов го</w:t>
        <w:softHyphen/>
        <w:t>лосующих акций Общества.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rFonts w:eastAsia="Times New Roman;Times New Roman"/>
          <w:b/>
          <w:color w:val="000000"/>
          <w:sz w:val="24"/>
          <w:szCs w:val="24"/>
          <w:lang w:eastAsia="ru-RU"/>
        </w:rPr>
        <w:t>Бюллетени для голосован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3.29.  Голосование по вопросам повестки дня общего собрания акционеров осуществ</w:t>
        <w:softHyphen/>
        <w:t>ляется бюллетенями для голос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3.30.  При проведении общего собрания акционеров в форме заочного голосования и при проведения общего собрания акционеров путем совместного присутствия акционеров для обсуждения вопросов повестки дня и принятия решения по вопросам, поставленным на голосование с предварительным направлением (вручением) бюллетеней для голосования до проведения общего собрания акционеров, бюллетень для голосования должен быть направ</w:t>
        <w:softHyphen/>
        <w:t>лен или вручен под роспись каждому лицу, указанному в списке лиц, имеющих право на участие в общем собрании акционеров, не позднее чем за 20 дней до проведения общего собрания акционе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Направление бюллетеня для голосования осуществляется почтовым отправление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3.31. При проведении общего собрания акционеров, за исключением общего собрания акционеров, проводимого в форме заочного голосования, лица, включенные в список лиц, имеющих право на участие в общем собрании акционеров (их представители), вправе при</w:t>
        <w:softHyphen/>
        <w:t>нять участие в таком собрании либо направить заполненные бюллетени в Общество. При этом при определении кворума и подведении итогов голосования учитываются голоса, пред</w:t>
        <w:softHyphen/>
        <w:t>ставленные бюллетенями для голосования, полученными Обществом не позднее чем за 2 дня до даты проведения общего собрания акционеров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3.32.  Бюллетень для голосования должен содержать сведения, указанные в п. 4 ст. 60 Федерального закона "Об акционерных Обществах". Бюллетень для голосования может со</w:t>
        <w:softHyphen/>
        <w:t>держать дополнительный сведения, определенные советом директоров при утверждении формы и текста бюллетеня для голос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3.33.  При голосовании, осуществляемом бюллетенями для голосования, засчитывают</w:t>
        <w:softHyphen/>
        <w:t>ся голоса по тем вопросам, по которым голосующим оставлен только один из возможных ва</w:t>
        <w:softHyphen/>
        <w:t>риантов голосования. Бюллетени для голосования, заполненные с нарушением указанного требования, признаются недействительными, и голоса по содержащимся в них вопросам не подсчитывают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Если вопрос, голосование по которому осуществляется бюллетенем для голосования, включает более одной формулировки решения по вопросу и вариант ответа "за" оставлен бо</w:t>
        <w:softHyphen/>
        <w:t>лее чем у одной из предложенных формулировок, бюллетень признается недействительны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Если  при  принятии решения об образовании единоличного исполнительного органа, утверждении аудитора Общества оставлен вариант голосования "за" более чем у одного из кандидатов, бюллетень признается недействительны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Если при избрании совета директоров Общества, ревизионной комиссии Общества ва</w:t>
        <w:softHyphen/>
        <w:t>риант голосования "за" оставлен у большего числа кандидатов, чем имеется вакансий, бюл</w:t>
        <w:softHyphen/>
        <w:t>летень признается недействительны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Если при избрании ревизионной комиссии Общества вариант голосования "за" оставлен у большего числа кандидатов, чем имеется вакансий, бюллетень признается недействительны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В случае если бюллетень для голосования содержит несколько вопросов, поставленных на голосование, несоблюдение вышеуказанных требовании в отношении одного или нескольких вопросов не влечет за собой признания бюллетеня для голосования недействитель</w:t>
        <w:softHyphen/>
        <w:t>ным в цел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Если бюллетень не позволяет идентифицировать лицо (акционера или представителя акционера), проголосовавшее данным бюллетенем, то голоса, представленные таким бюллетенем, не учитываются при подведении итогов голосова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/>
          <w:b/>
          <w:sz w:val="24"/>
          <w:szCs w:val="24"/>
          <w:lang w:eastAsia="ru-RU"/>
        </w:rPr>
        <w:t>Счетная комисс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3.34. Счетная комиссия проверяет полномочия и регистрирует лиц, участвующих в общем собрании акционеров, определяет кворум общего собрания акционеров, разъясняет вопросы, возникающие в связи с реализацией акционерами (их представителями) права голоса на общем собрании, разъясняет порядок голосования по вопросам, выносимым на голосо-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вание, обеспечивает установленный порядок голосования и права акционеров на участие в голосовании, подсчитывает голоса и подводит итоги голосования, составляет протокол об итогах голосования, передает в архив бюллетени для голосования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eastAsia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/>
          <w:b/>
          <w:sz w:val="24"/>
          <w:szCs w:val="24"/>
          <w:lang w:eastAsia="ru-RU"/>
        </w:rPr>
        <w:t>14. СОВЕТ ДИРЕКТОРОВ ОБЩЕСТВ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/>
          <w:b/>
          <w:sz w:val="24"/>
          <w:szCs w:val="24"/>
          <w:lang w:eastAsia="ru-RU"/>
        </w:rPr>
        <w:t>Компетенция совета директор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4.1. Совет директоров Общества осуществляет общее руководство деятельностью Общества, за исключением решения вопросов, отнесенных федеральными законами и уста</w:t>
        <w:softHyphen/>
        <w:t>вом к компетенции общего собрания акционе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4.2. К компетенции совета директоров Общества относятся следующие вопросы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определение приоритетных направлений деятельности Общества, в том числе утвер</w:t>
        <w:softHyphen/>
        <w:t>ждение годовых и ежеквартальных бюджетов Обществ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созыв годового и внеочередного общих собраний акционеров, за исключением случаев, предусмотренных п. 8 ст. 55 Федерального закона "Об акционерных Обществах"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утверждение повестки дня общего собрания акционеров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определение даты составления списка лиц, имеющих право на участие з общем собра</w:t>
        <w:softHyphen/>
        <w:t>нии акционеров, и другие вопросы, отнесенные к компетенции совета директоров Об</w:t>
        <w:softHyphen/>
        <w:t>щества в соответствии с положениями главы VII Федерального закона "Об акционер</w:t>
        <w:softHyphen/>
        <w:t>ных Обществах" я связанные с подготовкой и проведением общего собрания акционе</w:t>
        <w:softHyphen/>
        <w:t>ров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увеличение уставного капитала Общества путем размещения дополнительных акций в пределах количества и категорий (типов) объявленных акций за счет имущества Обще</w:t>
        <w:softHyphen/>
        <w:t>ства, когда размещение дополнительных акций осуществляется посредством распреде</w:t>
        <w:softHyphen/>
        <w:t>ления их среди акционеров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увеличение уставного капитала Общества путем  размещения дополнительных обыкно</w:t>
        <w:softHyphen/>
        <w:t>венных акций в пределах количества объявленных акций этой категории (типа), по</w:t>
        <w:softHyphen/>
        <w:t>средством открытой подписки в количестве, составляющем 25 и менее процентов ранее размещенных обыкновенных  акций Обществ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размещение облигаций, не конвертируемых в акции, и  иных эмиссионных ценных бу</w:t>
        <w:softHyphen/>
        <w:t>маг, не конвертируемых в акции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утверждение решения о выпуске ценных бумаг, проспекта эмиссии ценных бумаг, от</w:t>
        <w:softHyphen/>
        <w:t>чета об итогах выпуска ценных бумаг, внесение в  них изменений и дополнений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определение цены (денежной оценки) имущества,  цены размещения и выкупа эмисси</w:t>
        <w:softHyphen/>
        <w:t>онных ценных бумаг в случаях, предусмотренных Федеральным законом "Об акцио</w:t>
        <w:softHyphen/>
        <w:t>нерных Обществах"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приобретение размещенных Обществом акций в соответствии с п. 2 ст. 72 Федерально</w:t>
        <w:softHyphen/>
        <w:t>го закона "Об акционерных Обществах"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приобретение размешенных Обществом облигаций и иных ценных бумаг в случаях, предусмотренных Федеральным законом "Об акционерных Обществах"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утверждение отчета об итогах приобретения акций, приобретенных в соответствии с п.1 ст.72 Федерального закона "Об акционерных Обществах"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образование исполнительного органа Обществ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рекомендации общему собранию акционеров по размеру выплачиваемых членам реви</w:t>
        <w:softHyphen/>
        <w:t>зионной комиссии Общества  вознаграждений и компенсаций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определение размера оплаты услуг аудитор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рекомендации общему собранию акционеров по размеру дивиденда по акциям и поряд</w:t>
        <w:softHyphen/>
        <w:t>ку его выплаты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 xml:space="preserve">рекомендации общему собранию акционеров по порядку распределения прибыли и убытков Общества по результатам финансового года; 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использование резервного фонда и иных фондов Обществ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утверждение внутренних документов Общества, за исключением внутренних документов, регулирующих деятельность органов Общества, утверждаемых решением общего собрания, а также иных внутренних документов Общества, утверждение которых отне-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сено уставом к компетенции единоличного исполнительного органа Общества, внесе</w:t>
        <w:softHyphen/>
        <w:t>ние в эти документы изменений и дополнений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создание и ликвидация филиалов, открытие и ликвидация представительств Общества, утверждение положений о филиалах и представительствах, внесение в них изменений и дополнений, назначение  руководителей филиалов и представительств и прекращение их полномочий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внесение в устав Общества изменений, связанных с созданием филиалов, открытием представительств Общества и их ликвидацией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одобрение крупных сделок в случаях, предусмотренных главой X Федерального закона "Об акционерных Обществах"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одобрение сделок, предусмотренных главой X! Федерального закона "Об акционерных Обществах"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утверждение регистратора Общества и условий договора с ним, а также расторжение договора с ним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принятие во всякое время решения о проверке финансово-хозяйственной деятельности Обществ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определение лица, уполномоченного подписать договор от  имени Общества с единоличным исполнительным органом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определение перечня дополнительных документов, обязательных для хранения в Об</w:t>
        <w:softHyphen/>
        <w:t>ществе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утверждение договора с лицом, осуществляющим полномочия единоличного исполни</w:t>
        <w:softHyphen/>
        <w:t>тельного органа Обществ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предварительное утверждение годовых отчетов Общества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240" w:before="0" w:after="0"/>
        <w:ind w:left="709" w:hanging="426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иные вопросы, предусмотренные Федеральным законом "Об акционерных Обществах" и устав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4.3. Вопросы, отнесенные к компетенции совета директоров Общества, не могут быть переданы на решение исполнительному органу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/>
          <w:b/>
          <w:sz w:val="24"/>
          <w:szCs w:val="24"/>
          <w:lang w:eastAsia="ru-RU"/>
        </w:rPr>
        <w:t>Избрание совета директор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4.4.  Члены совета директоров Общества избираются общим собранием акционеров в количестве 7 членов на срок до следующего годового общего собрания акционе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Если годовое общее собрание акционеров не было проведено в сроки, установленные п.1 ст. 47 Федерального закона "Об акционерных Обществах", полномочия совета директоров Общества прекращаются, за исключением полномочий по подготовке, созыву и проведе</w:t>
        <w:softHyphen/>
        <w:t>нию годового общего собрания акционе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Если срок полномочий совета директоров истек, а годовое общее собрание акционеров не избрало членов совета директоров в количестве, составляющем кворум для проведе</w:t>
        <w:softHyphen/>
        <w:t>ния заседания совета директоров, определенном настоящим уставом, то полномочия совета директоров Общества прекращаются, за исключением полномочий по подготовке, созыву и проведению общего собрания акционе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4.5. Член совета директоров Общества может не быть акционером Общества. Членом совета директоров Общества может быть только физическое лиц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4.6.  Член совета директоров вправе в любое время добровольно сложить свои пол</w:t>
        <w:softHyphen/>
        <w:t>номочия, известив об этом письменно председателя совета директоров и указав дату сложе</w:t>
        <w:softHyphen/>
        <w:t>ния с себя полномочий. При этом полномочия остальных членов совета директоров не пре</w:t>
        <w:softHyphen/>
        <w:t>кращаются, кроме случая, установленного в следующем пункте устава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4.7. В случае когда количество членов совета директоров Общества становится менее половины от числа членов совета директоров, определенного уставом Общества, совет директоров Общества обязан.принять решение о проведении внеочередного общего собрания акционеров для избрания нового состава совета директоров Общества. Оставшиеся члены совета директоров Общества вправе принимать решение только о созыве такого внеочередного общего собрания акционе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4.8.  Общее собрание акционеров вправе в любое время принять решение о досроч</w:t>
        <w:softHyphen/>
        <w:t>ном прекращении полномочий отдельных членов или всего состава совета директоров.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В случае досрочного прекращения полномочий члена совета директоров полномочия остальных членов совета директоров не прекращаются, за исключением случая, установлен</w:t>
        <w:softHyphen/>
        <w:t>ного в предыдущем пункте настоящего уста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Если полномочия всех членов совета директоров прекращены досрочно, а внеочеред</w:t>
        <w:softHyphen/>
        <w:t>ное общее собрание акционеров не избрало членов совета директоров в количестве, состав</w:t>
        <w:softHyphen/>
        <w:t>ляющем кворум для проведения заседания совета директоров, определенном настоящим ус</w:t>
        <w:softHyphen/>
        <w:t>тавом, то полномочия совета директоров Общества прекращаются, за исключением полно</w:t>
        <w:softHyphen/>
        <w:t>мочий по подготовке, созыву и проведению общего собрания акционе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/>
          <w:b/>
          <w:sz w:val="24"/>
          <w:szCs w:val="24"/>
          <w:lang w:eastAsia="ru-RU"/>
        </w:rPr>
        <w:t>Председатель совета директор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4.9. 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, при этом не учитываются голоса выбывших членов совета директо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4.10.  Совет директоров Общества  вправе в любое время переизбрать своего председа</w:t>
        <w:softHyphen/>
        <w:t>теля большинством голосов всех членов совета директоров, при этом не учитываются голоса выбывших членов совета директо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4.11.  Председатель совета директоров Общества организует его работу, созывает засе</w:t>
        <w:softHyphen/>
        <w:t>дания совета директоров Общества и председательствует на них, организует на заседаниях ведение протокол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4.12. 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/>
          <w:b/>
          <w:sz w:val="24"/>
          <w:szCs w:val="24"/>
          <w:lang w:eastAsia="ru-RU"/>
        </w:rPr>
        <w:t>Заседание совета директоров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4.13.  Заседание совета директоров Общества созывается председателем совета дирек</w:t>
        <w:softHyphen/>
        <w:t>торов Общества по его собственной инициативе, по требованию члена совета директоров, ревизионной комиссии Общества или аудитора Общества, исполнительного органа Общест</w:t>
        <w:softHyphen/>
        <w:t>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4.14. При определении наличия кворума и результатов голосования по вопросам пове</w:t>
        <w:softHyphen/>
        <w:t>стки дня учитывается письменное мнение члена совета директоров Общества, отсутствую</w:t>
        <w:softHyphen/>
        <w:t>щего на заседании совета директоров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4.15.  Решение совета директоров может быть принято заочным голосованием. Поря</w:t>
        <w:softHyphen/>
        <w:t>док созыва и проведения заседаний совета директоров Общества, а также порядок принятия решений заочным голосованием определяются "Положением о совете директоров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4.16.  Кворумом для проведения заседания совета директоров является присутствие и (или) наличие письменного мнения более половины от числа членов совета директоров, оп</w:t>
        <w:softHyphen/>
        <w:t>ределенного уставом, кроме вопросов, для принятия решения по которым, в соответствии с Федеральным законом "Об акционерных Обществах" и уставом Общества требуется едино</w:t>
        <w:softHyphen/>
        <w:t>гласие, большинство в три четверти голосов или большинство всех членов совета директо</w:t>
        <w:softHyphen/>
        <w:t>ров, без учета голосов выбывших членов совета директоров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4.17. Решение совета директоров, принимаемое заочным голосованием, считается дей</w:t>
        <w:softHyphen/>
        <w:t>ствительным, если в заочном голосовании участвовали более половины от числа членов со</w:t>
        <w:softHyphen/>
        <w:t>вета директоров, определенного уставом Общества, кроме вопросов, для принятия решения по которым,  в соответствии с Федеральным законом «О6 акционерных Обществах» и уста</w:t>
        <w:softHyphen/>
        <w:t>вом Общества требуется единогласие, большинство в три четверти голосов или большинство в всех членов совета директоров, без учета голосов выбывших членов совета директо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4.18.  Решения на заседании совета директоров Общества принимаются большинством голосов членов совета директоров Общества, принимающих участие в заседании и (или) выразивших свое мнение письменно, если Федеральным законом «Об акционерных Обществах» и уставом Общества не предусмотрено ино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Решение совета директоров, принимаемое заочным голосованием, считается принятым, если за его принятие проголосовали «ЗА» более половины членов совета директоров, участвующих в заочном голосовании, если Федеральным законом «Об акционерных Обществах» и уставом Общества не установлено иное.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Решения по следующим вопросам принимаются единогласно всеми членами совета директоров, при этом не учитываются голоса выбывших членов совета директоров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)   увеличение уставного   капитала Общества путем размещения дополнительных акций в пределах количества и категорий (типов) объявленных акций за счет имущества Об</w:t>
        <w:softHyphen/>
        <w:t>щества, когда размещение дополнительных акций осуществляется посредством распределе</w:t>
        <w:softHyphen/>
        <w:t>ния их среди акционер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2) увеличение уставного капитала Общества путем размещения Обществом дополнительных обыкновенных акций в пределах количества объявленных акций этой катего</w:t>
        <w:softHyphen/>
        <w:t>рии (типа), посредством открытой подписки в количестве, составляющем 25 и менее процентов ранее размещенных обыкновенных акций Общест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3) одобрение крупной сделки, предметом которой является имущество, стоимость которого составляет от 25 до 50 процентов балансовой стоимости активов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Если единогласие совета директоров Общества по вышеперечисленным вопросам не достигнуто, то по решению совета директоров Общества эти вопросы могут быть вынесены на решение общего собрания акционеров,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Решения по следующим вопросам принимаются большинством в три четверти голосов членов совета директоров Общества, этом не учитываются голоса выбывших членов со</w:t>
        <w:softHyphen/>
        <w:t>вета директоров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 xml:space="preserve">- избрание председателя совета директоров;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- переизбрание председателя совета директо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4.19. При решении вопросов на заседании совета директоров Общества каждый член совета директоров Общества обладает одним голос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Передача права голоса членом совета директоров Общества иному лицу, в том числе другому члену совета директоров Общества, не допускаетс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В случае равенства голосов членов совета директоров Общества при принятии решений председатель совета директоров обладает решающим голосом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/>
          <w:b/>
          <w:sz w:val="24"/>
          <w:szCs w:val="24"/>
          <w:lang w:eastAsia="ru-RU"/>
        </w:rPr>
        <w:t>15. ГЕНЕРАЛЬНЫЙ ДИРЕКТОР ОБЩЕСТВ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5.1. Руководство текущей деятельностью Общества осуществляется единоличным ис</w:t>
        <w:softHyphen/>
        <w:t>полнительным органом Общества - генеральным директором. Генеральный директор подот</w:t>
        <w:softHyphen/>
        <w:t>четен совету директоров Общества и общему собранию 'акционе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5.2. К компетенции Генерального директора Общества относятся все вопросы руково</w:t>
        <w:softHyphen/>
        <w:t>дства текущей деятельностью Общества, за исключением вопросов, отнесенных к компетенции общего собрания акционеров и совета директоров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Генеральный директор организует выполнение решений общего собрания акционеров и совета директоров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Генеральный директор без доверенности действует от имени Общества, в том числе представляет его интересы, совершает сделки от имени Общества в пределах, установленных Федеральным законом "Об акционерных Обществах" и Уставом, утверждает штаты, издает приказы и дает указания, обязательные для исполнения всеми работниками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5.3. Права и обязанности, сроки и условия оплаты услуг генерального директора определяются договором, заключаемым генеральным директором с Обществом. Договор от имени Общества подписывается председателем совета директоров или лицом, уполномоченным советом директоров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5.4.  Генеральный директор избирается Советом директоров Общества на срок 5 лет. Досрочное прекращение полномочий Генерального директора принимается общим собранием акционеров Общество большинством в % голосов акционеров - владельцев голосующих акций, принимающих участие в собрании акционе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center"/>
        <w:rPr>
          <w:rFonts w:eastAsia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/>
          <w:b/>
          <w:sz w:val="24"/>
          <w:szCs w:val="24"/>
          <w:lang w:eastAsia="ru-RU"/>
        </w:rPr>
        <w:t>16. ОТВЕТСТВЕННОСТЬ ЧЛЕНОВ СОВЕТА ДИРЕКТОРОВ И ИСПОЛНИТЕЛЬНОГО ОРГАНА ОБЩЕСТВ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6.1. Члены совета директоров Общества, единоличный исполнительный орган Общества (генеральный директор) при осуществлений своих прав и исполнении обязанностей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должны действовать в интересах Общества, осуществлять свои права и исполнять обязанности в отношении Общества добросовестно и разумно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6.2. Члены совета директоров Общества, Генеральный директор несут ответственность перед Обществом за убытки,  причиненные Обществу их виновными действиями (бездейст</w:t>
        <w:softHyphen/>
        <w:t>вием), если иные основания и размер ответственности не установлены федеральными зако</w:t>
        <w:softHyphen/>
        <w:t>н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При этом члены совета директоров Общества, голосовавшие против решения, которое повлекло причинение Обществу убытков, или не принимавшие участия в голосовании, не несут ответственност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6.3.  Общество или акционер (акционеры), обладающие в совокупности не менее чем I процентом обыкновенных акций Общества, вправе обратиться в суд с иском к члену совета директоров Общества, единоличному исполнительному органу Общества (генеральному ди</w:t>
        <w:softHyphen/>
        <w:t>ректору), а равно к управляющей организации или управляющему о возмещении убытков, причиненных Обществу, в случае, предусмотренном п. 2 ст. 71 Федерального закона "Об ак</w:t>
        <w:softHyphen/>
        <w:t>ционерных Обществах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/>
          <w:b/>
          <w:sz w:val="24"/>
          <w:szCs w:val="24"/>
          <w:lang w:eastAsia="ru-RU"/>
        </w:rPr>
        <w:t>17. РЕВИЗИОННАЯ КОМИССИЯ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7.1.  Контроль за финансово-хозяйственной деятельностью Общества осуществляется ревизионной   комиссией.   Порядок   деятельности   ревизионной   комиссии   определяется "Положением о ревизионной комиссии", утверждаемым общим собранием акционе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7.2.  Ревизионная комиссия избирается в составе пяти человек общим собранием ак</w:t>
        <w:softHyphen/>
        <w:t>ционеров на срок до следующего годового общего собрания акционе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Если выборы ревизионной комиссии на годовом общем собрании акционеров не состоя</w:t>
        <w:softHyphen/>
        <w:t>лись, то полномочия действующего состава  ревизионной комиссии пролонгируются до выбо</w:t>
        <w:softHyphen/>
        <w:t>ров ревизионной коми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В случае когда число "членов ревизионной комиссии становится менее двух человек, совет директоров обязан созвать внеочередное общее собрание акционеров для избрания ревизион</w:t>
        <w:softHyphen/>
        <w:t>ной комиссии. Оставшиеся члены ревизионной комиссии осуществляют свои функции до из</w:t>
        <w:softHyphen/>
        <w:t>брания ревизионной коми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7.3. Полномочия отдельных членов или всего состава ревизионной комиссии могут быть прекращены досрочно решением общего собрания акционе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Если полномочия всего состава ревизионной комиссии прекращены досрочно, а выборы ревизионной комиссии на внеочередном общем собрании акционеров не состоялись, то полно</w:t>
        <w:softHyphen/>
        <w:t>мочия ревизионной комиссии пролонгируются до выборов ревизионной комисси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7.4.  Членом ревизионной комиссии может быть как акционер Общества, так и любое лицо, предложенное акционером. Члены ревизионной комиссии Общества не могут одно</w:t>
        <w:softHyphen/>
        <w:t>временно являться членами совета директоров Общества, а также занимать иные должности в органах управления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7.5. В компетенцию ревизионной комиссии входи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проверка финансовой документации Общества, бухгалтерской отчетности, заключений комиссии по инвентаризации имущества, сравнение указанных документов с данными пер</w:t>
        <w:softHyphen/>
        <w:t>вичного бухгалтерского уче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анализ правильности и полноты ведения бухгалтерского, налогового управленческого и статистического учет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анализ финансового положения Общества, его платежеспособности, ликвидности акти</w:t>
        <w:softHyphen/>
        <w:t>вов, соотношения собственных и заемных средств, чистых активов и уставного капитала, вы</w:t>
        <w:softHyphen/>
        <w:t>явление резервов улучшения экономического состояния Общества, выработка рекомендаций для органов управления Общество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проверка своевременности и правильности платежей поставщикам продукций и услуг, платежей в бюджет и внебюджетные фонды, начислений и выплат дивидендов, процентов по облигациям, погашения прочих обязательст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подтверждение достоверности данных, включаемых в годовые отчеты Общества, годо</w:t>
        <w:softHyphen/>
        <w:t>вую бухгалтерскую отчетность, отчетов о прибылях и убытках (счета прибылей и убытков), распределения прибыли, отчетной документации для налоговых и статистических органов,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органов государственного управления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проверка правомочности единоличного исполнительного органа по заключению договоров от имени Общества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проверка правомочности решений, принятых советом директоров, единоличным ис</w:t>
        <w:softHyphen/>
        <w:t>полнительным органом, ликвидационной комиссией и их соответствия уставу Общества и реше</w:t>
        <w:softHyphen/>
        <w:t>ниям общего собрания акционеров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анализ решений общего собрания на их соответствие закону и уставу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Ревизионная комиссия имеет прав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требовать личного объяснения от членов совета директоров, работников Общества, вклю</w:t>
        <w:softHyphen/>
        <w:t>чая любых должностных лиц, по вопросам, находящимся в компетенции ревизионной комиссии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ставить перед органами управления вопрос об ответственности работников Общества, включая должностных лиц, в случае нарушения ими устава, положений, правил и инструкций, принимаемых Обществом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привлекать на договорной основе к своей работе специалистов, не занимающих штатных должностей в Обществ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7.6. Проверка (ревизия) финансово-хозяйственной деятельности Общества осуществ</w:t>
        <w:softHyphen/>
        <w:t>ляется по итогам деятельности Общества за год, а также во всякое время по инициативе ре</w:t>
        <w:softHyphen/>
        <w:t>визионной комиссии Общества, решению общего собрания акционеров, совета директоров Об</w:t>
        <w:softHyphen/>
        <w:t>щества или по требованию акционера (акционеров) Общества, владеющего в совокупности не менее чем 10 процентами голосующих акций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7.7. По требованию ревизионной комиссии Общества лица, занимающие должности в ор</w:t>
        <w:softHyphen/>
        <w:t>ганах управления Общества, обязаны представить документы о финансово-хозяйственной дея</w:t>
        <w:softHyphen/>
        <w:t>тельности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Указанные документы должны быть представлены в течение 5 дней с момента предъяв</w:t>
        <w:softHyphen/>
        <w:t>ления письменного запрос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7.8.  Ревизионная комиссия Общества вправе потребовать созыва внеочередного общего собрания акционеров в порядке, предусмотренном ст. 55 Федерального закона "Об акционерных Обществах" и уставом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7.9.  Ревизионная комиссия вправе требовать созыва заседания совета директоров. Пред</w:t>
        <w:softHyphen/>
        <w:t>седатель совета директоров не вправе отказать ревизионной комиссии в созыве заседания совета директоров по ее требованию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7.10. Членам ревизионной комиссии Общества в период исполнения ими своих обя</w:t>
        <w:softHyphen/>
        <w:t>занностей могут выплачиваться вознаграждения и (или) компенсироваться расходы, связанные с исполнением ими своих обязанностей. Размеры таких вознаграждений и компенсаций устанав</w:t>
        <w:softHyphen/>
        <w:t>ливаются решением общего собрания акционеров в "Положении о ревизионной комиссии"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/>
          <w:b/>
          <w:sz w:val="24"/>
          <w:szCs w:val="24"/>
          <w:lang w:eastAsia="ru-RU"/>
        </w:rPr>
        <w:t>18. ФОНДЫ ОБЩЕСТВА. УЧЕТ И ОТЧЕТНОСТЬ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8.1.  В Обществе создается резервный фонд в размере 10 процентов уставного капитала Общества. Резервный фонд Общества предназначен для покрытия его убытков и выкупа акций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8.2.  Достоверность данных, содержащихся в годовых отчетах Общества, годовой бух</w:t>
        <w:softHyphen/>
        <w:t>галтерской отчетности, должна быть подтверждена ревизионной комиссией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Перед опубликованием Обществом указанных в настоящем пункте устава документов Общество обязано привлечь для ежегодной проверки и подтверждения годовой финансовой от</w:t>
        <w:softHyphen/>
        <w:t>четности аудитора, не связанного имущественными интересами с Обществом или его акцио</w:t>
        <w:softHyphen/>
        <w:t>нерами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Годовые отчеты Общества подлежат предварительному утверждению советом директоров Общества не позднее чем за 30 дней до даты проведения годового общего собрания акционеров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eastAsia="Times New Roman;Times New Roman"/>
          <w:b/>
          <w:b/>
          <w:sz w:val="24"/>
          <w:szCs w:val="24"/>
          <w:lang w:eastAsia="ru-RU"/>
        </w:rPr>
      </w:pPr>
      <w:r>
        <w:rPr>
          <w:rFonts w:eastAsia="Times New Roman;Times New Roman"/>
          <w:b/>
          <w:sz w:val="24"/>
          <w:szCs w:val="24"/>
          <w:lang w:eastAsia="ru-RU"/>
        </w:rPr>
        <w:t>19. ПРЕДОСТАВЛЕНИЕ ОБЩЕСТВОМ ИНФОРМАЦИИ АКЦИОНЕРАМ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>
          <w:rFonts w:eastAsia="Times New Roman;Times New Roman"/>
          <w:sz w:val="24"/>
          <w:szCs w:val="24"/>
          <w:lang w:eastAsia="ru-RU"/>
        </w:rPr>
      </w:pPr>
      <w:r>
        <w:rPr>
          <w:rFonts w:eastAsia="Times New Roman;Times New Roman"/>
          <w:sz w:val="24"/>
          <w:szCs w:val="24"/>
          <w:lang w:eastAsia="ru-RU"/>
        </w:rPr>
        <w:t>19.1. Общество обязано обеспечить акционерам доступ к документам, предусмотренным п. 1 ст. 89 Федерального закона "Об акционерных Обществах". К документам бухгалтерского</w:t>
      </w:r>
      <w:r>
        <w:br w:type="page"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учета н протоколам заседаний коллегиального исполнительного органа имеют право доступа акционеры (акционер), имеющие в совокупности не менее 10 процентов голосующих акций Общест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;Times New Roman"/>
          <w:sz w:val="24"/>
          <w:szCs w:val="24"/>
          <w:lang w:eastAsia="ru-RU"/>
        </w:rPr>
        <w:t>19.2. Документы, предусмотренные п. 1 ст. 89 Федерального закона "Об акционерных Обществах",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. Общество обязано по требованию лиц, имеющих право доступа к документам, предусмотренным п. I ст. 89 Федерального закона "Об акционерных Обществах", предоставить им копии указанных документов. Плата, взимаемая Обществом за предоставление данных копий, не может превышать затраты на их изготовление.</w:t>
      </w:r>
    </w:p>
    <w:sectPr>
      <w:footerReference w:type="default" r:id="rId3"/>
      <w:footerReference w:type="first" r:id="rId4"/>
      <w:type w:val="nextPage"/>
      <w:pgSz w:w="11906" w:h="16838"/>
      <w:pgMar w:left="1134" w:right="850" w:gutter="0" w:header="0" w:top="56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7</w:t>
    </w:r>
    <w:r>
      <w:rPr>
        <w:sz w:val="16"/>
      </w:rPr>
      <w:fldChar w:fldCharType="end"/>
    </w:r>
  </w:p>
  <w:p>
    <w:pPr>
      <w:pStyle w:val="Footer"/>
      <w:spacing w:before="0" w:after="20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eastAsia="Times New Roman;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eastAsia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;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Times New Roman;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;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Times New Roman;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Times New Roman;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Times New Roman;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Times New Roman;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2"/>
      <w:numFmt w:val="decimal"/>
      <w:lvlText w:val="3.4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start w:val="1"/>
      <w:numFmt w:val="decimal"/>
      <w:lvlText w:val="4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6">
    <w:lvl w:ilvl="0">
      <w:start w:val="10"/>
      <w:numFmt w:val="decimal"/>
      <w:lvlText w:val="3.4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9">
    <w:lvl w:ilvl="0">
      <w:start w:val="1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0">
    <w:lvl w:ilvl="0">
      <w:start w:val="13"/>
      <w:numFmt w:val="decimal"/>
      <w:lvlText w:val="3.4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13"/>
      <w:numFmt w:val="decimal"/>
      <w:lvlText w:val="3.4.%1."/>
      <w:lvlJc w:val="left"/>
      <w:pPr>
        <w:tabs>
          <w:tab w:val="num" w:pos="708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6"/>
      <w:szCs w:val="22"/>
      <w:lang w:val="ru-RU" w:bidi="ar-SA" w:eastAsia="zh-CN"/>
    </w:rPr>
  </w:style>
  <w:style w:type="character" w:styleId="WW8Num2z0">
    <w:name w:val="WW8Num2z0"/>
    <w:qFormat/>
    <w:rPr>
      <w:rFonts w:eastAsia="Times New Roman;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eastAsia="Times New Roman;Times New Roman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6"/>
      <w:szCs w:val="22"/>
    </w:rPr>
  </w:style>
  <w:style w:type="character" w:styleId="Style16">
    <w:name w:val="Нижний колонтитул Знак"/>
    <w:basedOn w:val="Style14"/>
    <w:qFormat/>
    <w:rPr>
      <w:sz w:val="26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13:22:00Z</dcterms:created>
  <dc:creator>Comp6</dc:creator>
  <dc:description/>
  <cp:keywords/>
  <dc:language>en-US</dc:language>
  <cp:lastModifiedBy>Comp6</cp:lastModifiedBy>
  <dcterms:modified xsi:type="dcterms:W3CDTF">2011-02-21T14:16:00Z</dcterms:modified>
  <cp:revision>23</cp:revision>
  <dc:subject/>
  <dc:title/>
</cp:coreProperties>
</file>