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reazdel"/>
        <w:spacing w:before="240" w:after="0"/>
        <w:ind w:hanging="0"/>
        <w:jc w:val="center"/>
        <w:rPr/>
      </w:pPr>
      <w:r>
        <w:rPr/>
        <w:t>Сведения о банковских реквизитах</w:t>
      </w:r>
    </w:p>
    <w:p>
      <w:pPr>
        <w:pStyle w:val="Prilozheniereazdel"/>
        <w:spacing w:before="240" w:after="0"/>
        <w:ind w:hanging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именование организации: ОАО «Ладушкинский сыродельный завод»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Место нахождение: Российская Федерация, 238460, Калининградская область, г. Ладушкин, ул. Победы, д. 10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НН/КПП     3915001333     /        391501001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Наименование банка:  Калининградский филиал ОАО «Промсвязьбанк», г. Калининград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асчетный счет:   407028103000000033701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Корреспондентский счет:    30101810100000000854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БИК   04274885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Paragraphjustify">
    <w:name w:val="paragraph_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27:00Z</dcterms:created>
  <dc:creator>Екатерина</dc:creator>
  <dc:description/>
  <cp:keywords/>
  <dc:language>en-US</dc:language>
  <cp:lastModifiedBy>Екатерина</cp:lastModifiedBy>
  <dcterms:modified xsi:type="dcterms:W3CDTF">2009-06-11T06:32:00Z</dcterms:modified>
  <cp:revision>4</cp:revision>
  <dc:subject/>
  <dc:title>Сведения о банковских реквизитах</dc:title>
</cp:coreProperties>
</file>