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uppressAutoHyphens w:val="true"/>
        <w:spacing w:before="240" w:after="6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 Т В Е Р Ж Д Е Н О </w:t>
      </w:r>
    </w:p>
    <w:p>
      <w:pPr>
        <w:pStyle w:val="Normal"/>
        <w:suppressAutoHyphens w:val="true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5"/>
        <w:suppressAutoHyphens w:val="true"/>
        <w:spacing w:before="0" w:after="0"/>
        <w:jc w:val="right"/>
        <w:rPr/>
      </w:pPr>
      <w:r>
        <w:rPr>
          <w:i w:val="false"/>
          <w:sz w:val="24"/>
          <w:szCs w:val="24"/>
        </w:rPr>
        <w:t xml:space="preserve">Решением годового </w:t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щего собрания акционеров</w:t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ткрытого акционерного общества </w:t>
      </w:r>
    </w:p>
    <w:p>
      <w:pPr>
        <w:pStyle w:val="Heading5"/>
        <w:suppressAutoHyphens w:val="true"/>
        <w:spacing w:before="0" w:after="0"/>
        <w:jc w:val="right"/>
        <w:rPr/>
      </w:pPr>
      <w:r>
        <w:rPr>
          <w:i w:val="false"/>
          <w:sz w:val="24"/>
          <w:szCs w:val="24"/>
        </w:rPr>
        <w:t>«Ладушкинский сыродельный завод»</w:t>
      </w:r>
    </w:p>
    <w:p>
      <w:pPr>
        <w:pStyle w:val="Heading5"/>
        <w:suppressAutoHyphens w:val="true"/>
        <w:spacing w:before="0" w:after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uppressAutoHyphens w:val="true"/>
        <w:spacing w:before="0" w:after="0"/>
        <w:jc w:val="right"/>
        <w:rPr/>
      </w:pPr>
      <w:r>
        <w:rPr>
          <w:i w:val="false"/>
          <w:sz w:val="24"/>
          <w:szCs w:val="24"/>
        </w:rPr>
        <w:t>Протокол № б/н от  “21” ноября 2002 года</w:t>
      </w:r>
    </w:p>
    <w:p>
      <w:pPr>
        <w:pStyle w:val="Normal"/>
        <w:ind w:firstLine="567"/>
        <w:jc w:val="righ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hd w:fill="FFFFFF" w:val="clear"/>
        <w:spacing w:before="3677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7"/>
          <w:sz w:val="32"/>
          <w:szCs w:val="32"/>
        </w:rPr>
        <w:t>ПОЛОЖЕНИЕ   О   РЕВИЗОРЕ</w:t>
      </w:r>
    </w:p>
    <w:p>
      <w:pPr>
        <w:pStyle w:val="Normal"/>
        <w:shd w:fill="FFFFFF" w:val="clear"/>
        <w:spacing w:before="245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5"/>
          <w:sz w:val="32"/>
          <w:szCs w:val="32"/>
        </w:rPr>
        <w:t>ОТКРЫТОГО АКЦИОНЕРНОГО ОБЩЕСТВА</w:t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«Ладушкинский сыродельный завод»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г. Ладушкин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002 год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6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8" w:leader="none"/>
        </w:tabs>
        <w:ind w:left="10" w:firstLine="586"/>
        <w:jc w:val="both"/>
        <w:rPr>
          <w:rFonts w:ascii="Times New Roman;Times New Roman" w:hAnsi="Times New Roman;Times New Roman" w:cs="Times New Roman;Times New Roman"/>
          <w:color w:val="000000"/>
          <w:spacing w:val="-1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Ревизор осуществляет функции контроля за финансово-хозяйственной деятельностью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Общества, его органов, должностных лиц, подразделений и служб, филиалов и представитель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8" w:leader="none"/>
        </w:tabs>
        <w:ind w:left="10" w:firstLine="586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В своей деятельности Ревизор руководствуется законодательством РФ, уставом Обще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ства и настоящим положением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26" w:after="0"/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4"/>
          <w:sz w:val="24"/>
          <w:szCs w:val="24"/>
        </w:rPr>
        <w:t>2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  <w:t>Обязанности Ревизора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4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2.1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Ревизор обязан:</w:t>
      </w:r>
    </w:p>
    <w:p>
      <w:pPr>
        <w:pStyle w:val="Normal"/>
        <w:shd w:fill="FFFFFF" w:val="clear"/>
        <w:ind w:right="5" w:firstLine="58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своевременно доводить до сведения общего собрания, Совета директоров и Генерального директора результаты осуществленных проверок (ревизий) в форме заключения или акта;</w:t>
      </w:r>
    </w:p>
    <w:p>
      <w:pPr>
        <w:pStyle w:val="Normal"/>
        <w:shd w:fill="FFFFFF" w:val="clear"/>
        <w:ind w:left="5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давать оценку достоверности данных, включаемых в годовой отчет общества и содержащих</w:t>
        <w:softHyphen/>
        <w:t>ся в годовой бухгалтерской отчетности общества;</w:t>
      </w:r>
    </w:p>
    <w:p>
      <w:pPr>
        <w:pStyle w:val="Normal"/>
        <w:shd w:fill="FFFFFF" w:val="clear"/>
        <w:ind w:left="10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- соблюдать коммерческую тайну, не разглашать сведения, являющиеся конфиденциальны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ми, к которым Ревизор имеет доступ при выполнении своих функций;</w:t>
      </w:r>
    </w:p>
    <w:p>
      <w:pPr>
        <w:pStyle w:val="Normal"/>
        <w:shd w:fill="FFFFFF" w:val="clear"/>
        <w:ind w:right="5" w:firstLine="59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в ходе проверки (ревизии) требовать от органов общества, руководителей подразделений и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служб, филиалов и представительств и должностных лиц предоставления информации (документов и материалов), изучение которой соответствует компетенции Ревизора;</w:t>
      </w:r>
    </w:p>
    <w:p>
      <w:pPr>
        <w:pStyle w:val="Normal"/>
        <w:shd w:fill="FFFFFF" w:val="clear"/>
        <w:ind w:left="5" w:right="5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требовать созыва заседаний Совета директоров, созыва внеочередного общего собрания в случаях, когда выявленные нарушения в финансово-хозяйственной деятельности или реальная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угроза интересам общества требуют решения по вопросам, находящимся в компетенции данных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органов управления обществом;</w:t>
      </w:r>
    </w:p>
    <w:p>
      <w:pPr>
        <w:pStyle w:val="Normal"/>
        <w:shd w:fill="FFFFFF" w:val="clear"/>
        <w:ind w:left="14" w:right="14" w:firstLine="56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требовать письменных объяснений от Генерального директора общества, членов Совета ди</w:t>
        <w:softHyphen/>
        <w:t>ректоров, работников общества, любых должностных лиц по вопросам, находящимся в компет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ции Ревизора;</w:t>
      </w:r>
    </w:p>
    <w:p>
      <w:pPr>
        <w:pStyle w:val="Normal"/>
        <w:shd w:fill="FFFFFF" w:val="clear"/>
        <w:ind w:left="14" w:right="19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фиксировать нарушения нормативно-правовых актов, устава, положений, правил и инструк</w:t>
        <w:softHyphen/>
        <w:t>ций общества работниками общества и должностными лицами;</w:t>
      </w:r>
    </w:p>
    <w:p>
      <w:pPr>
        <w:pStyle w:val="Normal"/>
        <w:shd w:fill="FFFFFF" w:val="clear"/>
        <w:ind w:left="14" w:right="19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осуществлять ревизию финансово-хозяйственной деятельности общества по итогам дея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тельности общества за год, а также во всякое время по инициативе лиц, названных в Федераль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ном законе «Об акционерных обществах», уставе общества и настоящем положении;</w:t>
      </w:r>
    </w:p>
    <w:p>
      <w:pPr>
        <w:pStyle w:val="Normal"/>
        <w:shd w:fill="FFFFFF" w:val="clear"/>
        <w:ind w:left="14" w:right="29"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в случае необходимости привлекать к своей работе специалистов по отдельным вопросам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финансово-хозяйственной деятельности, не занимающих должностей в Обществе.</w:t>
      </w:r>
    </w:p>
    <w:p>
      <w:pPr>
        <w:pStyle w:val="Normal"/>
        <w:shd w:fill="FFFFFF" w:val="clear"/>
        <w:suppressAutoHyphens w:val="true"/>
        <w:ind w:left="28" w:right="17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Со специалистами по отдельным вопросам финансово-хозяйственной деятельности, не за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нимающими должностей в Обществе, Общество в лице Генерального директора заключает договор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9" w:firstLine="56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2.2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Ревизор обязан присутствовать на общем собрании акционеров и отвечать на вопросы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участников собрани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30" w:after="0"/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3"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Порядок проведения проверок (ревизий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4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Проверка (ревизия) финансово-хозяйственной деятельности Общества осуществляется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по итогам деятельности общества 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з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Ревизор представляет в Совет директоров заключение по результатам проверки (реви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зии) финансово-хозяйственной деятельности общества за год и заключение, подтверждающее или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опровергающее достоверность данных, включаемых в годовой отчет общества и содержащихся в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годовой бухгалтерской отчетности 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Проверка (ревизия) финансово-хозяйственной деятельности Общества осуществляется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акже во всякое время по: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инициативе самого Ревизора; 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color w:val="000000"/>
          <w:spacing w:val="-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решению общего собрания акционеров; 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решению Совета директоров;</w:t>
      </w:r>
    </w:p>
    <w:p>
      <w:pPr>
        <w:pStyle w:val="Normal"/>
        <w:shd w:fill="FFFFFF" w:val="clear"/>
        <w:ind w:left="24"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требованию акционера (акционеров) общества, владеющего (владеющих в совокупности) не менее чем 10 процентами голосующих акций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При принятии Ревизором решения о проведении проверки (ревизии) Ревизор обязан ор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ганизовать проверку (ревизию) и приступить к ее про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При проведении проверок Ревизор обязан изучить все имеющиеся и получ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ные документы и материалы, относящиеся к предмету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По итогам проверки финансово-хозяйственной деятельности общества Ревизор общества составляет  заключение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3.7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Инициаторы  проверки  (ревизии)  финансово-хозяйственной деятельности  обществ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вправе в любой момент до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принятия Ревизором решения о проведении проверки (ревизии) ото</w:t>
        <w:softHyphen/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звать свое требование, письменно уведомив Ревизор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9"/>
          <w:sz w:val="24"/>
          <w:szCs w:val="24"/>
        </w:rPr>
        <w:t>4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4"/>
          <w:szCs w:val="24"/>
        </w:rPr>
        <w:t>Порядок выдвижения требования о проведении проверки (ревизии)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4"/>
          <w:szCs w:val="24"/>
        </w:rPr>
        <w:t xml:space="preserve">акционерами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7"/>
          <w:sz w:val="24"/>
          <w:szCs w:val="24"/>
        </w:rPr>
        <w:t>общества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ind w:left="0" w:firstLine="576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Проверка (ревизия) финансово-хозяйственной деятельности общества осуществляется во всякое время по требованию акционера (акционеров) общества, владеющего (владеющих в со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вокупности) не менее чем 10 процентами голосующих акций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ind w:left="0" w:firstLine="576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Акционеры — инициаторы проверки (ревизии) направляют Ревизору письменное треб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вание, которое должно содержать: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Ф.И.О. (наименование) акционеров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сведения о принадлежащих им акциях (количество, категория, тип)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мотивированное обоснование данного требования.</w:t>
      </w:r>
    </w:p>
    <w:p>
      <w:pPr>
        <w:pStyle w:val="Normal"/>
        <w:shd w:fill="FFFFFF" w:val="clear"/>
        <w:ind w:left="14" w:right="5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Требование подписывается акционером или его доверенным лицом. Если требование под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писывается доверенным лицом, то прилагается доверенность.</w:t>
      </w:r>
    </w:p>
    <w:p>
      <w:pPr>
        <w:pStyle w:val="Normal"/>
        <w:shd w:fill="FFFFFF" w:val="clear"/>
        <w:ind w:right="5" w:firstLine="59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В случае если инициатива исходит от акционеров — юридических лиц, подпись представителя юридического лица, действующего в соответствии с его уставом без доверенности, заверяет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ся печатью данного юридического лица. Если требование подписано представителем юридическо</w:t>
        <w:softHyphen/>
        <w:t>го лица, действующим от его имени по доверенности, к требованию прилагается доверенность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4.3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Требование инициаторов проведения ревизии направляется в адрес Общества на имя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Ревизора  или сдается в Общество.</w:t>
      </w:r>
    </w:p>
    <w:p>
      <w:pPr>
        <w:pStyle w:val="Normal"/>
        <w:shd w:fill="FFFFFF" w:val="clear"/>
        <w:ind w:left="10" w:right="10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Дата предъявления требования определяется по дате его поступления в Общество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4.4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В течение 5 рабочих дней с даты предъявления требования Ревизор должен принять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решение о проведении проверки (ревизии) финансово-хозяйственной деятельности Общества или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дать мотивированный отказ от проведения ревизи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567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4.5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Отказ от проверки (ревизии) может быть дан Ревизором в следующих случаях: 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акционеры, предъявившие требование, не являются владельцами необходимого для этого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количества голосующих акций;</w:t>
      </w:r>
    </w:p>
    <w:p>
      <w:pPr>
        <w:pStyle w:val="Normal"/>
        <w:shd w:fill="FFFFFF" w:val="clear"/>
        <w:ind w:left="5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в требовании не указан мотив проведения проверки (ревизии);</w:t>
      </w:r>
    </w:p>
    <w:p>
      <w:pPr>
        <w:pStyle w:val="Normal"/>
        <w:shd w:fill="FFFFFF" w:val="clear"/>
        <w:ind w:left="10" w:right="14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по фактам, являющимся мотивами проведения проверки (ревизии), проверка (ревизия) про</w:t>
        <w:softHyphen/>
        <w:t>ведена и заключение представлено Совету директоров;</w:t>
      </w:r>
    </w:p>
    <w:p>
      <w:pPr>
        <w:pStyle w:val="Normal"/>
        <w:shd w:fill="FFFFFF" w:val="clear"/>
        <w:ind w:left="5" w:right="24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требование не соответствует законодательству и нормативно-правовым актам Российской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Федерации или положениям Устава Общества.</w:t>
      </w:r>
    </w:p>
    <w:p>
      <w:pPr>
        <w:pStyle w:val="Normal"/>
        <w:shd w:fill="FFFFFF" w:val="clear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4.6. Акционер (акционеры), заявивший требование о проведении проверки (ревизии)  финан</w:t>
        <w:softHyphen/>
        <w:t>сово-хозяйственной деятельности общества, вправе предъявить следующее требование о прове</w:t>
        <w:softHyphen/>
        <w:t>дении проверки не ранее чем через один месяц после предъявления Ревизору первого из назва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ных требовани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6"/>
          <w:sz w:val="24"/>
          <w:szCs w:val="24"/>
        </w:rPr>
        <w:t>5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Порядок выдвижения требования о созыве внеочередного общего собрания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9" w:right="10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5.1. Требование Ревизором созыва внеочередного общего собрания направляется Обществу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в письменной форме путем направления заказного письма в адрес Общества с уведомлением о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его вручении или сдается в Общество.</w:t>
      </w:r>
    </w:p>
    <w:p>
      <w:pPr>
        <w:pStyle w:val="Normal"/>
        <w:shd w:fill="FFFFFF" w:val="clear"/>
        <w:ind w:left="10" w:right="19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Дата предъявления требования о созыве внеочередного общего собрания определяется по дате получения требования Обществом или дате сдачи в Общество.</w:t>
      </w:r>
    </w:p>
    <w:p>
      <w:pPr>
        <w:pStyle w:val="Normal"/>
        <w:shd w:fill="FFFFFF" w:val="clear"/>
        <w:ind w:left="5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ребование Ревизора должно содержать: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формулировки вопросов повестки дня и решений по ним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четко сформулированные мотивы постановки данных вопросов повестки дня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- форму проведения собрания.</w:t>
      </w:r>
    </w:p>
    <w:p>
      <w:pPr>
        <w:pStyle w:val="Normal"/>
        <w:shd w:fill="FFFFFF" w:val="clear"/>
        <w:ind w:left="581" w:hanging="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ребование подписывается Ревизором Общества.</w:t>
      </w:r>
    </w:p>
    <w:p>
      <w:pPr>
        <w:pStyle w:val="Normal"/>
        <w:shd w:fill="FFFFFF" w:val="clear"/>
        <w:ind w:left="581" w:hanging="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3"/>
          <w:sz w:val="24"/>
          <w:szCs w:val="24"/>
        </w:rPr>
        <w:t>6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Вознаграждение и компенсации Ревизору.</w:t>
      </w:r>
    </w:p>
    <w:p>
      <w:pPr>
        <w:pStyle w:val="Normal"/>
        <w:shd w:fill="FFFFFF" w:val="clear"/>
        <w:ind w:left="5" w:right="5" w:firstLine="576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" w:right="5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6.1. По решению общего собрания акционеров Ревизору в период исполнения им своих обя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занностей могут выплачиваться вознаграждение и (или) компенсироваться расходы, связанные с исполнением им функций Ревизора. Общая сумма таких вознаграждений и компенсаций устана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ливается решением общего собрания акционеров. Совет директоров дае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ации общему собранию акционеров по размеру выплачиваемых Ревизору общества вознаграждений и компенсаци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2"/>
          <w:sz w:val="24"/>
          <w:szCs w:val="24"/>
        </w:rPr>
        <w:t>7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Документы Ревизор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7.1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К документам Ревизора относятся: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акты ревизора по результатам проверок (ревизий), 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аключения Ревизор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right="1766" w:hanging="0"/>
        <w:jc w:val="both"/>
        <w:rPr>
          <w:rFonts w:ascii="Times New Roman;Times New Roman" w:hAnsi="Times New Roman;Times New Roman" w:cs="Times New Roman;Times New Roman"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7.2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В актах Ревизора по результатам проверок (ревизий) указываются: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right="176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место и время проведения проверки (ревизии);</w:t>
      </w:r>
    </w:p>
    <w:p>
      <w:pPr>
        <w:pStyle w:val="Normal"/>
        <w:shd w:fill="FFFFFF" w:val="clear"/>
        <w:ind w:left="57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лица, принимающие участие в проведении проверки (ревизии);</w:t>
      </w:r>
    </w:p>
    <w:p>
      <w:pPr>
        <w:pStyle w:val="Normal"/>
        <w:shd w:fill="FFFFFF" w:val="clear"/>
        <w:ind w:left="57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основание проведения проверки (ревизии);</w:t>
      </w:r>
    </w:p>
    <w:p>
      <w:pPr>
        <w:pStyle w:val="Normal"/>
        <w:shd w:fill="FFFFFF" w:val="clear"/>
        <w:ind w:left="14" w:right="10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описание обнаруженных нарушений законодательства, нормативных правовых актов, требо</w:t>
        <w:softHyphen/>
        <w:t>ваний устава и внутренних документов Общества;</w:t>
      </w:r>
    </w:p>
    <w:p>
      <w:pPr>
        <w:pStyle w:val="Normal"/>
        <w:shd w:fill="FFFFFF" w:val="clear"/>
        <w:ind w:left="5" w:right="24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указание на лиц, допустивших нарушений законодательства, нормативных правовых актов,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ребований устава и внутренних документов Общества;</w:t>
      </w:r>
    </w:p>
    <w:p>
      <w:pPr>
        <w:pStyle w:val="Normal"/>
        <w:shd w:fill="FFFFFF" w:val="clear"/>
        <w:ind w:left="14" w:right="5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ссылки на нормы законодательства, нормативных правовых актов, устава и внутренних до</w:t>
        <w:softHyphen/>
        <w:t>кументов общества, нарушение которых выявлено в ходе проверки (ревизии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7.3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В заключениях Ревизора указываются:</w:t>
      </w:r>
    </w:p>
    <w:p>
      <w:pPr>
        <w:pStyle w:val="Normal"/>
        <w:shd w:fill="FFFFFF" w:val="clear"/>
        <w:ind w:right="5" w:firstLine="58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выводы о соблюдении или нарушении законодательства, нормативных правовых актов, у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ава и внутренних документов Общества;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оценка достоверности данных, включаемых в годовой отчет Общества и содержащихся в г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довой бухгалтерской отчетности Общества;</w:t>
      </w:r>
    </w:p>
    <w:p>
      <w:pPr>
        <w:pStyle w:val="Normal"/>
        <w:shd w:fill="FFFFFF" w:val="clear"/>
        <w:ind w:left="14" w:right="10" w:firstLine="56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требования о предоставлении информации (документов и материалов), заявленные в ходе проверки (ревизии) органам общества, руководителям подразделений и служб, филиалов и пред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ставительств и должностным лицам;</w:t>
      </w:r>
    </w:p>
    <w:p>
      <w:pPr>
        <w:pStyle w:val="Normal"/>
        <w:shd w:fill="FFFFFF" w:val="clear"/>
        <w:ind w:left="59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полученные отказы в предоставлении информации (документов и материалов);</w:t>
      </w:r>
    </w:p>
    <w:p>
      <w:pPr>
        <w:pStyle w:val="Normal"/>
        <w:shd w:fill="FFFFFF" w:val="clear"/>
        <w:ind w:left="14" w:right="10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сведения о требованиях Ревизором созыва заседаний Совета директоров и внеочередного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общего собрания;</w:t>
      </w:r>
    </w:p>
    <w:p>
      <w:pPr>
        <w:pStyle w:val="Normal"/>
        <w:shd w:fill="FFFFFF" w:val="clear"/>
        <w:ind w:left="10" w:right="24"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сведения о письменных объяснениях от Генерального директора, членов Совета директоров, должностных лиц и работников Общества;</w:t>
      </w:r>
    </w:p>
    <w:p>
      <w:pPr>
        <w:pStyle w:val="Normal"/>
        <w:shd w:fill="FFFFFF" w:val="clear"/>
        <w:ind w:left="24" w:right="24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описание нарушений законодательства, нормативно-правовых актов, устава, положений,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правил и инструкций Общества работниками Общества и должностными лицами;</w:t>
      </w:r>
    </w:p>
    <w:p>
      <w:pPr>
        <w:pStyle w:val="Normal"/>
        <w:shd w:fill="FFFFFF" w:val="clear"/>
        <w:ind w:left="19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сведения о привлечении к работе Ревизора специалистов по отдельным вопросам финанс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во-хозяйственной деятельности, не занимающих должностей в Обществе, о заключении и испол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нении с ними догов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ind w:left="14" w:firstLine="566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Документы Ревизора подписываются Ревизором и не нуждаются в скреплении печатью О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>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ind w:left="14" w:firstLine="566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Оригиналы документов Ревизора передаются Ревизором Генеральному директору общества на хранение, о чем составляется соответствующий акт.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529" w:leader="none"/>
        </w:tabs>
        <w:ind w:left="581" w:right="91" w:hanging="0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7.6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Ревизор хранит следующие документы: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529" w:leader="none"/>
        </w:tabs>
        <w:ind w:left="581" w:right="91" w:hanging="0"/>
        <w:rPr>
          <w:rFonts w:ascii="Times New Roman;Times New Roman" w:hAnsi="Times New Roman;Times New Roman" w:cs="Times New Roman;Times New Roman"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требования о проведении проверки (ревизии);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529" w:leader="none"/>
        </w:tabs>
        <w:ind w:left="581" w:right="9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отказы Ревизора в проведении проверки (ревизии); </w:t>
      </w:r>
    </w:p>
    <w:p>
      <w:pPr>
        <w:pStyle w:val="Normal"/>
        <w:shd w:fill="FFFFFF" w:val="clear"/>
        <w:ind w:left="6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письменные отказы должностных лиц общества предоставить информацию.</w:t>
      </w:r>
    </w:p>
    <w:p>
      <w:pPr>
        <w:pStyle w:val="Normal"/>
        <w:shd w:fill="FFFFFF" w:val="clear"/>
        <w:ind w:left="14" w:right="10" w:firstLine="586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7.7. Общество в лице Генерального директора п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о требованию акционера Общество обязано предоставить ему за плату копии заключений подготовленных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Ревизором. Размер платы устанавливается Обществом и не может превышать расходов на изгото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ление копий документов и расходов, связанных с направлением документов по почте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4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>8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Процедура утверждения и внесения изменений в Положение «О Ревизоре»</w:t>
      </w:r>
    </w:p>
    <w:p>
      <w:pPr>
        <w:pStyle w:val="Normal"/>
        <w:ind w:firstLine="5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</w:p>
    <w:p>
      <w:pPr>
        <w:pStyle w:val="Normal"/>
        <w:ind w:firstLine="5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8.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 «О Ревизоре»  утверждается общим собранием акционеров. Решение о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.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3. Решение о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ind w:left="14" w:right="10" w:firstLine="58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93" w:right="710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4"/>
      <w:numFmt w:val="decimal"/>
      <w:lvlText w:val="7.%1."/>
      <w:lvlJc w:val="left"/>
      <w:pPr>
        <w:tabs>
          <w:tab w:val="num" w:pos="39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1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59:00Z</dcterms:created>
  <dc:creator>User</dc:creator>
  <dc:description/>
  <dc:language>en-US</dc:language>
  <cp:lastModifiedBy>Екатерина</cp:lastModifiedBy>
  <cp:lastPrinted>2007-03-15T16:31:00Z</cp:lastPrinted>
  <dcterms:modified xsi:type="dcterms:W3CDTF">2009-04-22T10:10:00Z</dcterms:modified>
  <cp:revision>8</cp:revision>
  <dc:subject/>
  <dc:title>У Т В Е Р Ж Д Е Н О </dc:title>
</cp:coreProperties>
</file>